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MAGICK.DOC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 of files forms a complete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monial magick. This is the latest version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iginally appeared as a printed correspondenc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'College of Egyptian Mysteries'. It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's level and progresses gradually towar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which include meditation, chakras, the Cab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ual. Even if you have little interest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you may find the first 'lesson' which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psychology to be worthwh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terial is presented in the form of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are 'squeezed'. They may also be with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'libraries' (.LBR). You may read or print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it with the type command. If you have a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 your terminal program, it may also be captu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downloaded in squeezed format if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protocol. I should add that this materi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profit; and although it is mad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ading and duplication, I do maintain a copy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Phil Hansford, July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OST R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 353-8891 (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ujunga, CA 910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