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A List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  TEL NO          NPA  TE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201-676-7070    601  601-961-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304-343-7016    602  303-293-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203-789-6815    603  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204-949-0900    604  604-432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205-988-7000    605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206-382-5124    606  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617-787-5300    607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303-293-8777    608  608-252-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415-543-2861    609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518-471-8111    612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415-781-5271    613  416-443-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214-464-7400    614  614-464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412-633-5600    615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614-464-0123    61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217-525-5800    617  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402-580-2255    618  217-525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317-265-4834    619  818-501-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304-343-1401    701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412-633-5600    702  415-54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303-293-8777    703  304-344-7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 304-344-8041    704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912-784-0440    705  416-979-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 306-347-2878    706  ***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 303-293-8777    707  415-543-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402-580-2255    709  ***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 217-525-5800    712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312-796-9600    713  713-861-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313-223-8690    714  818-501-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314-721-6626    715  608-252-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518-471-8111    716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816-275-2782    717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 317-265-4834    718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504-245-5330    801  303-293-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402-580-2255    802  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617-787-5300    803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 402-580-2255    804  304-344-7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 403-425-2652    805  415-54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912-784-0440    806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405-236-6121    807  416-443-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303-293-8777    808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 415-543-6374    809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 713-861-7194    812  317-26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 413-633-5600    813  813-228-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 617-787-5300    814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 608-252-6932    815  217-525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415-543-6374    816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 416-443-0542    817  214-464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 314-721-6626    818  415-781-5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 514-725-2491    819  514-725-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 614-464-0123    901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 405-236-6121    902  902-421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502-583-2861    904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 206-382-5124    90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 504-245-5330    907  ***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 303-293-8777    912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 506-648-3041    913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 402-580-2255    914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 206-382-5124    915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512-828-2501    916  415-54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 614-464-0123    918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 514-725-2491    919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 402-580-2255    516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 313-223-8690    518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 416-443-0542    900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okBook 4.............. Exod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