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BOMBS FROM SOFT METAL PIPES                       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one flattens one end of a copper or aluminum pipe careful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tear or rip the piping.  Then, the flat end of the pi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over at least once, if this does not rip the pipe.  A fuse ho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lled in the pipe near the now closed end, and the f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bomb- builder would partially fill the casing with a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and pack it with a large wad of tissue paper.  H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and fold the other end of the pipe with a pair of pliers.  If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dumb, he would do this slowly, since the process of fo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metal gives off heat, which could set off the explosive.  A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                      </w:t>
      </w:r>
      <w:r>
        <w:rPr/>
        <w:t>o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1  pipe with one end flattened and fuse hole drilled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</w:t>
      </w:r>
      <w:r>
        <w:rPr/>
        <w:t>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2  pipe with one end flattened and folded up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 </w:t>
      </w:r>
      <w:r>
        <w:rPr/>
        <w:t>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o���Ŀ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3  pipe with flattened and folded end (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vised ill. 4.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