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different kind of Molitoff Cocktail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coke bottle &amp; fill it with gasoline about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m a piece of cloth into the neck of it nice and t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chlorine tablet and stuff it in there. You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it because the tablets are bigger than the ope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ow find a suitable victim and wing it in their direction.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pavement or any surface hard enough to break it, and the 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soline mix..... BOOM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  -Exod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