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good way to                     Compi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off a change or drink machine....                   -= Exodu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rst get a nice new dollar to work with.  Make sur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s in it.  Now, you get a thin piece of transparent plastic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4 the width of the actual dollar.  It must be a good 6" or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need some transparant tape.  Scotch magic tap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.  You simply tape the plastic strip to the dollar.  Bu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areful not to tape it more than 1/2" up the side of the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t on both sides (front and back, not top and bottom) of the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ll you have to do is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casually up to the secluded machine.  Take out your dollar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machine.  BE CAREFUL! Some of the more modern chang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arms!  Most likely, though, drink or candy machines will not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starts taking your dollar.... You wait until your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 is almost all the way into the machine, and then you pu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force to get the dollar out of the machine, but not rip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it correctly, you should have gotten whatever you bought,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dollar for later use.  On candy machines, though,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, and then wait and pull the dollar out.  Don't worr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on the first few tries.  It took me about 5 tries to master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i repeat DOES work for a fact if done correctly.  If you jus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, though, either the machine is too sophisticated, or you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up too high on the dollar.  Have fu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annex to the cookboo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FLESH can be found  on local BBS's in Northern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