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pping off Change Machines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seen one of those really big changer machines in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drymats or arcades that dispense change when you put in your 1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bill?  Well then, here is an artic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nd the type of change machine that you slide in your bi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e, not the type where you put the bill in a tray and then sl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 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fter finding the right machine, get a $1 or $5 bill.  Start cru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to a ball.  Then smooth out the bill, now it should have a very wrin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ow the hard part.  You must tear a notch in the bi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about 1/2 inch below the little 1 dollar symbol (See Fig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have done all of this right then take the bill and go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Put the bill in the machine and wait.  What should happe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ut your bill in the machine it thinks everything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gets to the part of the bill with the notch cut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ll reject the bill and (if you have done it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change at the same time!!! So, you end up getting your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plus the change!!  It might take a little practice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hang of it, you can get a lot of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!--------------------------------!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(1)         /-------\      (1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         !       !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!             !  Pic. !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(1)  /\     \-------/      (1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!      !!                        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-----/  \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-------Make notch here. About 1/2 " down from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Sorry for the "text work" but you should be able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Have fun!!!   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