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Ignition Bomb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strand homemade fuse is used for this. It burns like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Exodu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ater file on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