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Ways to Send a Car to Hell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ot of compliments, I have written an update to fil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eft the original intact. This expands up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nd could be well called a sequal. -----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ve phun with someone else's car.  If you really 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and I mean detest, here's a few tips on what to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.  Move the windshield wiper blades, and insert and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s.  The tacks make lovely designs.  If your "friend"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you, Just before he comes out of school.  Light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it directly underneath his car do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..Leave...Listen.  When you hear a loud "shit!", you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o his car in time.  Remove his muffler and pou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gas in it. Put the muffler back, then wait till their ca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 cigarette lighter.  A 30 foot long cigarette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effective, and any fool can do it.  Re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. That's it!  Or a oldie but goodie: sugar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rags soaked in gas up the exhaust pipe.  Then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friend" has trouble with his/her lungs.  Here's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ny friends.  Take his/her car then break into thei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e it, in their living or bedroom.  Phun eh?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ines, say eeni mine moe and point to something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der why something doesn't work. There are so many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ood juicy ones come by think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