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 Alliance Teleconferencing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ile will deal with accessing, understanding and using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ing Systems.... it has many sections and for best u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ut...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eleconferencing is an independant company which allow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o access and use it's conferencing equipment.  Many rum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loating apound that Alliance is a subsidary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y are wrong.  As stated above, Alliance is an entirel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They use sophisticated equipment to allow users to talk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in the 700 exchange, thus it is not localized, we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.  Alliance is only in certain state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these certain states can access by dialing direct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be discussed in a later chapter.  The numbers for allia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700-456-1000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01 (los ang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02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03 (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0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1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2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3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0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1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2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3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the first 4 numbers are known and i have st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umbers in the 200x and 300x are not definate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the pattern repeats itself but this has not been pr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Alliance is only in certain stated and only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m via dialing direct.  However, dialing direct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to be charged for the conference and conference bills are not l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many ways have been discovered to start a confer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billed to ones house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ialing through a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corporating a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illing to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illing to a forward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ere are many more but these are the four i will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hrough a PB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method of creating a free conference is through a P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one in a state that has Alliance, input the PBX'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9 for an outside line and then dial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X: 800-241-4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nswers it will give you a tone.  At this tone input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you will receive another tone, now dial 9 for an outsid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hear a dial tone.  Simply dial Alliance from this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be billed to the P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lu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ather simple way of starting a conference is with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is how to box a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number to box off of.  In this example we will use 609-609-6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ty answers hit 2600hz.  This will cause the f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think that you have hung up.  You will hear a &lt;beep&gt;&lt;kerchu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'seized' a trunk.  After this, switch to multi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-0-700-456-x00x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=KP tone on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=variable between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=ST tone on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now thinks that the operator has dialed Alliance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 and the conference shall be billed there.  Since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h a large topic, this is as far as I will go into it'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to a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method of receiving a free conference is by billing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A loop is 2 numbers that when two people call, they ca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 You're saying woop-tee-do right? Wrong! Loo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y&gt; usefull to phreaks.  First, dial alliance direct.  Aft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eginning procedure, which will be 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, dial 0 and wait for an Alliance operator.  When s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er you would like to bill the conference to such a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(A loop where your phriend is on the other side) Sh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at number to receive voic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r phriend will be waiting and will accept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conference is billed to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to call forw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al a number that is call forwarded, it is first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ocation, then forwarded.  The original lo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if 2600hz is received from only ond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were to wait after the forwarded residence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ceive the original location's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325-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residence would answer, then forward the call,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inging would be heard.  When this second residenc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it until they hang up.  After about twenty secon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eive the original residence's dial tone since it heard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end of the line.  Simply dial Alliance from this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e billed to the original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ur main ways to receive a free conference. 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exist, but these four are quite hand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iance answers you will hear a two-tone combination.  This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aying 'How many people do you want on the conference dud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a 2-digit combination, depending on what brid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, between 10 and 59.  After this either hit '*'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ize and inout another or hit '#'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Alliance Teleconferencing and are only second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your own roaring conference going stro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in Confe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your first conferee, dial 1+npa+pre+suff and await his/h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=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=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=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busy, or if no one answers simply hit '*'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orted.  But, if they do answer, hit the '#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m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mence dialing other confe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Your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oin your conference from control mode simply hit the '#'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ond or two you will be chatting with all your bud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into control mode, simply hit the '#'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control to another conferee, go into control mod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+1+npa+pre+suff of the conferee you wish to give control to. If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bort this transfer hit the '*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:Transfer of control is often not availab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stating this, you simply cannot transf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d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muted conference simply hit the 9 key.  I am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a muted conference is but it is probably a way to keep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ers from liste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llianc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al 0 as you would from any fone and wait for the operator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Your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conference all together, that is kick everyon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ff, go into control mode and hit '*'...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ng up.  Your conferenc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iance Operators Danger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Not in the least.  The worst they can do to you while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erence is drop all conferees including yourself.  This is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harmful, just a little aggrav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T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ance can trace, as all citizens of the United States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has to all be pre-meditated and AT&amp;T has to be called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large hastle, therefore, it is almost never done.  Allianc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ant it known that teenagers are phucking them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ort of safety equipment Alliance has on-line is a simpl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is little device simply records all th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es dialed.  No big deal.  All Alliance can do is call up tha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reaten and question.  However, legally, they can do noth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id was answer your f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:Almost all instructions are told to the person in command by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.  A lot of this tutorial is just a listing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lus information gathered by either myself or the ph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of the worl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the Troo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okBook 4!   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