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ey Explosive Pen   Written by Blue Max of Anarchist-R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Needed                       Here's a GREAT little trick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One Ball Point `Click` pen          your best fiend (no thats not a typo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Gun Powder                          skool, or maybe as a practial jo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8 or 10 match heads                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] 1 Match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] a sheet of sand paper (1 1/2" X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Unscrew pen and remove all parts but leave the button i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Stick the match stick in the part of the pen clicker where the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nd the ink fill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Roll sand paper up and put around the match stick that is in the c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Put the remaining Match Heads inside the pen, make sure tha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ide on the s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Put a small piece of paper or something in the other end of the p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 poin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] Fill the end with the piece of paper in it with gun powder. 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powder from sp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p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aper Clog  Gun Powder   Matches &amp; Sandpaper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____________|__________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_______________________________|_______________|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IPCO bulletin board, 'a hell of a bbs' at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Exodus=-    makin' more for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