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th of the 2600hz Detector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ed from the Apple ][ so forgive the upper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I TALK TO THESE DAYS ABOUT ESS SEEMS TO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LESS ABOUT THE 2600HZ DETECTOR. I DON'T KNOW WHO THOUGHT THIS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IMPLY DOES NOT EXIST. SO MANY OF YOU PEOPLE WHINE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LLED PHREAK CATCHING DEVICE FOR NO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T&amp;T SAID THEY HAD IT TO CATCH PHREAKERS.  THIS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THE BLUE-BOXERS ENOUGH TO MAKE THEM QUIT BOXING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ESS IS WITHOUT ITS HANG-UPS, EITHER. ONE THING THAT 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EADILY IS THE KICK-BACK THAT THE TRUNK CIRCUITRY SEND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MACHINE WHEN YOUR LITTLE 2600HZ TONE RESETS THE TOLL TRUNK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DETECTS A KICKBACK IT TURNS AN M-F DETECTOR ON AND RECORDES ANY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X-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MY PREVIOUS NOTE, KICK-BACK DETECTION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BY-PASS THIS DETECTION CIRCUITRY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IT AT ALL, IT IS JUST LETTING THE KICK-BACK GET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INE. THIS OTHER LINE IS YOUR LOCAL MCI, SPRINT, 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RRIER (EXCEPT AT&amp;T).  THE ONLY CATCH IS THAT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UST NOT DISCONNECT THE LINE WHEN YOU HIT THE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DO IT:  CALL UP YOUR LOCAL EXTENDER, PUT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A NUMBER IN THE 601 AREA CODE AND THE 644 EXCHANGE.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WORK ACROSS THE COUNTRY, I'M SURE, BUT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FOUND SO FAR.  ANYWAY, WHEN IT STARTS RING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YOU'LL HEAR THE KICK-BACK, (KA-CHIRP, OR WHATEVER)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 WHOEVER YOU WANT (CONFERENCES, INWARD, ROUTE AN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ETC.) FROM THE TRUNK LINE IN OPERATOR TONES! SINCE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OESN'T MAKE YOU YOU A PHREAKER UNTIL THE TOLL EQUIPME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KICKBACK DETECTION IS THE METHOD AT&amp;T CHOOSE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MES AS A RESULT OF MY EXPERIMENTS &amp;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 BY LOCAL AT&amp;T EMPLOYEES I HAVE AS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ONLY SAY THAT THIS IS TRUE FOR MY AREA, BUT WER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IDEA IS IMPLEMENT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ACCESS A TRUNK LINE OR AS OPERATORS SAY A LOO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MANY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C+101   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21  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31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41    ROUTE &amp; RAT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0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2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NFERANCES: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THE MOST USEFUL ATTRIBUTES OF BLUE BOXING. NOW TH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24 HOURS/DAY AND 7 DAYS/WEEK AND THE BILLING L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LEIVE THE ABOVE IS TRUE (ABOUT THE BILLING LINES BEING B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NEVER LET YOUR # SHOW UP ON THE CON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, PUT IT ON A LOOP AND THEN CALL THE LOOP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!!!!! TO START THE CONF. DIAL ONE OF THESE THRE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WHILE YOU ARE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+080+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=105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XXXX=1000,1100,1200,1500,2200,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#S ARE IN L.A. AND ARE THE MOST WATCHED, I DO NOT ADVI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+001+1050 OR 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WITH ONE OF THESE YOU WILL EITHER HEAR A RE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OR CHERP. WHEN YOU HEAR THE CHERP ENTER THE BILLING LINE IN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CONF. DIAL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NG LINE EXAMPLE: KP312+001+105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WO TUTES AND A RECORDING ASKING YOU FOR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ES INCLUDING YOURSELF.  ENTER A # BETWEEN 20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OVER 30 PEOPLE ON A CONFERANCE ALL YOU WILL H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 VOICES.  AFTER TH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ONFERANCE SIZE IS XX" THEN HIT # SIGN.  ADD YOUR FAVO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HIT 6 TO TRANSFER CONTROL TO IT. AFTER IT SAYS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HANG UP AND CALL THE OTHER SIDE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# SIGN AND FOLLOW THE INSTRUCTIONS. A BONUS FOR CONF. I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# DIAL 1+011+CC+NUMBER PRETTY COOL E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#S THAT YOU WILL WANT TO HANG UP, ADD THESE THROUGH M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. YOU CANNOT BLOW ANYONE OFF W/2600HZ UNLESS THEY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-BAR OR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.A. OPERATORS WILL STAY ON AFTER YOU ABUSE TH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OR AT LEAST DON'T SAY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THE TONE SIDE OF A LOOP ONTO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MORE THAN ONE MCI NODE ON YOUR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&amp;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SIMPLY TELLS YOU ROUTE AND RATE INFO WHICH IS VERY VALUBLE,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NWARD ROUTING FOR AN EXCHANGE IN AN ARE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ROUTING WILL LET YOU CALL HER AND SHE CAN D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FOR YOU. SHE CAN TELL YOU HOW TO GET INTERNATIONAL OPERATORS,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RMS YOU ARE REQUIR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RATOR ROUTE FOR [COUNTRY, CITY]. *GIVES YOU INWAR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Y ROUTE FOR [COUNTRY, CITY]. *GIVES YOU DIRECTOR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ITY ROUTE FOR [COUNTRY, CITY]. *GIVES YOU COUNTRY AND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E FOR [A/C]+ [EXCHANGE] *GIVES YOU INWARD OP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[A/C]+ OR [A/C]+0XX+ WHEN SHE SAYS PLUS SHE MEANS PLUS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 FOR [STATE, CITY] *GIVES YOU 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 [A/C]+[EXCHANGE] *GIVES YOU CITY/STATE FOR THAT A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TERNATIONAL OVER CABLE SIMPLY ACCESS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11XXXST WAIT FOR SENDER TONE, KPXXXCC-NUM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- A 3 DIGIT COUNTRY CODE, IT MAY NOT BE 3 DIGITS SO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0'S IN FRONT OF IT. CC - IS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18XST    X - NUMBERS 2-8 WAIT FOR SENDER T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XXCC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in the CookBookIV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