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feiting Money                            by J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article, it would be a very good idea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hoto offset printing,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feiting US currency.  If you are familiar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currency is made by a process called "gravur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o by hand, photo offset printing com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mera, and putting the negatives on a piece of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usually orange in color).  The stripped neg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c light plate maker.  The burned plat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the proper developing chemical. 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tes are wrapped around the plate cylinder of the pr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 to use should be an 11 by 14 offset, such as the AB D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 Make 2 negatives of the portrait side of the bill, and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.  After developing them and letting them dry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light table.  Using opaque on one of the portrait 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ut all the green, which is the seal and the seri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 does not require any retouching, because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or.  Now, make sure all of the negativ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d up correctly) on the flats.  By the way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t the serial number, and remove the old serial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all 3 flats, and each represents a different col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and 2 shades of green (the two shades of gre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xing inks).  Now you are ready to burn the plates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graphic plate and etch three marks on it.  These mar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2 and 9/16 inches apart, starting on one of the short ed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to 2 more plates.  Then, take 1 of the fl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the plate, exactly lining the short edg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plate.  Burn it, move it up to the next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up the exposed area you have already burned.  Burn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2 more times, moving the flat up one more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process with the other 2 flats (each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).  Develop all three plates.  You should now have 4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late with an equal space between each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you will need will not match exactly, but it will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isaperf computer paper (invisible perfora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well.  Take the paper and load it into the pres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air, buckle, and paper thickness right. 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late (the plate without the serial numbers). 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and load black ink in.  Make sure you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need because there will be a lot of rejects.  Th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ing, mix the inks for the serial numbers an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You will need to add some white and maybe yel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ink.  You also need to add black to the back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until you get it right.  Now, clean the pr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.  You will now have a bill with no green s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.  Print a few with one serial number,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.  Keep doing this until you hav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you want.  Then cut the bills to the exact siz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utter.  You should have printed a large amount of mon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there is still one problem;  the paper is pure whi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 it, mix the following in a pan:  2 cups of hot water, 4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, and about 16 to 20 drops of green food coloring (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).  Dip one of the bills in and compare it to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ill.  Make the necessary adjustments, and dye all the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is a good idea to make them look u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 mentioned, unless you are familiar with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most of the information in this article will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nderstand.  Along with getting a book on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ry to see the movie "To Live and Die in LA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counterfeiter, and the producer does a prett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how to counterfeit.  A good book on the subject i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is seems too complicated to you, there i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vailable for counterfeiting:  The Canon col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.  The Canon can replicate ANYTHING in vibran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S currency.  But, once again, the main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