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arl Box Plan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arl Box:Definition - This is a box that may substitute for man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 tones in hertz. The Pearl Box when operated correct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nes from 1-9999hz. As you can see, 2600, 1633, 1336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nes are obviously in its sound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you will need in order to build The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1, C2:.5mf or .5uf ceram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.....NPN transistor (2N2222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.....Normally open momentary S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....SPS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....Standard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....Single turn, 5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.....  "     "    10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.....  "     "    50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.....  "     "    1meg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R...Standard 8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.....Mini transformer (8-oh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..Wire, solder, soldering iron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or perfboard,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complete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uilding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struction are EXTREMELY difficult to explain in w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schematic instead. It will be quite difficult to follow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hematic for The Pear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!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           C2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!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+       -----+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\            +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  c-------!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Q1                   !   +-S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e-----S2---+       !    SP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!       ! 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B1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1   R2   R3   R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/\ /\/\ /\/\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+ +--+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probably thoroughly confused, let me expl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etails. The potentiometer area is rigged so that the left p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enter pole of the potentiometer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erminal of T1 is connected to the piece of wire that ru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e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et some dry-transfer decals at Radio Shack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 lot easier. Also, some knobs for the tops of the potenti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o. Use the decals to calibrate the knobs. R1 is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es place, R2 is for the tens place, R3 if for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R4 is for the thousands place. S1 is for producing th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and S2 is for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urn on the power and adjust the knobs for the desired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For 2600 h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=0:R2=0:R3=6:R4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Hit the pushbutton switch and VIOLA! You have the to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a tone recheck all connections and sche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