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320" w:leader="none"/>
        </w:tabs>
        <w:ind w:left="4320" w:hanging="4320"/>
        <w:jc w:val="left"/>
        <w:rPr/>
      </w:pPr>
      <w:r>
        <w:rPr/>
        <w:t>NIST Special Publication 800-XX</w:t>
        <w:tab/>
      </w:r>
      <w:r>
        <w:rPr>
          <w:b/>
          <w:sz w:val="28"/>
        </w:rPr>
        <w:t>INTERNET SECURITY POLICY: A TECHNICAL GUIDE</w:t>
      </w:r>
    </w:p>
    <w:p>
      <w:pPr>
        <w:pStyle w:val="TextBody"/>
        <w:ind w:left="4320" w:hanging="4320"/>
        <w:jc w:val="left"/>
        <w:rPr/>
      </w:pPr>
      <w:r>
        <w:rPr/>
        <w:tab/>
        <w:t>Barbara Guttman</w:t>
        <w:br/>
        <w:t>Robert Bagwill</w:t>
      </w:r>
    </w:p>
    <w:p>
      <w:pPr>
        <w:pStyle w:val="Contents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5321935</wp:posOffset>
                </wp:positionV>
                <wp:extent cx="3749040" cy="14630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.S. Department of Commerc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  <w:t>William M. Daley, Secretary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chnology Administration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Gary R. Bachula, Acting Under Secretary for Technology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ional Institute of Standards and Technology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  <w:t>Robert E. Hebner, Acting Dir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15.2pt;mso-wrap-distance-left:9.05pt;mso-wrap-distance-right:9.05pt;mso-wrap-distance-top:0pt;mso-wrap-distance-bottom:0pt;margin-top:419.0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.S. Department of Commerce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  <w:t>William M. Daley, Secretary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chnology Administration</w:t>
                      </w:r>
                    </w:p>
                    <w:p>
                      <w:pPr>
                        <w:pStyle w:val="TextBody"/>
                        <w:spacing w:before="0" w:after="0"/>
                        <w:jc w:val="left"/>
                        <w:rPr/>
                      </w:pPr>
                      <w:r>
                        <w:rPr/>
                        <w:t>Gary R. Bachula, Acting Under Secretary for Technology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ional Institute of Standards and Technology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  <w:t>Robert E. Hebner, Acting Dir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23160</wp:posOffset>
                </wp:positionH>
                <wp:positionV relativeFrom="paragraph">
                  <wp:posOffset>2304415</wp:posOffset>
                </wp:positionV>
                <wp:extent cx="3200400" cy="128016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Information Technology Laboratory</w:t>
                              <w:br/>
                              <w:t>Computer Security Divisio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National Institute of Standards and Technology</w:t>
                              <w:br/>
                              <w:t>Gaithersburg, MD 20899-0001</w:t>
                            </w:r>
                          </w:p>
                          <w:p>
                            <w:pPr>
                              <w:pStyle w:val="Date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MMMM\ d', '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uly 30, 202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0.8pt;mso-wrap-distance-left:9.05pt;mso-wrap-distance-right:9.05pt;mso-wrap-distance-top:0pt;mso-wrap-distance-bottom:0pt;margin-top:181.45pt;mso-position-vertical-relative:text;margin-left:190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Information Technology Laboratory</w:t>
                        <w:br/>
                        <w:t>Computer Security Division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National Institute of Standards and Technology</w:t>
                        <w:br/>
                        <w:t>Gaithersburg, MD 20899-0001</w:t>
                      </w:r>
                    </w:p>
                    <w:p>
                      <w:pPr>
                        <w:pStyle w:val="Date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ATE \@"MMMM\ d', '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uly 30, 202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58495</wp:posOffset>
                </wp:positionV>
                <wp:extent cx="4251960" cy="9105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NTERNET SECURITY POLICY:</w:t>
                              <w:br/>
                              <w:t>A TECHNICAL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71.7pt;mso-wrap-distance-left:9.05pt;mso-wrap-distance-right:9.05pt;mso-wrap-distance-top:0pt;mso-wrap-distance-bottom:0pt;margin-top:51.8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NTERNET SECURITY POLICY:</w:t>
                        <w:br/>
                        <w:t>A TECHNICAL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48"/>
      </w:rPr>
      <w:t>DRA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>DRAF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  <w:tab/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20" w:after="120"/>
      <w:jc w:val="both"/>
      <w:outlineLvl w:val="1"/>
    </w:pPr>
    <w:rPr>
      <w:rFonts w:ascii="Arial" w:hAnsi="Arial" w:cs="Arial"/>
      <w:b/>
      <w:spacing w:val="-4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20" w:after="120"/>
      <w:jc w:val="both"/>
      <w:outlineLvl w:val="2"/>
    </w:pPr>
    <w:rPr>
      <w:rFonts w:ascii="Arial" w:hAnsi="Arial" w:cs="Arial"/>
      <w:b/>
      <w:spacing w:val="-4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 w:before="120" w:after="120"/>
      <w:jc w:val="both"/>
      <w:outlineLvl w:val="3"/>
    </w:pPr>
    <w:rPr>
      <w:rFonts w:ascii="Arial" w:hAnsi="Arial" w:cs="Arial"/>
      <w:b/>
      <w:spacing w:val="-4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 w:before="120" w:after="120"/>
      <w:jc w:val="both"/>
      <w:outlineLvl w:val="4"/>
    </w:pPr>
    <w:rPr>
      <w:i/>
      <w:spacing w:val="-4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Date">
    <w:name w:val="Date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tav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16:07:00Z</dcterms:created>
  <dc:creator>Bob Bagwill</dc:creator>
  <dc:description/>
  <dc:language>en-US</dc:language>
  <cp:lastModifiedBy>Bob Bagwill</cp:lastModifiedBy>
  <cp:lastPrinted>1997-07-21T14:38:00Z</cp:lastPrinted>
  <dcterms:modified xsi:type="dcterms:W3CDTF">1997-07-21T18:39:00Z</dcterms:modified>
  <cp:revision>23</cp:revision>
  <dc:subject/>
  <dc:title>Cover Page</dc:title>
</cp:coreProperties>
</file>