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readers involved in policy issues at three distinct level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o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298945656"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540190806"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8:51:00Z</dcterms:created>
  <dc:creator>Bob Bagwill</dc:creator>
  <dc:description/>
  <dc:language>en-US</dc:language>
  <cp:lastModifiedBy>Bob Bagwill</cp:lastModifiedBy>
  <cp:lastPrinted>1997-07-21T14:39:00Z</cp:lastPrinted>
  <dcterms:modified xsi:type="dcterms:W3CDTF">1997-10-24T18:51:00Z</dcterms:modified>
  <cp:revision>2</cp:revision>
  <dc:subject/>
  <dc:title>Introduction</dc:title>
</cp:coreProperties>
</file>