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1725682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396123208"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554133733"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354509912"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2045017529"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228039450"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271673307"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005294802"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777514058"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507668787"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225029002"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1185069243"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1851770316"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1457894816"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393589626"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1169790752"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1046653003"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215202979"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776644327"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2068437684"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989317925"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1761858018"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7:00Z</dcterms:created>
  <dc:creator>Desktop Services</dc:creator>
  <dc:description/>
  <dc:language>en-US</dc:language>
  <cp:lastModifiedBy>m_j</cp:lastModifiedBy>
  <cp:lastPrinted>1999-08-06T15:56:00Z</cp:lastPrinted>
  <dcterms:modified xsi:type="dcterms:W3CDTF">1999-08-06T20:00:00Z</dcterms:modified>
  <cp:revision>30</cp:revision>
  <dc:subject/>
  <dc:title>REQUIREMENTS DOCUMENT TEMPLATE</dc:title>
</cp:coreProperties>
</file>