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  <w:t>TABLE OF CONTENTS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Section</w:t>
        <w:tab/>
        <w:t>Title</w:t>
        <w:tab/>
        <w:t>Page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rPr/>
      </w:pPr>
      <w:r>
        <w:rPr/>
        <w:tab/>
        <w:t>1</w:t>
        <w:tab/>
        <w:t>INTRODUCTION</w:t>
        <w:tab/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1.1</w:t>
        <w:tab/>
        <w:t>Purpose and Objectives</w:t>
        <w:tab/>
        <w:t>1-1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1.2</w:t>
        <w:tab/>
        <w:t xml:space="preserve">Manual Organization </w:t>
        <w:tab/>
        <w:t>1-1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 xml:space="preserve">1.3 </w:t>
        <w:tab/>
        <w:t>Background</w:t>
        <w:tab/>
        <w:t>1-1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rPr/>
      </w:pPr>
      <w:r>
        <w:rPr/>
        <w:tab/>
        <w:t>2</w:t>
        <w:tab/>
        <w:t>QUICK START LAN RISK ASSESSMENT</w:t>
        <w:tab/>
        <w:t>2-1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2.1</w:t>
        <w:tab/>
        <w:t>Discussion</w:t>
        <w:tab/>
        <w:t>2-1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2.2</w:t>
        <w:tab/>
        <w:t xml:space="preserve">Instructions for Opening and Running the Risk Assessment </w:t>
        <w:tab/>
        <w:t>2-2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ab/>
        <w:t xml:space="preserve">   Worksheet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ind w:left="252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9360" w:leader="none"/>
        </w:tabs>
        <w:rPr/>
      </w:pPr>
      <w:r>
        <w:rPr/>
        <w:tab/>
        <w:t>3</w:t>
        <w:tab/>
        <w:t>QUICK START AUGMENTATION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3.1</w:t>
        <w:tab/>
        <w:t>Block A - LAN Administrative Informa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3.2</w:t>
        <w:tab/>
        <w:t>Block B - LAN Characterization</w:t>
        <w:tab/>
        <w:t>3-4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3.3</w:t>
        <w:tab/>
        <w:t>Block C - Safeguard Requirements Matrix</w:t>
        <w:tab/>
        <w:t>3-7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3.4</w:t>
        <w:tab/>
        <w:t>Block D - LAN Environment and Procedures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3.5</w:t>
        <w:tab/>
        <w:t>Block E - LAN Corrective Action Plan</w:t>
        <w:tab/>
        <w:t>3-11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3.6</w:t>
        <w:tab/>
        <w:t>Synopsis of Methodology</w:t>
        <w:tab/>
        <w:t>3-12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700" w:hanging="720"/>
        <w:rPr/>
      </w:pPr>
      <w:r>
        <w:rPr/>
        <w:t>3.6.1</w:t>
        <w:tab/>
        <w:t>Identification and Valuation of Assets</w:t>
        <w:tab/>
        <w:t>3-12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700" w:hanging="720"/>
        <w:rPr/>
      </w:pPr>
      <w:r>
        <w:rPr/>
        <w:t>3.6.2</w:t>
        <w:tab/>
        <w:t>Protection Needs</w:t>
        <w:tab/>
        <w:t>3-13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700" w:hanging="720"/>
        <w:rPr/>
      </w:pPr>
      <w:r>
        <w:rPr/>
        <w:t>3.6.3</w:t>
        <w:tab/>
        <w:t xml:space="preserve">Threats </w:t>
        <w:tab/>
        <w:t>3-13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700" w:hanging="720"/>
        <w:rPr/>
      </w:pPr>
      <w:r>
        <w:rPr/>
        <w:t>3.6.4</w:t>
        <w:tab/>
        <w:t>Existing Safeguards and Effectiveness</w:t>
        <w:tab/>
        <w:t>3-14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700" w:hanging="720"/>
        <w:rPr/>
      </w:pPr>
      <w:r>
        <w:rPr/>
        <w:t>3.6.5</w:t>
        <w:tab/>
        <w:t>Comparison of Protection Afforded NIH LANs</w:t>
        <w:tab/>
        <w:t>3-16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700" w:hanging="720"/>
        <w:rPr/>
      </w:pPr>
      <w:r>
        <w:rPr/>
        <w:t>3.6.6</w:t>
        <w:tab/>
        <w:t>Cost-Benefit of Applying Additional Safeguards</w:t>
        <w:tab/>
        <w:t>3-17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1800" w:hanging="0"/>
        <w:rPr>
          <w:u w:val="single"/>
        </w:rPr>
      </w:pPr>
      <w:r>
        <w:rPr>
          <w:b/>
          <w:bCs/>
          <w:u w:val="single"/>
        </w:rPr>
        <w:t>Exhibits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2-1</w:t>
        <w:tab/>
        <w:t>LAN Risk Assessment Documentation Responsibilitie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2-2</w:t>
        <w:tab/>
        <w:t>LAN Risk Assessment Worksheet</w:t>
        <w:tab/>
        <w:t>2-6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2-3</w:t>
        <w:tab/>
        <w:t>Worksheet for Dollar Value Rating of Assets</w:t>
        <w:tab/>
        <w:t>2-15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3-1</w:t>
        <w:tab/>
        <w:t>Protection Needs for Fictitious LAN Albert</w:t>
        <w:tab/>
        <w:t>3-13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3-2</w:t>
        <w:tab/>
        <w:t>Example Relative Risk Computations</w:t>
        <w:tab/>
        <w:t>3-16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3-3</w:t>
        <w:tab/>
        <w:t>Relative Risk After Implementation of Additional Safeguards</w:t>
        <w:tab/>
        <w:t>3-18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1800" w:hanging="0"/>
        <w:rPr>
          <w:b/>
          <w:b/>
          <w:bCs/>
          <w:u w:val="single"/>
        </w:rPr>
      </w:pPr>
      <w:r>
        <w:rPr>
          <w:b/>
          <w:bCs/>
          <w:u w:val="single"/>
        </w:rPr>
        <w:t>Appendices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A</w:t>
        <w:tab/>
        <w:t>References</w:t>
        <w:tab/>
        <w:t>A-1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B</w:t>
        <w:tab/>
        <w:t>Acronyms, Abbreviations, and Definitions</w:t>
        <w:tab/>
        <w:t>B-1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ind w:left="2520" w:hanging="540"/>
        <w:rPr/>
      </w:pPr>
      <w:r>
        <w:rPr/>
        <w:t>C</w:t>
        <w:tab/>
        <w:t>Example of Completed Risk Assessment Package</w:t>
        <w:tab/>
        <w:t>C-1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right" w:pos="9360" w:leader="none"/>
        </w:tabs>
        <w:jc w:val="center"/>
        <w:rPr/>
      </w:pPr>
      <w:r>
        <w:rPr/>
        <w:t>This page is intentionally left blan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296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ivision 014 Employee</dc:creator>
  <dc:description/>
  <dc:language>en-US</dc:language>
  <cp:lastModifiedBy>Authorized Gateway Customer</cp:lastModifiedBy>
  <dcterms:modified xsi:type="dcterms:W3CDTF">1995-03-28T14:54:00Z</dcterms:modified>
  <cp:revision>2</cp:revision>
  <dc:subject/>
  <dc:title>TOC</dc:title>
</cp:coreProperties>
</file>