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A DRÖMMARS ST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 Per Anders Fogelströ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 är en underbar bok! Det är nog en av de bästa böcker jag läst på länge. Jag har redan börjat på del två i serien, och jag har att göra ett tag framåt att plöja igenom res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jön är ovanligt bra beskriven, men det är väl en av poängerna med den här boken, att man ska kunna följa inte bara människorna, utan också hur staden utvecklas. Det handlade så mycket om stockholmsmiljön, så jag upplever det nästan som om Stockholm är en av huvudpersonerna. Extra intressant blir det ju också eftersom vi läser om Stockholm i geografin just nu, hur Stockholm såg ut ungefär vid den tiden. Då kan man kombinera både det man läser i boken, och det man hör på lektionerna, och skapa sig en uppfattning både om hur Stockholm såg ut på den tiden, och hur det var att leva i Stockholm på den tiden. Jag och Set var faktiskt ute och gick omkring på Söder och tittade på olika ställen som beskrevs i boken, och vi hittade några gamla trähus ungefär där Henning och Lottens hus borde ha legat, och vid Nytorget hittade vi gamla kåkar som såg ut ungefär som jag föreställer mig de som Tvätt-Malin och Lotten bodde i. Det var ganska trevligt, både att man plötsligt fick en verklig bild av hur det kunde ha sett ut, och att såna gamla hus är bevar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erna är också bra beskrivna, men inte så att de beskrivs från topp till tå första gången man möter dem, utan snarare lite av samma stil som i Islänninga-sagorna, d v s att personerna beskrivs genom handling. Visst förekommer även direkta beskrivningar av personer, men inte så mycket. Man får snarast skapa sig en känsla av "vad de är för några". En sak man också tänker på är att det inte finns någon egentlig huvudperson, utan flera personer som berättelsen kretsar kring ett tag. Det finns t o m nästan helt okända personer, som plötsligt blir huvudpersoner ett tag. Man får reda på vad de tänker, vill och gör, och i nästa stycke är de helt glömda. Det ständiga bytet av huvudperson gör också att man får intryck av att skildringen av Stockholm är mer "opartisk", eftersom man inte bara ser den ur en människas perspektiv, utan från alla möjliga håll. Det ger också bra möjligheter att fortsätta serien utan att huvudpersonsbytena känns alltför tillgjorda. Annars hade det t ex varit väldigt konstigt när Henning dog, och någon annan skulle bli huvud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åket går väl an, utom EN sak: I vissa (och tyvärr var de alldeles för många!) meningar har Fogelström utelämnat subjektet. (t ex "Slog igen boken, klättrade nerför berget. Tänkte sitta en stund på bryggan nedanför, se ångfartyget Tessin passera mot Drottningholm."). Efter ett tag vande jag mig någorlunda vid den typen av meningar, men långtifrån helt. Så när jag stöter på en sådan mening får jag stanna upp, gå tillbaka en bit, läsa om hela stycket, tänka efter: "Vem är det som är subjekt?" och läsa meningen som saknade subjekt, tänka om den med subjektet insatt, innan jag fattar vad som står där. Detta, även om det kanske inte är riktigt så komplicerat som det låter, stoppar upp mitt läsande, och gör att jag tappar bort mig i handlingen, precis som man kan tappa bort sig om man blir störd av någon och måste lägga boken åt sidan. Det kan ha varit bl a detta som gjorde att jag inte kom in riktigt i boken. För det är den största faktorn som drar ner min positiva åsikt om boken. Det är så mycket som inte blir bra när man inte kan komma in riktigt i en bok. T ex kan nämnas att fastän man lär känna Henning riktigt bra, så berörde det mig inte alls så mycket som det borde ha gjort. Om jag blir gripen av en riktigt bra bok, så kan jag gråta en ganska stor skvätt om någon dör, men när Henning dog så blev jag inte ens fuktig i ögon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 fanns där några äkta stockholmska uttryck som man kanske inte riktigt fattade, mest när Tummen och Henning möts i början och från Klaras dotter nån gång, men det var inte så betydelsefullt så att man inte begrep resten av berättels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ndlingen upplevde jag inte så mycket. Jag tyckte det kändes som om Fogelström inte riktigt lagt så mycket vikt vid handlingen som det normalt är i en bok, utan snarare ligger betoningen på personerna och miljön. Så fastän det händer en hel del, så var inte bokens starkaste sida handlingen, utan snarare helheten. Inte att det </w:t>
      </w:r>
      <w:r>
        <w:rPr>
          <w:rFonts w:eastAsia="roman a" w:cs="roman a" w:ascii="roman a" w:hAnsi="roman a"/>
          <w:b/>
          <w:bCs/>
          <w:color w:val="000000"/>
          <w:sz w:val="24"/>
          <w:szCs w:val="24"/>
          <w:lang w:val="en-US"/>
        </w:rPr>
        <w:t>blev</w:t>
      </w:r>
      <w:r>
        <w:rPr>
          <w:rFonts w:eastAsia="modern a" w:cs="modern a" w:ascii="modern a" w:hAnsi="modern a"/>
          <w:color w:val="000000"/>
          <w:sz w:val="24"/>
          <w:szCs w:val="24"/>
          <w:lang w:val="en-US"/>
        </w:rPr>
        <w:t xml:space="preserve"> något, utan att det </w:t>
      </w:r>
      <w:r>
        <w:rPr>
          <w:rFonts w:eastAsia="roman a" w:cs="roman a" w:ascii="roman a" w:hAnsi="roman a"/>
          <w:b/>
          <w:bCs/>
          <w:color w:val="000000"/>
          <w:sz w:val="24"/>
          <w:szCs w:val="24"/>
          <w:lang w:val="en-US"/>
        </w:rPr>
        <w:t>var</w:t>
      </w:r>
      <w:r>
        <w:rPr>
          <w:rFonts w:eastAsia="modern a" w:cs="modern a" w:ascii="modern a" w:hAnsi="modern a"/>
          <w:color w:val="000000"/>
          <w:sz w:val="24"/>
          <w:szCs w:val="24"/>
          <w:lang w:val="en-US"/>
        </w:rPr>
        <w:t xml:space="preserve"> något. Så egentligen spelade inte handlingen någon roll. Det gäller inte riktigt hela boken igenom, för på en del ställen var handlingen lika viktig som i vanliga böcker, men på det stora hela taget, så kom handlingen i andra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ots att språket var lite speciellt ibland, och att handlingen kom lite i skymundan så är huvudsaken ändå att det är en fantastisk bo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tt betyg: En klar femma      </w:t>
      </w:r>
      <w:r>
        <w:rPr>
          <w:rFonts w:eastAsia="roman a" w:cs="roman a" w:ascii="roman a" w:hAnsi="roman a"/>
          <w:b/>
          <w:bCs/>
          <w:color w:val="000000"/>
          <w:sz w:val="28"/>
          <w:szCs w:val="28"/>
          <w:lang w:val="en-US"/>
        </w:rPr>
        <w:t>* * * *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Recension till svenskan</dc:description>
  <dc:language>en-US</dc:language>
  <cp:lastModifiedBy/>
  <cp:revision>0</cp:revision>
  <dc:subject/>
  <dc:title>na drömmars stad</dc:title>
</cp:coreProperties>
</file>