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
        <w:bidi w:val="0"/>
        <w:jc w:val="left"/>
        <w:rPr/>
      </w:pPr>
      <w:r>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thor: Tom Clancy</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 going to start with, telling you a little bit about the leading persons in the book.</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Jack Ryan: Jack is the main character in all of Clancy´s books. He's a former marine officer, </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e jumped off the navy and got drafted by the CIA. As a person he is very calm but he has a temperament when he needs it, meaning  that he can get angry and say no when the occasion is right.</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ng Chavez: Chavez is lieutenant in the US army. He's the one who leads the group throw the dangerous jungles of Colombia, and he handles the martial arts right to the edge of  knowledge. As far as I know he seems to be the perfect soldier.</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elix Cortez: Felix is an ex. spy that worked for " THE USSR ", but now he works for the Colombian mob. He's a man with no feelings at all. He's ready to use every way getting the information that he wants. He's a very power ambitious man.</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ook starts with that US's president has given a promise to do something about the narcotics, and now he's starting the last year as president. To be re-elected he decides to do something about the drugs. He calls a meeting with the CIA. The plan which leaves the room is that they are going to send down troops to Colombia, telling the mob bosses that they are there, and ready to take a stand.</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t first you get to follow the soldiers on their extremely hard preparations. They gather the best soldiers at a training camp in the mountains.</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fter the training they head for the jungles of Colombia, to finish their mission destruct the circulation of the white powder. Their only friend is the dark night.</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 they don't know is that they have an enemy on a high post in the White house.</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y own opinions: I think it's a tremendous book. And it's  amazing that they can keep a big operation like this in the shadow for the normal people. It's just like jumping into a dream world for a short moment.</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AD IT ALL BOYS UNDER 20 YEARS. After that you aren't boys anymore</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pPr>
      <w:r>
        <w:rPr>
          <w:b/>
          <w:bCs w:val="false"/>
          <w:i w:val="false"/>
          <w:iCs w:val="false"/>
          <w:caps w:val="false"/>
          <w:smallCaps w:val="false"/>
          <w:strike w:val="false"/>
          <w:dstrike w:val="false"/>
          <w:outline w:val="false"/>
          <w:vanish w:val="false"/>
          <w:sz w:val="28"/>
          <w:szCs w:val="28"/>
        </w:rPr>
        <w:t>On a scale up to 5 I´ll give it 5</w:t>
      </w:r>
      <w:r>
        <w:rPr>
          <w:b w:val="false"/>
          <w:bCs w:val="false"/>
          <w:i w:val="false"/>
          <w:iCs w:val="false"/>
          <w:caps w:val="false"/>
          <w:smallCaps w:val="false"/>
          <w:strike w:val="false"/>
          <w:dstrike w:val="false"/>
          <w:outline w:val="false"/>
          <w:vanish w:val="false"/>
          <w:sz w:val="28"/>
          <w:szCs w:val="28"/>
        </w:rPr>
        <w:t>-</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ented: Me  (Jimmy Ekbäck T1B)</w:t>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LEAR AND  PRESENT DANGER</w:t>
      </w:r>
    </w:p>
    <w:p>
      <w:pPr>
        <w:pStyle w:val="Brdtext"/>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w:t>
      </w:r>
    </w:p>
    <w:p>
      <w:pPr>
        <w:pStyle w:val="Brdtext"/>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rdtext"/>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M CLANC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rd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
    <w:name w:val="Bröd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