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right="-1659" w:hanging="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HJALMAR BERGMAN</w:t>
      </w:r>
    </w:p>
    <w:p>
      <w:pPr>
        <w:pStyle w:val="Normal"/>
        <w:tabs>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right="-1659" w:hanging="0"/>
        <w:jc w:val="left"/>
        <w:rPr>
          <w:b w:val="false"/>
          <w:b w:val="false"/>
          <w:bCs w:val="false"/>
          <w:i w:val="false"/>
          <w:i w:val="false"/>
          <w:iCs w:val="false"/>
          <w:caps w:val="false"/>
          <w:smallCaps w:val="false"/>
          <w:strike w:val="false"/>
          <w:dstrike w:val="false"/>
          <w:outline w:val="false"/>
          <w:vanish w:val="false"/>
          <w:sz w:val="80"/>
          <w:szCs w:val="80"/>
        </w:rPr>
      </w:pPr>
      <w:r>
        <w:rPr>
          <w:b w:val="false"/>
          <w:bCs w:val="false"/>
          <w:i w:val="false"/>
          <w:iCs w:val="false"/>
          <w:caps w:val="false"/>
          <w:smallCaps w:val="false"/>
          <w:strike w:val="false"/>
          <w:dstrike w:val="false"/>
          <w:outline w:val="false"/>
          <w:vanish w:val="false"/>
          <w:sz w:val="80"/>
          <w:szCs w:val="80"/>
        </w:rPr>
        <w:t>CLOWNEN JACK</w:t>
      </w:r>
    </w:p>
    <w:p>
      <w:pPr>
        <w:pStyle w:val="Normal"/>
        <w:tabs>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right="-1659" w:hanging="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EN KORT PRESENTATION.</w:t>
      </w:r>
    </w:p>
    <w:p>
      <w:pPr>
        <w:pStyle w:val="Normal"/>
        <w:tabs>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right="-1659" w:hanging="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tabs>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right="-1659"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ag föddes människa Ä jag sålde mitt hjärta Ä jag dog fattig, är clow</w:t>
        <w:softHyphen/>
        <w:t>nen Jack Tracbacs egen summering av sitt liv. En ganska träffan</w:t>
        <w:softHyphen/>
        <w:t>de kommentar efter vad man får berättat för sig i boken. Jack Tracbac är en clown, en av världens mest kända på grund av sin förmåga att kunna spela skrämd på ett så roligt sätt. Men i själva verket är det hans egen fasa han spelar. Han föraktar sin publik som skrattar åt honom och ännu mer sig själv som tjänar pengar på det.</w:t>
      </w:r>
    </w:p>
    <w:p>
      <w:pPr>
        <w:pStyle w:val="Normal"/>
        <w:tabs>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right="-1659"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oken börjar med en beskrivning av den något slashasige släktingen Benjamin Borck som bestämt sig för att åka till Amerika. Han har tyvärr inte ett enda öre utan åker till sin halvförmögna morbror på gården Sanna för att försöka ordna detta, dock redan i svars</w:t>
        <w:softHyphen/>
        <w:t>brevet tillsagd att han varken kunde vänta sig några pengar eller någon av de unga kusi</w:t>
        <w:softHyphen/>
        <w:t>nerna som bodde där. Han åkte dit i förhoppningen om både och.</w:t>
      </w:r>
    </w:p>
    <w:p>
      <w:pPr>
        <w:pStyle w:val="Normal"/>
        <w:tabs>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right="-1659"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right="-1659"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fter en tid i Amerika då checkkontot tagit slut, känner sig Benjamin tvungen att söka upp sin rike släkting och tigga pengar. Men han visar sig inte alls särskilt lättillgänglig och när Benjamin slutligen lyckas komma i kontakt med honom målas en hel bild av ett männis</w:t>
        <w:softHyphen/>
        <w:t>kopsyke upp och boken förvandlas från en skönlitterär och rolig bok till en ganska svårtolkad berättelse med kraftiga psykologiska undertoner. Syndikatet, som driver själva "företaget" Jac Tracbac vill att han ska göra en ny turné, men clownen själv vägrar. När han spelar rädd, han spelar in</w:t>
        <w:softHyphen/>
        <w:t>te, tar han upp en sin egen rädsla inför livet och tar med den i pjäserna som alltid handlar om hur den stackars clownen blir utsatt för skräckhändelser. Skräcken han känner är destruktiv och clownen vill inte konfronteras den. Men till sist ger han med sig. I hans sista skakande föreställning gör han  upp räk</w:t>
        <w:softHyphen/>
        <w:t>ningen både med sig själv och publiken.</w:t>
      </w:r>
    </w:p>
    <w:p>
      <w:pPr>
        <w:pStyle w:val="Normal"/>
        <w:tabs>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right="-1659"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right="-1659"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t skriva några personliga tankar om den här boken är nästan omöjligt. Det skulle ta flera veckor, om man alls skulle förmå sig att skriva ner allt på papper. När man just läst ut boken tycker man inte något särskilt. Men när man sedan sätter sig ner och skriver en redogörelse flyter allt upp och man kan förstå att författaren som skrev den här boken inte kan vara någon vanlig människa och man kan konstatera, som det står på omslaget, "att den stora konsten icke födes ur de harmoniska sinne</w:t>
        <w:softHyphen/>
        <w:t>na". Hjalmar Bergman var heller inte någon harmonisk människa.     Läs boken, är allt jag kan säga.</w:t>
      </w:r>
    </w:p>
    <w:p>
      <w:pPr>
        <w:pStyle w:val="Normal"/>
        <w:tabs>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right="-1659"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right="-1659" w:hanging="0"/>
        <w:jc w:val="left"/>
        <w:rPr/>
      </w:pPr>
      <w:r>
        <w:rPr>
          <w:b w:val="false"/>
          <w:bCs w:val="false"/>
          <w:i w:val="false"/>
          <w:iCs w:val="false"/>
          <w:caps w:val="false"/>
          <w:smallCaps w:val="false"/>
          <w:strike w:val="false"/>
          <w:dstrike w:val="false"/>
          <w:outline w:val="false"/>
          <w:vanish w:val="false"/>
          <w:sz w:val="24"/>
          <w:szCs w:val="24"/>
        </w:rPr>
        <w:tab/>
        <w:tab/>
        <w:tab/>
        <w:tab/>
      </w:r>
      <w:r>
        <w:rPr>
          <w:b w:val="false"/>
          <w:bCs w:val="false"/>
          <w:i w:val="false"/>
          <w:iCs w:val="false"/>
          <w:caps w:val="false"/>
          <w:smallCaps w:val="false"/>
          <w:strike w:val="false"/>
          <w:dstrike w:val="false"/>
          <w:outline w:val="false"/>
          <w:vanish w:val="false"/>
          <w:sz w:val="19"/>
          <w:szCs w:val="19"/>
        </w:rPr>
        <w:tab/>
        <w:tab/>
        <w:tab/>
        <w:tab/>
        <w:tab/>
        <w:t>_Jon Svensson, nådens år 1993</w:t>
      </w:r>
    </w:p>
    <w:p>
      <w:pPr>
        <w:pStyle w:val="Normal"/>
        <w:tabs>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right="-1659"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sectPr>
      <w:type w:val="nextPage"/>
      <w:pgSz w:w="11808" w:h="16800"/>
      <w:pgMar w:left="1961" w:right="30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