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Dracula</w:t>
      </w:r>
    </w:p>
    <w:p>
      <w:pPr>
        <w:pStyle w:val="Normal"/>
        <w:jc w:val="center"/>
        <w:rPr>
          <w:b/>
          <w:b/>
          <w:bCs/>
          <w:sz w:val="36"/>
          <w:szCs w:val="36"/>
        </w:rPr>
      </w:pPr>
      <w:r>
        <w:rPr>
          <w:b/>
          <w:bCs/>
          <w:sz w:val="36"/>
          <w:szCs w:val="36"/>
        </w:rPr>
      </w:r>
    </w:p>
    <w:p>
      <w:pPr>
        <w:pStyle w:val="Normal"/>
        <w:jc w:val="both"/>
        <w:rPr>
          <w:sz w:val="24"/>
          <w:szCs w:val="24"/>
        </w:rPr>
      </w:pPr>
      <w:r>
        <w:rPr>
          <w:sz w:val="24"/>
          <w:szCs w:val="24"/>
        </w:rPr>
        <w:t>The book Dracula is written in a very peculiar way, namely with letters, newspaper articles and diaries. The book starts of with that Jonathan Harker, a solicitor, are going  to Transylvania in business, namely to sell Count Dracula some estates in England. Even the first time he meets the Count he understands that he isn’t what he seems to be, simply because of his great strength and his white sharp canine teeth. This adds up with that the Count never eats, he always have an excuse of some kind. But, a job is a job, and Jonathan does what he has intended to do, but this doesn’t go the way Jonathan suspected, and he ends up in a hospital with brain fever, thinking that he has gone insane.</w:t>
      </w:r>
    </w:p>
    <w:p>
      <w:pPr>
        <w:pStyle w:val="Normal"/>
        <w:jc w:val="both"/>
        <w:rPr>
          <w:sz w:val="24"/>
          <w:szCs w:val="24"/>
        </w:rPr>
      </w:pPr>
      <w:r>
        <w:rPr>
          <w:sz w:val="24"/>
          <w:szCs w:val="24"/>
        </w:rPr>
      </w:r>
    </w:p>
    <w:p>
      <w:pPr>
        <w:pStyle w:val="Normal"/>
        <w:jc w:val="both"/>
        <w:rPr>
          <w:sz w:val="24"/>
          <w:szCs w:val="24"/>
        </w:rPr>
      </w:pPr>
      <w:r>
        <w:rPr>
          <w:sz w:val="24"/>
          <w:szCs w:val="24"/>
        </w:rPr>
        <w:t>In Whitby a sudden storm is arriving and with it, though no one knows yet, a ship. When the ship hits land, as suddenly as the storm arrived, a wolf jumps out and disappears. There aren’t anyone alive on the ship, and the captain has written something about a monster onboard. This is of great interest to the local press, and they starts a search for the lost wolf, but it has disappeared. Some days later when the news has settled, a young girl named Lucy becomes ill. Now, since her best friend and fiancé to Jonathan Mina is visiting her, a doctor comes to see her. This is dr. Seward, and since he is the best doctor in town and can’t identify the decease, he calls for his teacher and mentor van Helsing. The latter seems to recognize the symptoms rather quickly, and sends for some garlic. Despite their efforts, Lucy’ s fiancé’s Mr. Goodalming and Mr. Morris’s generous giving of blood she dies. Under that time Mina gets a letter from her fiancé, so she leaves before Lucy dies. When Lucy has been buried in her tomb, van Helsing, Dr. Seward, Mr. Goodalming and Mr. Morris ventures down there too see if van Helsing’ s right and if so kill her. He was.</w:t>
      </w:r>
    </w:p>
    <w:p>
      <w:pPr>
        <w:pStyle w:val="Normal"/>
        <w:jc w:val="both"/>
        <w:rPr>
          <w:sz w:val="24"/>
          <w:szCs w:val="24"/>
        </w:rPr>
      </w:pPr>
      <w:r>
        <w:rPr>
          <w:sz w:val="24"/>
          <w:szCs w:val="24"/>
        </w:rPr>
        <w:t>It is about now Jonathan and Mina returns from the hospital to their home in England.</w:t>
      </w:r>
    </w:p>
    <w:p>
      <w:pPr>
        <w:pStyle w:val="Normal"/>
        <w:jc w:val="both"/>
        <w:rPr>
          <w:sz w:val="24"/>
          <w:szCs w:val="24"/>
        </w:rPr>
      </w:pPr>
      <w:r>
        <w:rPr>
          <w:sz w:val="24"/>
          <w:szCs w:val="24"/>
        </w:rPr>
        <w:t>There they spot the Count, and contact’s van Helsing. It is now the hunt for Count Dracula really begins …</w:t>
      </w:r>
    </w:p>
    <w:p>
      <w:pPr>
        <w:pStyle w:val="Normal"/>
        <w:jc w:val="both"/>
        <w:rPr>
          <w:sz w:val="24"/>
          <w:szCs w:val="24"/>
        </w:rPr>
      </w:pPr>
      <w:r>
        <w:rPr>
          <w:sz w:val="24"/>
          <w:szCs w:val="24"/>
        </w:rPr>
      </w:r>
    </w:p>
    <w:p>
      <w:pPr>
        <w:pStyle w:val="Normal"/>
        <w:jc w:val="both"/>
        <w:rPr>
          <w:sz w:val="24"/>
          <w:szCs w:val="24"/>
        </w:rPr>
      </w:pPr>
      <w:r>
        <w:rPr>
          <w:sz w:val="24"/>
          <w:szCs w:val="24"/>
        </w:rPr>
        <w:t>Abraham Stoker was born in Dublin in 1847, the son of a government official, but he was not expected to live. Despite being an invalid as a child he later became one of the leading athletes of Dublin University. He worked in the Irish Civil Service for ten years and published The Duties of Clerks of Petty Sessions in Ireland in 1878. The same year he became acting manager of Henry Irving at the Lyceum. In 1897, after some unexceptional novels, he published Dracula and sold over a million copies. A sequel to the story, Dracula's guest, appeared in 1914. His other books include The Jewel of the Seven Stars (1904), The Lady of the Shroud (1909) and The Lair of the White Worm (1911)</w:t>
      </w:r>
    </w:p>
    <w:p>
      <w:pPr>
        <w:pStyle w:val="Normal"/>
        <w:jc w:val="both"/>
        <w:rPr>
          <w:sz w:val="24"/>
          <w:szCs w:val="24"/>
        </w:rPr>
      </w:pPr>
      <w:r>
        <w:rPr>
          <w:sz w:val="24"/>
          <w:szCs w:val="24"/>
        </w:rPr>
      </w:r>
    </w:p>
    <w:p>
      <w:pPr>
        <w:pStyle w:val="Normal"/>
        <w:jc w:val="both"/>
        <w:rPr>
          <w:sz w:val="24"/>
          <w:szCs w:val="24"/>
        </w:rPr>
      </w:pPr>
      <w:r>
        <w:rPr>
          <w:sz w:val="24"/>
          <w:szCs w:val="24"/>
        </w:rPr>
        <w:t>I thought that the book was good because I like the supernatural. It was written in a old style which was difficult in the beginning but it became easier after some time. I didn’t like the book very much at first because it was slow and nothing seemed to happen, but when I had read about 50 pages it became better and better, and in the end I really enjoyed it. I would recommend it for others to read, but only if you have patience and like the supernatural.</w:t>
      </w:r>
    </w:p>
    <w:p>
      <w:pPr>
        <w:pStyle w:val="Normal"/>
        <w:jc w:val="both"/>
        <w:rPr>
          <w:sz w:val="24"/>
          <w:szCs w:val="24"/>
        </w:rPr>
      </w:pPr>
      <w:r>
        <w:rPr>
          <w:sz w:val="24"/>
          <w:szCs w:val="24"/>
        </w:rPr>
      </w:r>
    </w:p>
    <w:p>
      <w:pPr>
        <w:pStyle w:val="Normal"/>
        <w:jc w:val="both"/>
        <w:rPr>
          <w:sz w:val="24"/>
          <w:szCs w:val="24"/>
        </w:rPr>
      </w:pPr>
      <w:r>
        <w:rPr>
          <w:sz w:val="24"/>
          <w:szCs w:val="24"/>
        </w:rPr>
        <w:t>Björn Buch ECEK2B</w:t>
      </w:r>
    </w:p>
    <w:p>
      <w:pPr>
        <w:pStyle w:val="Normal"/>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21:13:00Z</dcterms:created>
  <dc:creator>Björn Buch</dc:creator>
  <dc:description/>
  <dc:language>en-US</dc:language>
  <cp:lastModifiedBy>Christian Isgren</cp:lastModifiedBy>
  <cp:lastPrinted>1997-03-06T22:12:00Z</cp:lastPrinted>
  <dcterms:modified xsi:type="dcterms:W3CDTF">1997-03-06T21:13:00Z</dcterms:modified>
  <cp:revision>2</cp:revision>
  <dc:subject/>
  <dc:title>Dracula</dc:title>
</cp:coreProperties>
</file>