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DANIEL DEFOE --- POLITISK JOURNALIST OCH</w:t>
      </w:r>
    </w:p>
    <w:p>
      <w:pPr>
        <w:pStyle w:val="Normal"/>
        <w:jc w:val="center"/>
        <w:rPr>
          <w:b/>
          <w:b/>
          <w:bCs/>
          <w:sz w:val="28"/>
          <w:szCs w:val="28"/>
        </w:rPr>
      </w:pPr>
      <w:r>
        <w:rPr>
          <w:b/>
          <w:bCs/>
          <w:sz w:val="28"/>
          <w:szCs w:val="28"/>
        </w:rPr>
        <w:t>MORALISK SUCCÉFÖRFATTARE</w:t>
      </w:r>
    </w:p>
    <w:p>
      <w:pPr>
        <w:pStyle w:val="Normal"/>
        <w:jc w:val="center"/>
        <w:rPr>
          <w:b/>
          <w:b/>
          <w:bCs/>
          <w:sz w:val="28"/>
          <w:szCs w:val="28"/>
        </w:rPr>
      </w:pPr>
      <w:r>
        <w:rPr>
          <w:b/>
          <w:bCs/>
          <w:sz w:val="28"/>
          <w:szCs w:val="28"/>
        </w:rPr>
      </w:r>
    </w:p>
    <w:p>
      <w:pPr>
        <w:pStyle w:val="Normal"/>
        <w:rPr>
          <w:b/>
          <w:b/>
          <w:bCs/>
          <w:sz w:val="24"/>
          <w:szCs w:val="24"/>
        </w:rPr>
      </w:pPr>
      <w:r>
        <w:rPr>
          <w:b/>
          <w:bCs/>
          <w:sz w:val="24"/>
          <w:szCs w:val="24"/>
        </w:rPr>
      </w:r>
    </w:p>
    <w:p>
      <w:pPr>
        <w:pStyle w:val="Normal"/>
        <w:rPr/>
      </w:pPr>
      <w:r>
        <w:rPr>
          <w:b/>
          <w:bCs/>
          <w:sz w:val="24"/>
          <w:szCs w:val="24"/>
        </w:rPr>
        <w:t xml:space="preserve">Daniel Defoe föddes 1660 i London. Hans far var slaktare och medlem i en frikyrklig församling. Det var först omkring 1703 som Daniel började kalla sig ”de Foe” eller ”Defoe”. Defoe sattes i en skola som skulle utbilda honom till en frikyrklig predikant. Han fick ingen klassisk utbildning, men lärde sig historia, geografi och samhällskunskap och han fick också undervisning i moderna språk. Från 17 eller 18 års ålder var Defoe beredd för journalistisk verksamhet. </w:t>
      </w:r>
    </w:p>
    <w:p>
      <w:pPr>
        <w:pStyle w:val="Normal"/>
        <w:rPr/>
      </w:pPr>
      <w:r>
        <w:rPr>
          <w:b/>
          <w:bCs/>
          <w:sz w:val="24"/>
          <w:szCs w:val="24"/>
        </w:rPr>
        <w:t xml:space="preserve">Till en början sysselsatte han sig huvudsakligen med affärer och spekulationer tills han år 1692 gick i konkurs med ett underskott på 17000 pund. Kort därefter började han samla några av tidens reformtankar i ”Essay on Projects”, men den publicerades inte förrän 1697. Han var en framsynt förslagsställare, han  författade bl.a. en broschyr som rekommenderade kungens förslag om en stående här. Vilhelm III hade som utlänning svårt att bli populär i England. Defoe författade då </w:t>
      </w:r>
      <w:r>
        <w:rPr>
          <w:b/>
          <w:bCs/>
          <w:i/>
          <w:iCs/>
          <w:sz w:val="24"/>
          <w:szCs w:val="24"/>
        </w:rPr>
        <w:t>The Trueborn Englishman</w:t>
      </w:r>
      <w:r>
        <w:rPr>
          <w:b/>
          <w:bCs/>
          <w:sz w:val="24"/>
          <w:szCs w:val="24"/>
        </w:rPr>
        <w:t xml:space="preserve">, som såldes som flygblad i stora upplagor. Defoe vände stämningen till kungens fördel med hjälp av sin logik. </w:t>
      </w:r>
    </w:p>
    <w:p>
      <w:pPr>
        <w:pStyle w:val="Normal"/>
        <w:rPr/>
      </w:pPr>
      <w:r>
        <w:rPr>
          <w:b/>
          <w:bCs/>
          <w:sz w:val="24"/>
          <w:szCs w:val="24"/>
        </w:rPr>
        <w:tab/>
        <w:t xml:space="preserve">I januari 1703 utfärdades en häktningsorder mot Defoe, som flydde men blev fatsttagen i maj. Hans skrift </w:t>
      </w:r>
      <w:r>
        <w:rPr>
          <w:b/>
          <w:bCs/>
          <w:i/>
          <w:iCs/>
          <w:sz w:val="24"/>
          <w:szCs w:val="24"/>
        </w:rPr>
        <w:t xml:space="preserve">Shortest Way with Dissenters </w:t>
      </w:r>
      <w:r>
        <w:rPr>
          <w:b/>
          <w:bCs/>
          <w:sz w:val="24"/>
          <w:szCs w:val="24"/>
        </w:rPr>
        <w:t xml:space="preserve">blev bränd av bödeln. Själv straffades han med böter, skampåle och fängelse på obestämd tid. Han skrev en hymn till skampålen </w:t>
      </w:r>
      <w:r>
        <w:rPr>
          <w:b/>
          <w:bCs/>
          <w:i/>
          <w:iCs/>
          <w:sz w:val="24"/>
          <w:szCs w:val="24"/>
        </w:rPr>
        <w:t>Hymn to the Pillory,</w:t>
      </w:r>
      <w:r>
        <w:rPr>
          <w:b/>
          <w:bCs/>
          <w:sz w:val="24"/>
          <w:szCs w:val="24"/>
        </w:rPr>
        <w:t xml:space="preserve"> utdelades till mängden som glodde på honom. Detta ledde till att publiken hyllade honom med blommor och leverop. Skammen kom han aldrig över, och han vågade inte senare att direkt utmana de makthavande.</w:t>
      </w:r>
    </w:p>
    <w:p>
      <w:pPr>
        <w:pStyle w:val="Normal"/>
        <w:rPr>
          <w:b/>
          <w:b/>
          <w:bCs/>
          <w:sz w:val="24"/>
          <w:szCs w:val="24"/>
        </w:rPr>
      </w:pPr>
      <w:r>
        <w:rPr>
          <w:b/>
          <w:bCs/>
          <w:sz w:val="24"/>
          <w:szCs w:val="24"/>
        </w:rPr>
        <w:t>Defoe kom ut ur Newgatefängelset omkring 1:a november 1703 tack vare Robert Harley.</w:t>
      </w:r>
    </w:p>
    <w:p>
      <w:pPr>
        <w:pStyle w:val="Normal"/>
        <w:rPr/>
      </w:pPr>
      <w:r>
        <w:rPr>
          <w:b/>
          <w:bCs/>
          <w:sz w:val="24"/>
          <w:szCs w:val="24"/>
        </w:rPr>
        <w:t xml:space="preserve">Harley hjälpte också Defoe att ge ut </w:t>
      </w:r>
      <w:r>
        <w:rPr>
          <w:b/>
          <w:bCs/>
          <w:i/>
          <w:iCs/>
          <w:sz w:val="24"/>
          <w:szCs w:val="24"/>
        </w:rPr>
        <w:t xml:space="preserve">The Review, </w:t>
      </w:r>
      <w:r>
        <w:rPr>
          <w:b/>
          <w:bCs/>
          <w:sz w:val="24"/>
          <w:szCs w:val="24"/>
        </w:rPr>
        <w:t xml:space="preserve">som utkom tre gånger i veckan fram till juni 1713. Under tiden som tidningen gavs ut reste Defoe mycket som regeringens agent och som spion i Skottland. </w:t>
      </w:r>
    </w:p>
    <w:p>
      <w:pPr>
        <w:pStyle w:val="Normal"/>
        <w:rPr/>
      </w:pPr>
      <w:r>
        <w:rPr>
          <w:b/>
          <w:bCs/>
          <w:sz w:val="24"/>
          <w:szCs w:val="24"/>
        </w:rPr>
        <w:tab/>
        <w:t xml:space="preserve">Alexander Selkirk (1676-1721) deltog i en kryssning till Stilla Havet. Till följd av ett gräl blev han satt i land på den obebodda ön Masa Tierra, 650 km väster om Chiles kust. han levde där från september 1704 till februari 1709, då han togs ombord av kapten Woodes Rogers, som berättade om Selkirk i </w:t>
      </w:r>
      <w:r>
        <w:rPr>
          <w:b/>
          <w:bCs/>
          <w:i/>
          <w:iCs/>
          <w:sz w:val="24"/>
          <w:szCs w:val="24"/>
        </w:rPr>
        <w:t xml:space="preserve">A Cruizing Voyage round the World </w:t>
      </w:r>
      <w:r>
        <w:rPr>
          <w:b/>
          <w:bCs/>
          <w:sz w:val="24"/>
          <w:szCs w:val="24"/>
        </w:rPr>
        <w:t xml:space="preserve">. Defoe träffade aldrig Selkirk eller Woodes Rogers, men läste hans bok och fick därifrån sina idéer till </w:t>
      </w:r>
      <w:r>
        <w:rPr>
          <w:b/>
          <w:bCs/>
          <w:i/>
          <w:iCs/>
          <w:sz w:val="24"/>
          <w:szCs w:val="24"/>
        </w:rPr>
        <w:t>The Life and Strange Surprising Adventures of Robinson Crusoe.</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I </w:t>
      </w:r>
      <w:r>
        <w:rPr>
          <w:b/>
          <w:bCs/>
          <w:i/>
          <w:iCs/>
          <w:sz w:val="24"/>
          <w:szCs w:val="24"/>
        </w:rPr>
        <w:t xml:space="preserve">Robinson Crusoe </w:t>
      </w:r>
      <w:r>
        <w:rPr>
          <w:b/>
          <w:bCs/>
          <w:sz w:val="24"/>
          <w:szCs w:val="24"/>
        </w:rPr>
        <w:t xml:space="preserve">påminns man vi att den olydige straffas och den ångrande belönas. Robinson Crusoe, som är född år 1632, tillhör en puritansk familj i York. Den unge mannen vill till sjöss, och utan sina föräldrars vetskap seglar han i september 1651 med kurs mot London. Skeppet förliser, men manskapet räddas över på ett annat. Robinson lider svåra samvetskval. Men då han skäms för att komma hem reser han med ett tredje skepp till Guinea, blir senare tillfångatagen av sjörövare och är slav i två år. Men han lyckas fly till Brasilien, där han tjänar stora pengar som plantageägare. Då han skall hämta negerslavar i Afrika förliser han, och först nu kastas han ensam upp på sin öde ö. Robinson hämtar vapen och verktyg från vraket och gör genast befästningar mot eventuella fiender. Han inrättar sin bostad, tämjer getter och skaffar sig utsäde. Men han blir febersjuk och lär sig att följa och tacka sin familjs Gud. Han blir förfärad när han upptäcker spår av kannibaler som håller en rituell måltid på ön. Men han räddar e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av kannibalernas fångar som han kallar Fredag. Fredag omvänder Robinson Crusoe till kristendomen. Efter tjugoåtta år på den öde ön närmar sig ett skepp. Det är några myterister som vill lämna skeppets kapten och två män på ön. Men Robinson och Fredag och det blir istället de tre myteristerna som blir kvar på ön. Robinsons plantager i Brasilien har gjort honom jätterik. Från Lissabon reser han över Pyrenéerna hem till England, där han bildar familj och njuter av sin rikedom. När historien om Robinson Crusoe blev en försäljarsuccé följde Defoe samma år upp med </w:t>
      </w:r>
      <w:r>
        <w:rPr>
          <w:b/>
          <w:bCs/>
          <w:i/>
          <w:iCs/>
          <w:sz w:val="24"/>
          <w:szCs w:val="24"/>
        </w:rPr>
        <w:t>The Father Adventures of Robinson Crusoe</w:t>
      </w:r>
      <w:r>
        <w:rPr>
          <w:b/>
          <w:bCs/>
          <w:sz w:val="24"/>
          <w:szCs w:val="24"/>
        </w:rPr>
        <w:t xml:space="preserve">, den andra och sista delen av hans levnad. Robinson längtar efter sin ö, och när hans hustru dör ger han sig iväg på en resa jorden runt på 11 år. Och på den före detta öde ön sätter han pli på engelska och spanska sjömännen och de sista kannibalerna. Därefter seglar han till Brasilien, där Fredag omkommer, och vidare till Madagaskar, Indien och Kina. Därifrån färdas han landvägen hem genom Asien. Överallt försöker han frälsa så många människor som möjligt. Han framstår som det engelska idealet som rådig köpman och human välgörare. Vid sjuttiotvå års ålder vänder han definitivt hemåt. </w:t>
      </w:r>
    </w:p>
    <w:p>
      <w:pPr>
        <w:pStyle w:val="Normal"/>
        <w:rPr/>
      </w:pPr>
      <w:r>
        <w:rPr>
          <w:b/>
          <w:bCs/>
          <w:sz w:val="24"/>
          <w:szCs w:val="24"/>
        </w:rPr>
        <w:t>Daniel Defoe lät sina hjältar i böckerna själva berätta för att ge intryck av trovärdighet.</w:t>
      </w:r>
    </w:p>
    <w:p>
      <w:pPr>
        <w:pStyle w:val="Normal"/>
        <w:rPr>
          <w:b/>
          <w:b/>
          <w:bCs/>
          <w:sz w:val="24"/>
          <w:szCs w:val="24"/>
        </w:rPr>
      </w:pPr>
      <w:r>
        <w:rPr>
          <w:b/>
          <w:bCs/>
          <w:sz w:val="24"/>
          <w:szCs w:val="24"/>
        </w:rPr>
      </w:r>
    </w:p>
    <w:p>
      <w:pPr>
        <w:pStyle w:val="Normal"/>
        <w:rPr>
          <w:b/>
          <w:b/>
          <w:bCs/>
          <w:sz w:val="24"/>
          <w:szCs w:val="24"/>
        </w:rPr>
      </w:pPr>
      <w:r>
        <w:rPr>
          <w:b/>
          <w:bCs/>
          <w:sz w:val="24"/>
          <w:szCs w:val="24"/>
        </w:rPr>
        <w:t xml:space="preserve">1922 skrev André Gide: ”Med vilken beundran läser jag inte Defoes ‘Överste Jaque’ högt med Elisabeth! Den är skön som livet självt; den konst varmed livet framställs och döljs kan omöjligen vara mer diskret eller mera genomskinlig” </w:t>
      </w:r>
    </w:p>
    <w:p>
      <w:pPr>
        <w:pStyle w:val="Normal"/>
        <w:rPr>
          <w:b/>
          <w:b/>
          <w:bCs/>
          <w:sz w:val="24"/>
          <w:szCs w:val="24"/>
        </w:rPr>
      </w:pPr>
      <w:r>
        <w:rPr>
          <w:b/>
          <w:bCs/>
          <w:sz w:val="24"/>
          <w:szCs w:val="24"/>
        </w:rPr>
        <w:tab/>
        <w:t>Detta citat kan bevisa Defoes stora skrivtalang och intelligens.</w:t>
      </w:r>
    </w:p>
    <w:p>
      <w:pPr>
        <w:pStyle w:val="Normal"/>
        <w:rPr>
          <w:b/>
          <w:b/>
          <w:bCs/>
          <w:sz w:val="24"/>
          <w:szCs w:val="24"/>
        </w:rPr>
      </w:pPr>
      <w:r>
        <w:rPr>
          <w:b/>
          <w:bCs/>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0:26:00Z</dcterms:created>
  <dc:creator>Tekniska Skolan</dc:creator>
  <dc:description/>
  <dc:language>en-US</dc:language>
  <cp:lastModifiedBy>Sundo AB</cp:lastModifiedBy>
  <dcterms:modified xsi:type="dcterms:W3CDTF">1997-03-06T19:44:00Z</dcterms:modified>
  <cp:revision>5</cp:revision>
  <dc:subject/>
  <dc:title>DANIEL DEFOE --- POLITISK JOURNALIST OCH</dc:title>
</cp:coreProperties>
</file>