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u w:val="single"/>
          <w:lang w:val="sv-SE"/>
        </w:rPr>
      </w:pPr>
      <w:r>
        <w:rPr>
          <w:rFonts w:eastAsia="Times New Roman" w:cs="Times New Roman" w:ascii="Times New Roman" w:hAnsi="Times New Roman"/>
          <w:sz w:val="36"/>
          <w:szCs w:val="36"/>
          <w:u w:val="single"/>
          <w:lang w:val="sv-SE"/>
        </w:rPr>
        <w:t xml:space="preserve">DAN ANDERSSON </w:t>
      </w:r>
    </w:p>
    <w:p>
      <w:pPr>
        <w:pStyle w:val="Normal"/>
        <w:rPr>
          <w:rFonts w:ascii="Times New Roman" w:hAnsi="Times New Roman" w:eastAsia="Times New Roman" w:cs="Times New Roman"/>
          <w:sz w:val="24"/>
          <w:szCs w:val="24"/>
          <w:u w:val="single"/>
          <w:lang w:val="sv-SE"/>
        </w:rPr>
      </w:pPr>
      <w:r>
        <w:rPr>
          <w:rFonts w:eastAsia="Times New Roman" w:cs="Times New Roman" w:ascii="Times New Roman" w:hAnsi="Times New Roman"/>
          <w:sz w:val="24"/>
          <w:szCs w:val="24"/>
          <w:u w:val="single"/>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Dan Andersson föddes 1888 i Grangärde, som ligger i Dalarnas finnskogar. Eftersom Dans pappa var lärare, fick Dan en ordentlig skolkunskap från honom. Vid 12 års ålder fick han som alla andra pojkar börja att arbeta. Han arbetade i skogen med att bygga och vakta kolmilor. Det var tungt arbete i kolmilorna och Dan ville gärna pröva något annat. Dans far hade vissa planer på att utvandra till Amerika och eftersom Dan var ung och vital, skickades han dit för att skaffa kunskap om kontinenten. Han var då 14 år. Efter ett par månader kallades han hem och planerna på emigration lades på hyllan. Dan började syssla med allt som kom för honom. Som t ex talare i en nykterhetsorganisation. För denna for han runt i landet och talade, sjöng och spelade fiol för folk. Men Dan längtade hela tiden tillbaka till livet som kolare i Dalarna. Därför började han att skriva dikter och historier om kolare.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1915 gav Dan Andersson ut diktsamlingen "Kolvaktarens visor", som sen följdes av en rad andra samlingar, t ex "Svarta Ballader" och "De tre hemlösa". Dan hade nu kommit in i en mycket produktiv period i sitt liv, då han av en olyckshändelse omkom i Stockholm. Han inandades giftiga ångor efter en insektsbekämpning på ett hotellrum där.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t>NILS FERLIN</w:t>
      </w:r>
    </w:p>
    <w:p>
      <w:pPr>
        <w:pStyle w:val="Normal"/>
        <w:rPr>
          <w:rFonts w:ascii="Times New Roman" w:hAnsi="Times New Roman" w:eastAsia="Times New Roman" w:cs="Times New Roman"/>
          <w:sz w:val="28"/>
          <w:szCs w:val="28"/>
          <w:u w:val="single"/>
          <w:lang w:val="sv-SE"/>
        </w:rPr>
      </w:pPr>
      <w:r>
        <w:rPr>
          <w:rFonts w:eastAsia="Times New Roman" w:cs="Times New Roman" w:ascii="Times New Roman" w:hAnsi="Times New Roman"/>
          <w:sz w:val="28"/>
          <w:szCs w:val="28"/>
          <w:u w:val="single"/>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Ferlin föddes i Karlstad en solig lördag 1898. Hans pappa var redaktör för en tidning där. Efter studierna vid löroverket i Karlstad sökte Ferlin in vid en teterskola i Stockholm. Ferlin hade mångsysslarens blod i sina ådror och provade de mesta olika arbeten han kunde få. T ex var han sjöman, skådespelare, jornalist och författare. Han har skrivit en rad olika diktsamlingar, som t ex "Barfotabarn," "Goggles" och "En gammal  cylinderhatt".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jc w:val="center"/>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u w:val="single"/>
          <w:lang w:val="sv-SE"/>
        </w:rPr>
        <w:t>Nils dikter</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Ferlin debuterade 1930 som diktare med "En döddansares visor". Han fortsatte sen med "Barfotabarn" (1933) och "Goggles" (1938). Ferlin hade många olika motiv i sina dikter men oftast är det människan som står i centrum. Hans dikter kan handla om människors litenhet och ensamhet, förljugenhet och förställning. Ferlin hade alltid en slags Robin hood-inställning och sympatiserade alltid med de fattiga och utstötta.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Ferlin fick många priser för sina dikter, bl a Bellmanpriset. Han var även innehavare av Frödings-stipendiet. </w:t>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t>CORNELIUS VREESVIJK</w:t>
      </w:r>
    </w:p>
    <w:p>
      <w:pPr>
        <w:pStyle w:val="Normal"/>
        <w:jc w:val="center"/>
        <w:rPr>
          <w:rFonts w:ascii="Times New Roman" w:hAnsi="Times New Roman" w:eastAsia="Times New Roman" w:cs="Times New Roman"/>
          <w:sz w:val="36"/>
          <w:szCs w:val="36"/>
          <w:u w:val="single"/>
          <w:lang w:val="sv-SE"/>
        </w:rPr>
      </w:pPr>
      <w:r>
        <w:rPr>
          <w:rFonts w:eastAsia="Times New Roman" w:cs="Times New Roman" w:ascii="Times New Roman" w:hAnsi="Times New Roman"/>
          <w:sz w:val="36"/>
          <w:szCs w:val="36"/>
          <w:u w:val="single"/>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Vreesvijk föddes i Holland 1937. Vid 15 års ålder flyttade han till Sverige. Här provade han på många olika yrken, som t ex kontorist, sjukvårdare och journalist.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u w:val="single"/>
          <w:lang w:val="sv-SE"/>
        </w:rPr>
      </w:pPr>
      <w:r>
        <w:rPr>
          <w:rFonts w:eastAsia="Times New Roman" w:cs="Times New Roman" w:ascii="Times New Roman" w:hAnsi="Times New Roman"/>
          <w:sz w:val="28"/>
          <w:szCs w:val="28"/>
          <w:u w:val="single"/>
          <w:lang w:val="sv-SE"/>
        </w:rPr>
        <w:t xml:space="preserve">Vreesvijks visor och dikter. </w:t>
      </w:r>
    </w:p>
    <w:p>
      <w:pPr>
        <w:pStyle w:val="Normal"/>
        <w:rPr>
          <w:rFonts w:ascii="Times New Roman" w:hAnsi="Times New Roman" w:eastAsia="Times New Roman" w:cs="Times New Roman"/>
          <w:sz w:val="28"/>
          <w:szCs w:val="28"/>
          <w:u w:val="single"/>
          <w:lang w:val="sv-SE"/>
        </w:rPr>
      </w:pPr>
      <w:r>
        <w:rPr>
          <w:rFonts w:eastAsia="Times New Roman" w:cs="Times New Roman" w:ascii="Times New Roman" w:hAnsi="Times New Roman"/>
          <w:sz w:val="28"/>
          <w:szCs w:val="28"/>
          <w:u w:val="single"/>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I sina dikter och visor talar han ofta om samhällets orättvisor och brister. Han drar också upp krigets galenskaper, vilket man kan höra i visan "I natt jag drömde" och i diktsamlingen "En handfull gräs". Han gjorde också skämtsamma visor som "Brev från kolonien". </w:t>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r>
    </w:p>
    <w:p>
      <w:pPr>
        <w:pStyle w:val="Normal"/>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xml:space="preserve">Vreesvijk var både författare, trubadur och senare artist. Han medverkade ofta i radio och TV. Tyvärr dog han redan vid 50 års ålder, den 10/11 1987.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8:59:00Z</dcterms:created>
  <dc:creator/>
  <dc:description/>
  <dc:language>en-US</dc:language>
  <cp:lastModifiedBy>Martin Stener</cp:lastModifiedBy>
  <cp:lastPrinted>1996-03-28T20:03:00Z</cp:lastPrinted>
  <dcterms:modified xsi:type="dcterms:W3CDTF">1996-03-28T19:29:00Z</dcterms:modified>
  <cp:revision>2</cp:revision>
  <dc:subject/>
  <dc:title/>
</cp:coreProperties>
</file>