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 </w:t>
      </w:r>
      <w:r>
        <w:rPr/>
        <w:t>TAGit! v2.2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Origins  and  Taglines  thief,  for  Gold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 </w:t>
      </w:r>
      <w:r>
        <w:rPr/>
        <w:t>3rd of Juny, 1999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 : I�igo Herv�as, "Hayaw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�� 2:341/66.217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0.- INDEX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-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to do to install TAGit! properly and have  it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GoldED..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- Parameters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anation of all allow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-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guide to the program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- Behav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es the program work "inside". What does it 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Tagline" and "Origin", how does it  storage  them,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it find duplicate entries, etc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- Trick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ideas that make of TAGit! a power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- SORTER.EX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 for the SORTER program,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-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things about me, and how to contact me in many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-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 concept. Requests "from" and "to"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.- INSTALL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y the files into GoldED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n INSTALL.EXE and it will find the first free ExternUtil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or you, and actualize the files GOLDED.CFG and  GOLDKEYS.CF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edit this files to modify TAGit! parameters (from  GOLDED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function key to launch it (from GOLDKEYS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whish to do the  installation  by  yourself,  without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program, you will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e TAGit! as an "Extern Util" to GoldED. If you  have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another extern applications to GoldED, you' ll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ne free. (Note: If you have not free the first one,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ne is the next free Extern 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dit GOLDKEYS.CFG and add the following lin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1 ExternUti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mplies that when we will be reading a message,  and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thief, we will have to press ALT-F1 (the '@'  means  "AL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'F1' is the function key "F1").  For  other  key 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fer to GoldED's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the file GOLDED.CFG, add the following lin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UTIL 1 TAGit!.EXE @path @file [optional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have installed TAGit! in other ExternUtil i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LDKEYS.CFG, this MUST be the sam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ame and/or path of the main file we will use to save the  TA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s. If only a path is specified, it  *MUST*  end  with  a 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 a  filename  is  specified,  the  directory  use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.\', i.e. the actual directory. If the path specified is wr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popup a window with the error message  and  fini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 path is specified, the default name used for the file (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reated in it will be) "TAGit!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bsolute path and filename of the temporary file GoldED cre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terUtil is invoked. The GoldED reserved word "@file" w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enough, because it contains all necessary information.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ean we can't write a path and filename oursel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 parameters: Explained at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.- PARAMETERS AND CONFIGURATION FILE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it! may recieve parameters from the command line, with which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everal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are evaluated in the same order as they are written, lef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have all two "writes". A "long" one (one or two words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hat it does) and another "short" one, or ALIAS, which is an acro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reffer the same option, and so, ARE THE SAME  PARAMETERS  (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them perf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rite just "TAGit!.EXE" to see the paramet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SORT          : Sort both lists before showing them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SORT_TAG      : Sort the Taglines list before showing i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SORT_ORIGIN   : Sort the Origins list before showing i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EDUPE_MEM    : Delete the  Tags  or  Origins  entries  dup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before showing the lists.  (See  the 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etect dupes" part at #4-BEHAV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EDUPE_DISK   : Each time a line is going to be saved on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gram will check it is not  dupli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, it asks the user if he wants to kee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file, the line he is  actually 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, or both of them. (See the  "How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pes" part at #4-BEHAV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O_SOUND      : Disables the "beep" sound 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ELETE_SOURCE : Deletes the &lt;source&gt;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ONLY_TAG      : Just look for TAG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ONLY_ORIGIN   : Just look for ORIGI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NITAG:"���"  : Enables  the  posibility  of   specifying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ning-strings for Taglines in the  tex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this  strings  can  be 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pace" character must be introduced  as  a  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ress the ALT key, then type 255 in th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d, and release the AL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IT: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:   /INITAG:"___"   /IT:".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NIORI:"���"  : Enables  the  posibility  of   specifying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ning-strings for Origins in  the  tex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this  strings  can  be 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pace" character must be introduced  as  a  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ress the ALT key, then type 255 in th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d, and release the AL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IO: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:   /INIORI:"�!�Ori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ILE:"���"    : Used to specify alternative files to the  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rst parameter to save the TAGs and ORI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no path is specified, it will  be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h ( '.\'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F: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:   /FILE:"C:\VARIOUS.T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ONFIG:"���"  : It allows to specify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C: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:  /C:"TAGit!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CREENSAVER:���  : It defines the time (in  seconds)  of 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running the Screensaver. The defec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60 seconds. If  a  0  value  is  enter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saver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SS: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:  /SS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guration files contain *ONE* parameter per line.  Thes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xactly the same allowed at the command line  (i.e. ,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"/", you could use ALIAS, etc) *EXCEPT* the /CONFIG one.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clude the "/CONFIG" parameter in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lines beginnig with ";" will be considered as remarks an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guration files work as Macros, and  are  "expanded"  in  the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"call" is placed. Let's se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tagit.cf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DUPE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DUPE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tagit.cf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TAGit!.EXE @path @file /NoSound /Config:"tagit.cfg" /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expand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TAGit!.EXE @path @file /NoSound /DEDUPE_DISK /DEDUPE_MEM /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is due to this configuration files that we will be able to go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80 characters in the command line, and specify lots  of  disc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s, beginning-tags and origins string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.- USE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it! creates (or actualizes) a file with the TAGs and ORIGINs 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ing.  We  can  specify  the  filename  and  path,  and  eve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files (which we will select OnLine). If we use  the  "@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D reserved word in the call, it  will  be  replaced  with  Gold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, and no filename at all. So TAGit! will create (in that 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"TAGit!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the GOLDKEYS.CFG file we define a key  combination  (in  thi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seen an example for ALT-F1) to invoke the program from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n we are reading a message, and want to steal it's Tagline or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just need to press this key combination and automatically TAG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btain every Tagline and Origin shown in the message, writ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ordered by kind (at the upper part, Taglines; at  the 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s; and at the middle, a Sepa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ursor movement keys are: Cursors Up and Down, Home, End, PgUp and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we press the TAB key, we will go to the  beginning  of  the 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Which means, if we were on a Tagline, we would  go 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, and if we were on an Origin, we would go to  the  first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the same thing as pressing the HOM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F2 key access to the Environment Menu, in which we would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, and change any progra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F2 key, we will be in the "File" section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 we will be able to select the file in which we will save the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IGINs. To move around it we will use the cursor  keys  (Up, 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 to the "Option" section we will use the TAB key. In  thi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be able to activate/deactivate any parameter specified (or 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n the lines are shown on the screen, placing the bar over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ENTER causes the line to be saved in the file, and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we press CTRL-ENTER we will save *ALL* entries in  the  actual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cursor is on the TAGs list, we will save all TA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we press the INSERT key, we will go to the edit mode. In it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modify the line. Allowed keys are the "normal" ones: 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, CTRL-Left, CTRL-Right, Home and End, Del, and Inse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"overwritting" mode. To finish  edition  keeping  th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, or to cancel any changes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the check for duplicates in the file option was enabled,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ant to save already exists (or one like  that)  in  the  file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will be shown in the screen and we may choose between kee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 the file, the one we were trying to sav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we want to remove an entry to the list,  without  saving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we may press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re is an "Undo" function, activated with CTRL-Z. This option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ck (Last In, First Out). Two activities are "push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- Modifying actions. (By editing an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- Elimination actions. (When erasing (Del)  and  saving  (Enter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, it is eliminated from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may store up to 100 entries. Once beyond this  limit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pushed into the stack will get the elder ones out of the 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hen impossible to rec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n we don't want to save lines any more, we'd press ESCAPE  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kewise, if there remain no more entries in the list,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itself (separation bar does NOT count as an entry to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exists an "On-Line Help", activated by pressing F1 from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what has been explained here, only summed up. To  ex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just press ENTER or ESCAPE. To move around it use  the 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.- BEHAVOUR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rogram needs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rst one will be the main file in  which  we  will  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. This means it will be the one that, once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, will be selected,  but  we  will  be  able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ile accessing to the Environment Menu (by  pressing  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specified an absolute path, a filename,  or  a  pa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name. If the path is omitted, the actual  ( ".\" )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used.  If  the  name  is  omitted,  the  filnam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AGit!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 path *ALWAYS* has to end with a  "\".  Otherway,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in the path will be misunderstood as a filename.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"C:\WINDOWS\COMMAND"  as  a  pathname  will  resul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of the file "COMMAND" in the "C:\WINDOWS\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cond one will be  the  absolute  path  and  file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 GoldED creates (usually named GOLDED.MSG).  Gold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"@file" contains all information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ce the program finds the message file, it starts searching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strings beginning with "... " (i.e. three dots and a  space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" * Origin:". If other beginning-strings were  specified,  eac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hecked with those valu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 Origin differs from a Tag in that it may  contain  a  node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rrounded by brackets) at the end  of  the  body.  This  dir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if the line is detected as Origin. In case of being detec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, and not to contain a direction at the end, line will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without removing any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this strings will be stored in memory in a  double-laced  li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d" so Tags and Origins will be apart, before showing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specified, lists will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specified, duplicates in the list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uplicate-checking algory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rstly, a character conversion takes place,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EAAAACEEEIIAAEOOOUUYOUAIO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n, any other character is conversed to it's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d last, any character else  than  letters  ('A'..'Z')  or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'0'..'9')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oth strings are com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s list and ORIGINs list are put toghether in a sing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sulting list is shown in the screen. If all entries did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in the screen, existance of more lines would be  indi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part of each separation bar (if there are more entries  ov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t would indicate it at the top bar, and same  with 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the user press  the  INSERT  Key,  TAGit!  goes  into  Edition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bar turns green, and the cursor appears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n the user press the ENTER key on an entry,  it  is  sav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File Dupe Checking was enabled, when ENTER  is  pressed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every line in the file, and compare them with the one we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. If a duplicate entry is found, the user will  be  prompted  if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keep the "file" string (don't save but do  remove  the  on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going to save), keep the "selected" string (save  te  lin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remove the older one from it), or just keep both of them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bort this operation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rogram exits when no entries remain in the list (separ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as an entry) or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mor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- TRICKS AND IDEA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eal and clasify all TAGs from one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full dump of the conference to a single file, and execute  TAG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it. To do this, use GoldED to go to the desired conference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elect messages" menu (press the 'S' key) and mark "ALL 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into a file (Press the 'W' key, select "SELECTED", and  choose 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). Now exit GoldED and execute TAGit! over the file just crea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piece, don't you think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matize the "stealing TAGs from a conference"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same as before, but actually writting  it  into  a  MACR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D, make it "type" the same that we would do, only automatic.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we should edit the GOLDKEYS.CFG file and add the following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2 Macro "S" "A" "W" Enter Enter "TAGIT!.DMP" Enter ExternUtil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xplain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@F2   : ALT-F2.  The  macro  will  be   executed   with   this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ation (if you should not had this key combinatio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el free to choose another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cro : This is a macro, in which some actions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st  : The remains are the keys ( S, A, W... ) we want the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ress" for us. What this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- "Selec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-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- Writ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st Enter -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nd Enter - "To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GIT!.DMP" - (Name for the tempor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rd Enter - (Accept th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rnUtil02 - Call for the 2nd Extern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t does not have to be the "ExternUtil 2".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, just to coincide with the one used af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DE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OLDED.CFG file we will add the following ExternUtil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UTIL 2 TAGIT!.EXE @path TAGIT!.DMP /DS &lt;&lt;parameter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, the ExternUtil number "2" (if you  used  another,  reme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here the same number as before) is going to be executed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TAGIT!.DMP" which we used in the macro before to sav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conference, and then delete  our  temporary  file.  The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shall  be  definied  at  your  own  likes,  but  I'd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DUPE_MEM would be nice...  ;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the full actual message in TAG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 that a friend of yours sends a message to you with his  15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. The problem with it is they are plain normal text line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the "three dots - space" of normal Taglines... Easy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message to TAGit! and then edit and save the lines you lik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hieve this, this time there is no need of creating an auxili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we'll dump the message and then erase it.  This  file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because GoldED uses it as a buffer. To reffer it use the Gold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-parameter "@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e'll launch TAGit! on that file, indicating that  the  "start-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" is an empty string. This will cause all lines in the mess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"Tagline zone" of TAG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call: Edit the file GOLDKEYS.CFG,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3 ExternUtil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always, you may choose another key combination or ExternUtil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OLDED.CFG, we'll build this ExternUtil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UTIL 4 TAGIT!.EXE @path @file /IT: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, execute TAGit! over the actual message buffer file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string for Tags as "Empty 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ep a perfect control of several TAG files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80 characters limitation of the  command  line,  peop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disctinct TAG files may have trouble in order to save the righ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righ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idea in mind, Configuration Files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a configuration file specially to  write  the  absoulte  pa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to all your TAG files, and then reffer it from your TAGit!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tagit!.fi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TAGit!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All TA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:"C:\BBS\TAGS\FILE1.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:"C:\BBS\TAGS\FILE2.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:"C:\BBS\TAGS\FILE3.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tagit!.fi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TAGit! call now with your favourite parameters, adding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he /C:"tagit!.fil" parameter, and... �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6.- SORTER.EX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TAGit! package, SORTER.EXE is provided. An extern util to TAG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urely used in the same bound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ort really big text files (in this context, we  will  us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big Tagline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"Natural" extern sorting algorythm, it works in  a  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; this is: First it  divides  the  main  file  in  several  low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Files (defect value is 100 lines per file), and sort each on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e operation, but this time "slicing" the main  file  in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Files (defect value is 8 times bigger), and sort  them  out.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s until, at last, the Main Fi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initial size of the Sub-Files and the factor by which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ultiplied in the next steps may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:  SORTER.EXE  &lt;file.ext&gt; 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:&lt;value&gt;    Initial size (in strings) for the Sub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entered value is 0, the file will NOT be "cu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eces"; the main file will be order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ect value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:&lt;value&gt;    Increment. Factor by we'll multiply the Sub-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ect value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         Shows a status bar  in  which  we'll  see  how  mu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ins until the program will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 may  be  interrupted  by  pressing  ESC  anytime  its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, except when it is sorting the Main File. When the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, we'll have 3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inu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it the program (Keeping all that we have sort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it the program (Losing any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7.- AUTHO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�igo Herv�as studies (or says he study) 3rd of Computer Scienc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dad Pontificia de Salamanca at Madrid (UPS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n I was about finishing COU, in 1996, I participated in the (I-don'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-how-much) Phisycs Olimpyade...  And  with  the  money  I  earne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ht something I'll never regret... Something that has given  m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riends, many help and a wide-sight I never expected... A mode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y special (and personal) thanks to Al�, for being about to crea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when I arrived to this world. Thanks to him,  I've  particip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 birth, and it's growth. Al�, come back some day...  :'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y actual FidoNet's dir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:341/66.217   ( Zruspa's )   &lt;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:341/49.22    ( Catars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:341/122.21   ( T.M.S.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:341/128.3    ( Al� BbS  )   &lt;Decea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:341/135.3    ( WLS Bb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:345/224.111  ( BJean 3  )   &lt;In H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contact me in the  InterNet: haya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ttp://come.to/ha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8.- FREEWARE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program, due to it's greeeeeat complexity and the incredi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urs it took me to write it and  (blah blah blah....)  is 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eans you can use it any time you want, I'm not gonna ask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but a message from YOU, telling me you are using TAGit!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hear from it. This is sometimes called "Cardware"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'd be gratefull if you told me the BUGs you may find  in 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, or just suggestions, to make  from  this  program  a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in which all of us can colaborate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have any idea to add to the TRICKS section, I'll be deligh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 from you, so all of us will be able to go on enjoying other'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c) Haya'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