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 </w:t>
      </w:r>
      <w:r>
        <w:rPr/>
        <w:t>TAGit! v2.2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</w:t>
      </w:r>
      <w:r>
        <w:rPr/>
        <w:t>Ladr�n de TagLines y Origins para el Gold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 </w:t>
      </w:r>
      <w:r>
        <w:rPr/>
        <w:t>3 de Junio de 1999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r : I�igo Herv�as, "Hayaw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�� 2:341/66.217 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0.- INDICE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- Instal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� hacer para instalar correctamente el programa y pone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 perfecto funcionamiento con el GoldED..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- Par�metros y Ficheros de Configur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licaci�n de todos los par�metros permiti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- U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�a r�pida de manejo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- Funcionami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�mo funciona el programa "por dentro". Qu�  reconoce 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TagLine" y "Origin", c�mo las almacena, c�mo  detecta 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adas duplicadas, etc..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- Trucos e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gunas ideas que hacen del TAGit! una potente herramie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.- SORTER.EX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ual del programa SORTER, incluido en este paqu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- El A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 vida y milagros, y c�mo contactar conmigo de mil  y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eras difer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-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cepto de FreeWare, peticiones "del" y "al" a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.- INSTALACION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piar los ficheros al directorio del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jecutar el programa INSTALL.EXE para que busque una ExternUtil libre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 tecla de funci�n por Usted, y actualice los  ficheros  GOLDED.CFG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KEYS.CFG. Depu�s podr� editar  estos  ficheros  para  modificar 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�metros del TAGit! (desde el GOLDED.CFG), o la tecla de  funci�n 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 lance (desde el GOLDKEYS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 desea hacerlo Usted mismo, sin usar el INSTALL proporcionado, deber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nfigurar el TAGit! como "Utilidad Externa" al GoldED.  Por  n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, y si no ha instalado otras aplicaciones  externas,  tend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e la primera. (Nota: Si no tuviera libre la ExternUtil01,  m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r cu�l es la siguiente que tenga lib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ditar el GOLDKEYS.CFG, y a�adir la siguiente l�nea al f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F1 ExternUtil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o implica que cuando  estemos  viendo  un  mensaje,  y  quer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zar el ladr�n, deberemos pulsar ALT-F1. (La '@' significa "AL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'F1' es  la  tecla  F1).  Para  otras  combinaciones  de  tec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ltar la ayuda del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n el GOLDED.CFG, a�adir al final la siguiente l�n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UTIL 1 TAGit!.EXE @path @file [par�metros opciona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a: Si ha instalado el TAGit! en un ExternUtil  diferente  en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chero GOLDKEYS.CFG, deben coincidir en el n�m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s par�metros que recibe el programa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mbre y/o ruta del fichero principal en el que salvaremos los 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ORIGINs. Si s�lo se especifica un directorio, este *DEBE TERMIN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una barra invertida ( '\' ) por obligaci�n, o  el  programa  d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 error. Si s�lo se especifica el nombre del fichero, el direc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ado ser� '.\', es decir, el actual. Si la  ruta  especificada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era, el TAGit! avisar� al usuario de que  existe  un  probl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 ella. Si s�lo especificamos un directorio,  el  programa  TAG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r� el fichero "TAGit!.TXT" en 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uta completa y nombre del fichero temporal que crea  el  GoldED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lamar a una ExternUtil. A este efecto, la palabra reservada "@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GoldED contiene toda la informaci�n necesaria. (Esto  no  qu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r que no podamos especificar nosotros la ruta y  el  nombre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chero "a pel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ar�metros opcionales: Se ver�n en el siguiente apart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.- PARAMETROS Y FICHEROS DE CONFIGURACI�N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l TAGit! permite recibir par�metros en l�nea de comando,  con  los 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remos las diversas opciones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s par�metros se eval�an en el mismo orden en el que  se  escriben,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r, de izquierda a derec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s  par�metros  tienen  dos  escrituras,  una  "larga"  (una  palabra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abras que reflejan claramente la acci�n del par�metro) y otra "cor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LIAS (normalmente el acr�nimo). Ambas hacen  referencia  a  la  m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i�n,  y  por  tanto,  SON   EL   MISMO   PAR�METRO.   ( Perfec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ambiabl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scriba s�lamente "TAGit!.EXE" para ver la lista de par�met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�met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ORDENA        : Ordena ambas listas antes de presentar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IAS: 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ORDENA_TAG    : Ordena la lista de TagLines antes de presentar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IAS:  /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ORDENA_ORIGIN : Ordena la lista de Origins antes de presentar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IAS:  /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EDUPE_MEM    : Retirar los Tags y/u Origins repetidos  antes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strarlos en la pantalla. (Ver  el  apartado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�mo detectar duplicados, en #3-FUNCIONAMIEN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IAS:  /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EDUPE_DISK   : Cada vez que se va a grabar una l�nea al fich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 programa comprueba que no est�  duplicado.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so afirmativo, pregunta  al  usuario  si  de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edarse con el del fichero, con el nuevo, o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s  dos.  (Ver  el  apartado  de  c�mo  detec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uplicados, en #3-FUNCIONAMIEN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IAS:  /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O_SOUND      : Desactiva el "beep" de los mensaj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IAS:  /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BORRAR_ORIGEN : Borra el fichero de &lt;entrada&gt; al TAG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IAS:  /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OLO_TAG      : S�lamente busca los TAGs en el fic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IAS:  /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OLO_ORIGIN   : S�lamente busca los ORIGINs en el fic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IAS:  /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INITAG:"���"  : Posibilidad de especificar otra cadena con l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 inician los TagLines en el  texto.  Se  pu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�adir todas  las  que  se  quiera.  El  c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SPACIO se debe introducir como  un  #255  (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 tecla ALT, tecl� en  el  teclado  num�rico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�mero 255 y suelte la tecla A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IAS:  /IT: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jemplo:   /INITAG:"___"   /IT:".!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INIORI:"���"  : Posibilidad de especificar otra cadena con l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 inician los Origins en  el  texto.  Se  pu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�adir todas  las  que  se  quiera.  El  c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SPACIO se debe introducir como un #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IAS:  /IO: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jemplo:   /INIORI:"�!�Origin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ILE:"���"    : Usado para especificar ficheros alternativos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 primer par�metro para  guardar  los  TAGs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IGINs. Si no se especifica  una  ruta,  tom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 directorio ac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IAS:  /F: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jemplo:   /FILE:"C:\VARIOS.TA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ONFIG:"���"  : Permite especificar ficheros de configur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IAS:  /C: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jemplo:  /C:"TAGit!.C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ALVAPANTALLAS:���  : Define el tiempo  (en segundos)  de  inactiv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tes de lanzar el SalvaPantallas.  Por  defec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ste valor es de 60 segu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 se introduce un valor 0,  entonces  el  Sal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ntallas queda desactiv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IAS:  /S: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jemplo:  /S: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s ficheros de configuraci�n contienen *UN* par�metro por l�nea.  E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�metros ser�n exactamente los mismos que si  fuera  desde  la  pr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�nea de comandos, (es decir, empiezando por  "/",  se  puede  poner 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, etc) *EXCEPTO* el propio /CONFIG. No  se  pueden  incluir  l�n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ONFIG en un fichero de configur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as l�neas que comiencen por ";"  se  consideran  comentarios  y  no 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s ficheros de configuraci�n funcionan como Macros, y se expanden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gar de su llamada. Pongamos un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tagit.cfg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Fichero de ejemp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DUPE_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DUPE_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tagit.cfg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TAGit!.EXE @path @file /NoSound /Config:"tagit.cfg" /Ord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expandir�a co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TAGit!.EXE @path @file /NoSound /DEDUPE_DISK /DEDUPE_MEM /Ord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cisamente gracias a estos ficheros de macros  podremos  saltarnos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ci�n de 80 caracteres  de  la  l�nea  de  comando,  y  especif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idad de ficheros de salida distintos,  cadenas  para  reconocimi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TAGs y ORIGIN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.- USO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l programa TAGit! crea (o actualiza) un fichero con los TAGs y  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 vamos robando. Podemos especificar la ruta y nombre de este fich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� como otros ficheros alternativos (que podremos seleccionar  On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ponemos "@path" en la llamada desde el GoldED,  este  par�metro  s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tituido por el directorio del GoldED, y al no recibir  un  nombre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chero, el TAGit! crear� (en este directorio) el fichero 'TAGit!.T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 el fichero GOLDKEYS.CFG  definimos  una  combinaci�n  de  teclas  (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e manual hemos visto un ejemplo para ALT-F1) para invocar a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de el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uando estemos viendo un mensaje, y queramos robarle  su  TagLine  o 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,  tan  s�lo  deberemos  pulsar  estas  teclas   a   la   vez,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�ticamente el programa obtendr� todas  las  TagLines  y  el 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mensaje, y los presentar� en pantalla, separadas  por  tipo  (arr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 Tags, abajo los Origins, y en medio un separad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as teclas de movimiento del cursor son:  Los cursores (Arriba y Abaj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cio, Fin, RePag y AvP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 pulsamos la tecla TABULADOR,  iremos a la primera entrada de l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ria. Es decir, si estamos sobre un TAG,  ir�amos al primer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si estamos sobre un ORIGIN,  ir�amos al primer TAG (que ser�a lo m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 pulsar la tecla "Inici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a tecla F2 accede al Men� de Entorno, en el  cual  podremos  elegir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chero de salida, y cambiar todos los par�metros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pulsar F2, nos encontraremos en la parte de "Ficheros" del  Men�.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a podremos seleccionar el fichero en el que ir guardando los  TAGs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s. Para desplazarnos por �l usaremos los cursores (arriba,  abaj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zquierda y derec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 pasar a la parte de "Opciones", pulsaremos la tecla  TABULADOR.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 zona  de  Opciones  podemos   activar   o   desactivar   todas  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�cter�sticas  que  especificamos  en  la  l�nea  de  par�metro.  (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o, todas ellas est�n desactivad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uando veamos las l�neas en la pantalla, situando  la  barra  sobre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ellas y  pulsando  ENTER,  la  l�nea  ser�  guardada  en  el 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it!.TXT, y eliminada de la l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 pulsamos CONTROL-ENTER, grabaremos *TODAS* las entradas de  la 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. Es decir, si el cursor est� sobre la lista de TAGs,  grabar�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chero activo todos los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 pulsamos la tecla  INSERT,  pasaremos  al  modo  de  edici�n.  En  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dremos modificar la l�nea. Las teclas permitidas son las  t�picas,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r, los cursores Izquierda y Derecha, CTRL-Izda, CTRL-Dcha,  Inici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, SUPRIMIR, y la tecla INSERT para pasar al modo  de  Sobreescri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 terminar la edici�n guardando los cambios, pulse ENTER. Si  por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rio no desea guardar los cambios realizados, puls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 hab�amos activado la acci�n de comprobar duplicados en el fichero,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l�nea que queremos guardar ya existe (o una parecida) en el  fich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mostrar� en pantalla la l�nea del fichero, la  l�nea  que  se  qu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ar, y podremos elegir si queremos  quedarnos  con  la  primera,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unda, o la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 lo que queremos es eliminar una entrada en la lista, sin grabarla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chero, pulsaremos SUPRIM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iste una opci�n "Deshacer", que se activa pulsando CTRL-Z. Esta op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iona en modo Pila (Last In, First Out). Se empilan dos  activida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- Acciones de modificaci�n. (Al editar una entr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- Acciones de eliminaci�n. (Tanto al borrar (Supr)  como  al  sal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nter) una entrada, es eliminada de la li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 funci�n puede albergar hasta 100 entradas. Una vez sobrepasado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�mite, las nuevas acciones que se empilen empujar�n a las �ltimas fu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a Pila, siendo entonces imposible recuperar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uando ya no queramos  grabar  m�s  l�neas  en  el  fichero,  pulsar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para salir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gualmente, si  ya  no  quedaran  entradas  en  la  lista,  el 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izar� por s� solo (la barra de separaci�n NO cuenta como entrad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lis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iste una "Ayuda On-Line", a la cual se accede  pulsando  F1  desde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a. Contiene lo que pone en  este  apartado,  pero  muy  resum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 salir de ella, se ha de pulsar ENTER o ESCAPE. Para desplazarse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a, utilice los cursores Arriba y Aba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.- FUNCIONAMIENTO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l programa necesita dos argument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l primero ser� el fichero principal en  donde  guardar  los 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o quiere decir que ser� el que, al ejecutar el  programa,  s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cionado por defecto, pero podremos cambiarle pulsando la tec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. Se puede especificar tanto una ruta, como un nombre,  como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ta y un nombre. Si se omite la  ruta,  se  tomar�  el  direc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. Si se omite el nombre, ser� "TAGit!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A: Una ruta *SIEMPRE* debe terminar en "\". De lo contrario,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mbre del  �ltimo  directorio  ser�  usado  como  nombre  para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chero: "C:\WINDOWS\COMMAND" crear� el  fichero  "Command"  de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directorio "C:\Windows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l segundo, la ruta completa y el nombre del fichero  temporal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ldED (que suele llamarse GOLDED.MSG). A este efecto, el par�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@file" contiene toda la informaci�n necesa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na vez el programa encuentra el fichero del mensaje, comienza a busc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arriba hacia abajo, cadenas que comiencen por "... ", es decir,  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tos y un espacio (TagLines),  o  por  " * Origin:".  Si  se  hubi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ado otras cadenas de inicio para Tags u Origins, cada  l�nea 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ueba tambi�n para esos val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n Origin se diferencia de un Tag porque puede llevar una  direcci�n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 del  cuerpo,  encerrada  entre  par�ntesis.   Esta  direcci�n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da si la l�nea  se  detecta  como  Origin.  En  el  caso  de 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ada como Origin y no contener una direcci�n  al  final,  la  l�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presentar� hasta que termine, sin quitarle 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das estas cadenas son almacenadas en memoria en una  lista  dob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zada, y "separadas" de modo que queden los Tags por un lado,  y 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s por otro, antes de present�rselo al usu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 se hubiera especificado, se ordenan las lis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 se hubiera especificado, se quitan los duplicados de las dos lis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goritmo para comprobar si dos l�neas son igua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rimero se realiza una conversi�n de los caracteres especiales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siguiente manera: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EAAAACEEEIIAAEOOOUUYOUAIOU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spu�s se pasan a may�sculas los restantes caract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or �ltimo, se eliminan de la l�nea todos los caracteres que no 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ras ('A'..'Z') o n�meros ('0'..'9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 comparan las dos cade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a lista de TAGs y la de ORIGINs se funde en una �nica l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a lista resultante se presenta en la pantalla. Si no cupieran todas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adas en una sola pantalla, se indicar� la  existencia  de  un  may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�mero de l�neas al final de  la  barra  de  separaci�n  pertinente  (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r, se indicar� si hubiera m�s entradas hacia arriba o hacia abaj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 el usuario pulsa la tecla INSERT, el TAGit! pasa a modo  de  edici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barra de posici�n se torna verde, y aparece el cursor en la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g�n el usuario va pulsando la tecla ENTER sobre las  entradas  d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a, se van guardando en el fichero que est� activ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 se hubiera especificado el comprobar duplicados  en  el  fichero,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sar ENTER el programa va leyendo  l�nea  por  l�nea  del  fichero,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�ndolas con la que queremos guardar. Si se encontrara de este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 entrada duplicada, se le pregunta al usuario si desea  quedarse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del fichero (no guardar la nueva), quedarse con la nueva  (elimin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fichero la anterior), o quedarse con las dos  (a�adir  al  final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ev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l programa termina al quedarse sin entradas en la lista  (el  separ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uenta como entrada) o al pulsar la tecla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 libera la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- TRUCOS E IDEA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obar y clasificar todos los TAGs de un �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ce un volcado del �rea completa a un fichero, y ejecute  el  TAG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bre �l. Para ello, sit�ese en el �rea que desea volcar,  entre  en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� de marcado (Pulse la tecla 'S'), y  marque  "TODOS  LOS  MENSAJ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�belos en un fichero (Pulse la tecla  'W',  seleccione  "MARCADOS",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oja "EN FICHERO"). Ahora debe  salirse  del  GoldED,  y  ejecutar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it! sobre el fichero que ha creado...  Sencillo, �no?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matizar el proceso de robar todos los TAGs de un �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lo mismo que antes, pero meti�ndolo en  una  MACRO  del  GoldED, 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ya "tecleando"  lo  mismo  que  har�amos  nosotros,  pero  autom�t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 ello deberemos editar el fichero GOLDKEYS.CFG, y  a�adir  al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siguiente l�n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F2 Macro "S" "O" "W" Enter Enter "TAGIT!.DMP" Enter ExternUtil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 explicado ser�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@F2   : ALT-F2.  Al pulsar estas teclas lanzaremos la macro.  (S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viera libre esta combinaci�n de teclas, elija ot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cro : Es una macro, en la que se har�n varias acciones segui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sto : El resto son las teclas ( S, O, W... ) que  la  Macro  va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pulsar" autom�ticamente. Lo que hace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- Men� de "Marca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 - Marcar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 - Escribir en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er Enter - "To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� Enter - "A Disc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GIT!.DMP" - (Nombre para el fichero tempo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er Enter - (Aceptar el nomb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rnUtil02 - Llamada a la ExternUti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a: No tiene por qu�  ser  la  ExternUtil 2.  Puede  p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alquiera, siempre que coincida luego con la del GOLDE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el GOLDED.CFG, a�adiremos la siguiente l�nea de ExternU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UTIL 2 TAGIT!.EXE @path TAGIT!.DMP /BO &lt;&lt;par�metros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decir, la ExternUtil n�mero 2 (si puso otra,  recuerde  cambiar  a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n�mero) va a ejecutarse sobre el fichero que  creamos  en  la 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decir, sobre todos los mensajes del �rea,  y  luego  borrar�  n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chero temporal, y aqu� no ha pasado nada. El resto de par�metros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rlos a su gusto, pero un /DEDUPE_MEM ir�a bien... ;-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ditar el mensaje actual en el TAG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e que le manda un amigo un mensaje con sus  15  mejores  Tags.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ico problema es que son l�neas de texto normal, no  empiezan  por 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es puntos - espacio" de rigor... Pues muy  f�cil,  manda  el  mensa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 al TAGit!, y ya puede editar las l�neas que quiera,  y  grabar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 fichero de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 ello, esta vez NO har� falta crear un fichero auxiliar  en  el 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car el mensaje, y luego borrarlo. Este fichero *ya* existe porque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D lo utiliza como Buffer. Se le hace referencia mediante el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�metro "@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ora, lanzaremos  el  TAGit!  sobre  este  fichero,  indicando  que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enzo de tag es "Cadena Vac�a", con  lo  que  todas  las  l�neas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saje pasar�n a formar parte de la zona dedicada a Tags del TAGi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amada de la macro: Editaremos el fichero  GOLDKEYS.CFG,  y  a�adir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siguiente entrada (generalmente, al fi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F3 ExternUtil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o siempre, puede elegir otra combinaci�n de teclas para lanzarla,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ro n�mero de ExternUt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el GOLDED.CFG, crearemos esta ExternUtil de la siguiente man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UTIL 4 TAGIT!.EXE @path @file /IT: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s decir, ejecutamos el TAGit! sobre el buffer del  mensaje  actual,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cionamos el Inicio de Tag como "Cadena Vac�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levar un perfecto control de varios ficheros de TAGs a la ve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da la limitaci�n de 80 caracteres de la l�nea de comando, las pers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 muchos ficheros de TAGs distintos se ver�n en apuros a  la  hora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bar el TAG id�neo en el fichero preci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amente con esta idea se crearon los ficheros de Configur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e un fichero de configuraci�n especialmente para introducir  la  r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a y el nombre de todos sus ficheros de TAGs, y luego refer�nci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de su llamada al TAGit!, de la siguiente man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tagit!.fch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Fichero de Macro del TAGit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Todos los ficheros de 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:"C:\BBS\TAGS\FICH1.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:"C:\BBS\TAGS\FICH2.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:"C:\BBS\TAGS\FICH3.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tagit!.fch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ce ahora  su  llamada  al  TAGit!  con  sus  par�metros  favori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adiendo al final el par�metro /C:"tagit!.fch" y... �Lis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6.- SORTER.EXE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este paquete del TAGit! se proporciona  el  programa  SORTER.EXE,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dad externa al propio TAGit!, pero que seguramente usaremos  de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mismo �mbi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utiliza para ordenar ficheros de texto (en este contexto,  lo  usar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 ordenar grandes ficheros de Tag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ado en el algoritmo de ordenaci�n externa "Natural", trabaja  de 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ramidal, es decir: Primero  divide  el  fichero  principal  en  v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ficheros de tama�o muy peque�o  (por  defecto,  100  l�neas)  y 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na. Entonces, repite la operaci�n, pero "troceando"  el  fichero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cheritos m�s grandes (por defecto, 8 veces  mayores),  y  los  ord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�, hasta que por f�n, el fichero queda orden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to el tama�o inicial de los Sub-Ficheros como  el  factor  por  el 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multiplicar�n estos en las siguientes pasadas son configur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o:  SORTER.EXE  &lt;fich.ext&gt;  [&lt;par�metro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�met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:&lt;valor&gt;    Tama�o inicial para los Sub-Fich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 el valor introducido es 0, entonces NO se "trocear�"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chero; se ordenar� �l direct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or por defecto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:&lt;valor&gt;    Incremento. Factor por el que multiplicaremos el tama�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s subfich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or por defecto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            Muestra una barra de porcentaje en  la  que  podremos 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�nto tiempo falta para que el programa ter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programa puede ser interrumpido pulsando  la  tecla  ESC  en  cual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mento de su ejecuci�n normal, excepto cuando est� ordenando el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al. Al interrumpir su ejecuci�n, tendremos 3 posibilida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guir orden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rminar el programa (Salvando lo que llevemos ordena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rminar el programa (Perdiendo todos los cambi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7.- EL AUTOR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�igo Herv�as estudia (o hace que estudia)  2� y 3� de Inform�tica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dad Pontificia de Salamanca en Madrid (UPS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 ir a terminar COU,  en  1996,  particip�  en  la  (yo-que-se-cu�n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mpiada de F�sica...  Y con el dinero que  me  saqu�  me  compr�  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 lo  que  jam�s  me  arrepentir�...  Algo  que  me  ha  proporcio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isimos amigos, much�sima ayuda, y una amplitud de  miras  que  nu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iera podido sospechar... Un modem!!!  :-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gradecimiento personal a Al�, por estar a punto de crear su BBS  c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 empec� en este mundillo. Gracias a �l, he participado del  nacimi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una BBS, y su crecimiento. Al�, vuelve alg�n d�a...  :'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is direcciones en FidoNet, a d�a de hoy,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2:341/66.217   ( Zruspa's )   &lt;Princip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2:341/49.22    ( Catars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2:341/122.21   ( T.M.S.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2:341/128.3    ( Al� BbS  )   &lt;Difun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2:341/135.3    ( WLS BbS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2:345/224.111  ( BJean 3  )   &lt;En H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 contactar conmigo en InterNet: haya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ttp://come.to/ha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8.- FREEWARE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ste programa, por su graaaaaaaaan complejidad y el n�mero increible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as que me ha llevado programarlo y (blah blah blah....) es 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decir, que lo uses todo lo que quieras, no te  voy  a  pedir  nada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bio...  ;)   Aunque me gustar�a que me mandaras un mensaje dici�n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� te parece. NOTA: A esto se le denomina tambi�n "CardWare".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 que s� que me gustar�a es que me dij�rais BUGs que  vayan  surgie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ciones, o simplemente sugerencias, para hacer de este programa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yecto en el que todos podamos colaborar..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 tienes alguna idea para a�adir a la secci�n de TRUCOS, me  encantar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er de ella y que todos podamos seguir disfrutando de los TAGs de 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�s... }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(c) Haya'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