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transfert du code de la Rom des hp48g/gx, ROMGDUMP remplace,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g/gx, l'diteur de mmoire des HP48S/SX associ 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pour le transfert de la Rom hp48g/gx mme procdure que pour hp48s/s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ROMGDUMP au lieu de l'diteur de mmoire. Le fichier obtenu s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 donc  traiter avec DMP2B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