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4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NIT48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tilisation de mon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tilisation de d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aractristiques dta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chiers entr48.add et uentr48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ditions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"package" MONIT48 se compose de deux utilitaires pour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48 : outil d'exploration de la ROM du HP4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: dcompilateur/desassembleur d'objets HP48 (programmes, librai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pouvoir utiliser MON48, il vous faut transfrer le 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tre HP48 dans le PC afin de crer un fichier image de la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ce fichier qui sera utilis par MON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E FICHIER N'EST PAS FOURNI AVEC MON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ur des raisons videntes d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fichier n'est cependant pas ncessaire (ni utile) pour DE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48 et DECOMP utilisent un fichier ENTR48.ADD pour afficher les mnmo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"entry points" supports par HP, ainsi qu'un fichier UENTR48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es "entry points" non supports (par exemple, ceux dcrit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a Heiska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48 et DECOMP ont t crits en Borland C++ 3.1 par Jean-Franois GARN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euvent tre diffuss librement suivant le principe du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e paragraphe 6 pour les conditions dta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tilisation de MON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Pr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pouvoir utiliser MON48, il vous faut transfrer le 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tre HP48 dans le PC afin de crer un fichier image de la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ce fichier qui sera utilis par MON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S(X), la cration de ce fichier peut se fair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DMP2BIN, voir la documentation correspondante DMP2BI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G(X), consulter ROMGDUMP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'issue de ces manipulations, vous disposerez d'un fichier ROM48.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fournis avec MON48 deux jeux de fichiers de points d'en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48S.ADD et UENTR48S.ADD pour la S(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48G.ADD et UENTR48G.ADD pour la G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on le type de votre 48, renommez l'un des jeux en ENTR48.AD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NTR48.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ux heureux propritaires de plusieurs version de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z les 2 jeux de fichiers *.add inchangs, et creez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ROM nomms ROM48x.BIN, o 'x' est la version de l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e, par exemple ROM48E.BIN et ROM48M.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lancerez alors MON48 avec l'option correspondant  la version souha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48 /E ou MON48 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L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r MON48 au niveau de l'invite d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ROM48.BIN, ENTR48.ADD et UENTR48.ADD doivent tre pr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courant, ou dans le rpertoire d'excution de MON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clrer le dcodage des adresses, des fichiers index sont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la premires ex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les messages de chargements des index, l'invite de MON48 s'aff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4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MON48 attend un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disponibles peuvent tre visualises par ? (ai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adr : ds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dr : affichag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dr : affichage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deb fin codes : recherche de suite de codes entre deb et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: qu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: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 peut tre une adresse hexadcimale (exemple: 679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un symbole (ex: SAVPTR). Un point d'entre n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u fichier UENTR48.ADD) doit tre prcd du signe soulignement "_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symbole est inconnu, un message d'erreur est aff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Commande D : dsassem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D permet de dsassembler du cod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D 0 dsassemble le dbut de la 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48: 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 23                 P=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 69B1               GOTO   #001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6 08                 CL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8 DA                 A=C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A DF                 CDEX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C 100                R0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F 85E                ST=1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 461                GOC    #00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5 87F40              ?ST=1  15 / GOYES #000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A 03                 RTN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C 06                 RSTK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E 806                C=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1 96E41              ?C&lt;&gt;0  B / GOYES #00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6 571                GONC   #000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9 86F00              ?ST=0  15 / RTN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E 06                 RSTK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0 806                C=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3 96A80              ?C=0   B / GOYES #000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8 28                 P=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A 6181               GOTO   #001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lignes sont dsassembles. Le dsassemblage se poursuit par l'app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e touche. La touche Echap permet de mettre fin  la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Commande M: visualisatio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permet de visualiser le contenu de zones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est divis en 3 pa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fichage des codes hexadcima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s ASCII correspondant aux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s ASCII correspondant aux codes aprs dcallage d'un qu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du pav numriques permettent de se dplacer dans la mmo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: dcrmente l'adresse 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: incrmente l'adresse 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: dcrmente l'adresse de 32 (2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incrmente l'adresse de 32 (2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: dcrmente l'adresse de 512 (2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: incrmente l'adresse de 512 (2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: dcrmente l'adresse de 4096 (1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: incrmente l'adresse de 4096 (1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p permet de terminer la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Commande O: visualisation d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la commande la plus puissante de MON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dcompile l'objet spci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dcompilation de l'objet RPL utilisateur xDUP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utilisateur D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48: o x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B87  02D9D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B8C  18AA5    C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B91  03188    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B96  0312B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ilation de l'objet system RPL DUP appel par xD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48:o 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8  0318D 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D CF                 D=D-1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F 41F                GOC    #03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92 143                A=DAT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95 1C4                D1=D1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98 141                DAT1=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9B 142                A=DAT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9E 164                D0=D0+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A1 808C               PC=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oints d'entres correspondant sont automatiquement affich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mnmoniques. Les points d'entres non supports (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NTR48.ADD) sont prfixs par le caractre '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e 4 pour des informations dtaills sur la dcompilation d'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ype d'objet supplmentaire est reconnu: prim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le code correspondant est desassembl de la mme f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vec la commande D, il faut donc l'interrompre par Echap.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type d'objet n'a pas de longueur spci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Commande S: recherche d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S permet de rechercher des codes hxadcimaux dans tou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 de la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checher des objets graphiques entre les adresses 20000 et 40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48: S 20000 40000 E1B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C3C   39B2D   3A337   3A399   3A3FB   3A4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Commande Q: qu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retourner a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tilisation de D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 [options]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: /?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/a abrge les librairies et les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/b bavard (affiche adresses et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utilise les points d'entres pour 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/g utilise les points d'entres pour 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'absence de l'option /s ou /g, DECOMP utilise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48.ADD et UENTR48.ADD. Sinon DECOMP utilise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48S.ADD et UENTR48S.ADD, ou ENTR48G.ADD et UENTR48G.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compiler un objet HP4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rer l'objet sous forme BINAIRE dans le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cer DECOMP nom_du_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rediriger la sortie de DECOMP vers un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 fichier &gt;fichier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ilation d'un programme 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 le program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-&gt; x &lt;&lt; x IF 0 == THEN 0 ELSE INV END 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 ess fourn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PN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F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gt;&gt;AB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ilation d'une librai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 HYDE crite par Bill Wickes (domaine publ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 hyde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        length 7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: "Strange Case 998"        lib. number : 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h: 00055  Msg: 00000  Link: 000DC  Conf: 01C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hT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YDE"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EKYLL"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bje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Table : 13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16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61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ainsi de suite jusqu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4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mettant l'option /a, les objets contenus dans la lirairies sont eux-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aractristiques dta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Objets dcomp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 et MON48 permettent de dcompiler tout objet HP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 certains objets ne sont pas entirement tra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peu courant ou sans int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le cas des objets backup, link array, tableau de (array of)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que de string ou de system 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s dcompils entir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system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: peut tre abrg par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s non dcompi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48 et DECOMP analysent de faon rcursive le contenu des objets complex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, listes, rpertoires, librai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System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ystem binaries sont affich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xxxxx (nnn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xxxxx est la valeur hxadcimale, et nnnn est la valeur dci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Real, Long Real, Complex , Long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els et les complexes sont affiches en format flottant SCI 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+x.xxxxxxxxxxE+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% +x.xxxxxxxxxxE+xxx +x.xxxxxxxxxxE+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els et les complexes longs  sont affiches en format flottant SCI 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 +x.xxxxxxxxxxxxxE+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%% +x.xxxxxxxxxxxxxE+xxxxx +x.xxxxxxxxxxxxxE+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ractres sont affich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haines sont affiche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"ccccccccccccccc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s " ne font pas partie de la cha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ableaux sont affich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a x b x ...  o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 b, ... sont les dimensions du 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peut 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: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deux premiers cas les lments du tableau sont affichs  r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lment par ligne dans l'ordre de leur position dans le tabl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Binary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haines de codes hexadecimaux (hex string) sont affiche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XS nn 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n est la longueur (hexa), et xxxx les codes de la c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haines d'une longueur infrieure ou gale  16 sont galement aff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des binary integer utilisa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#xxxxxxxxxxxxxxxx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stes sont affich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ents de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st affich, suivi de la liste des objets con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dans l'ordre inverse de leur position e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ment  l'affichage HP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/a permet de ne pas dcompiler les objets contenu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pertoire, mais d'afficher uniquement le type d'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bjets algbriques sont affich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ents de l'objet algb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ments sont affichs conformment  l'ordre de leur sto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aon analogue  une liste (diffre de l'affichage HP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bjets units sont affich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ents de l'objets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ments sont affichs conformment  l'ordre de leur sto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aon analogue  une liste (diffre de l'affichage HP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bjets taggs sont affich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 tag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G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bjets graphiques sont affichs sous la for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B col ligne 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ol et ligne sont les nombres de colonnes et de lignes (en d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GROB, et les xxx les codes dans l'ordre de leur sto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otation abrge (option /a de DECOMP), les objets graph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affichs co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col x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compilation de librairies fournit les informa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ueur de la librairie (hors prologue) en quar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 de la 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ro de la 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ffset des hash table, messages table, link table, et de l'obj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Si l'offset est nul, l'lment correspondant est ab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nu de la hash table: nom et numro d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nu de la message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bjet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d'objets contenus dans la link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bjets dans l'ordre de leur numro (ordre de la link 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5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bjets programmes sont dcompils , qu'ils soient en langage 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en system RPL. Les mnmoniques utiliss sont ceux des entry points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chier ENTR48.ADD) et des entry points non supports (UENTR48.A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e de ceux-ci peut tre modifie (voir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nmoniques non supports sont prcds du symbole underscore '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 fournit une dcompilation des objets programme proc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'attend le compilateur RPL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affiche un objet par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buts et fins de programme sont indiqus par :: e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objets ont plusieurs noms diffr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ROTDROPSWAP, UNROTSWAPDRO et XYZ&gt;ZY sont des synon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ynonymes sont affichs sur la mm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bjets inconnus (c'est  dire ne possdant pas de mnmoniq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ENTR48x.ADD ou UENTR48x.ADD) sont affichs ont la for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 #xxxxx      --&gt; (objet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xxxxx est l'adresse de l'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 de l'objet point est indiqu. Dans le cas de system bin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locales et gobales, rels et complex, caractres, pointeurs X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ntenu de l'objet point est indiqu en cl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6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 et MON48 dsassemblent les objets code, et connaissent la tot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jeu d'instructions du Sa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ongueur de l'objet code est indiqu en quartets (hors prolog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ormat du desassemblage est : adresse [codes]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des sont affichs par MON48, et par DECOMP avec l'option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e DECOMP, l'adresse indique est l'offset par rapport au 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, elle est utile pour suivre les sauts rela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       (39 nib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BB  GOSBVL =POP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C2  GOSBVL =SAV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C9  A=A-1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CB  B=A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CD  A=DAT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dresses supportes sont automatiquement remplace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nmoniques dans les GOVLNG et les GOSB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7 Global Name et Loc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oms globaux sont affich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oms locaux sont affich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8 X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ointeurs XLIB sont affichs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PTR xxx xxx    ( XLIB lib cm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xxx sont les 2 nombres hx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ib et cmd sont les numros de la librairie et de l'objet (d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chiers ENTR48.ADD et UENTR48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ENTR48.ADD et UENTR48.ADD sont des fichiers ASCII co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nmoniques  associer aux adresses supportes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cr  partir d'un fichier ASCII contenant ces inform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 un fichier driv du fichier ENTRIES.ADD fourni par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Contenu de ENTR48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ENTR48.ADD fourni conti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mnmoniques des points d'entres supports par HP et fourni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kit de dveloppement, avec quelques aj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frer  la documentation HP: RPLMAN.DOC (non four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mnmoniques des objets RPL utilisat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mnmoniques ont la forme : x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ONCTION est le nom de la fonction 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UP est l'objet correspondant  la commande utilisateur D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IN est l'objet correspondant  la fonction utilisateur 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quelques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nmoniques dont le nom diffre de la fonction utilisateu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raisons typographiques (caractres spciaux du 48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xSIGMA+ et xSIGMA- pour les fonctions sigma+ et sig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nmoniques correspondant  des objets utilisateurs invisibl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objets utilisateurs homon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xSILENT' est un objet prsent dans les programm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non affich par le HP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FEND et xENDDO, xWHILEEND sont trois objets homonymes (END) au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Contenu de UENTR48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e liste de points d'entres non supports issus du travai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a Heiskanen. Ma contribution a consist  mettre  jour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iser deux versions pour S(X) et G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frer  l'excellente documentation ENTRIES.SRT de cet 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n four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odifier ENTR48.DAT (ajout de nouveaux mnemoniques suppor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UENTR48.DAT (utilisation d'autres mnmoniques non support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ter le fichier ENTR48.ADD ou UENTR48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gnes doivent avoir le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mnmonique, espaces ou tabulation, "EQU", espace, "#nnnnn",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rr les index. Pour ce faire, supprimer ceux-ci par un del *.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dex seront automatiquement recrs  la prochaine ex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ditions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"package" MONIT48 est distribu conformment au principe fre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 payer pour utiliser ce logiciel, et vous pouvez le diff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ment  condition de ne pas le faire payer, de ne pas sparer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 les fichiers le constitu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 qu'il s'agit de freeware, et non pas de domaine publ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48 reste ma proprit (en particulier les sources), et ne peut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d'applications commerciales 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-Franois GA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alle de la Dent De Cro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420 DOM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