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7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(succinte) emu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 est un mulateur logiciel de la machine HP7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istiques gnr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rne sous DOS (ou dans un fentre DOS de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met d'muler les modules ROM ou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s rapide : le moteur d'mulation est crit en langage 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ne sur les systmes 186, 286 (et plus), avec seulement 640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de EMS/XMS ncessa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version 1 fonctionne en mode texte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mu71 ncessite un 186 ou plus. La raison est que emu71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con intensive l'instruction de dcallage de 4 bits (par ex. shr al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traire les quartets, cette instruction n'existe qu' partir du 801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 utilise des images de la ROM du 71, et des ventuels modules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h, Forth, 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FICHIERS NE SONT PAS FOURNIS AVEC EMU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our d'videntes raisons d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faut donc transfrer ces ROMs sur PC. La mthode la plu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  utiliser le lecteur de disquette HP9114. Une autre m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'utiliser une interface HPIL/RS232, ou la carte HPIL sur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avez un lecteur HP9114. Vous pouvez faire le transfert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, puis lire ce fichier  l'aide d'un utilitaire de conversion LIF/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 ex. vlif.exe four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suivant ralise le transfert depuis le HP7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DIM A$[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CREATE TEXT "ROM71:TAPE",1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ASSIGN #1 TO "ROM71:T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=HTD("0")   ! start address of ROM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FOR I=0 TO 64*32-1  ! length of ROM (here for 64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A$=PEEK$(DTH$(A+I*64),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PRINT #1;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ASSIGN #1 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ensuite ce disque LIF sur PC par la command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f ROM71 &gt;rom71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e ROM71 est le nom du fichier cr par le HP71 en MAJ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'avez pas de lecteur HP9114 ou compatible, mais vous te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necter le HP71  un PC par un convertisseur HPIL/RS232 HP8216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e carte d'interface HPIL sur PC HP82973A (il vous faut savoir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euvre ces interf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un programme HP71 tel que le suivant pour transferer les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DIM A$[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=HTD("0")   ! adresse dbut ROM  transf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FOR I=0 TO 64*32-1  ! pou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$=PEEK$(DTH$(A+I*64),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OUTPUT :1 ;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NEX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r les donnes dans des fichiers .dmp, ex: ROM71.DMP, MATHROM.DMP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transfert (disque ou connexion), vous devez obtenir un fichi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64 quartets par ligne nomm ROM71.DMP (faisant 135168 oct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l'excutable DMP2BIN pour gnrer des fichiers binaires 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bles par EMU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DMP2BIN ROM71.DMP ROM7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71.BIN doit faire 65536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r l'opration pour chacune des ROMs souha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certains modules ROM sont protgs et ne peuvent tre 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a commande standard PEEK, il faut alors utiliser un LEX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EK spcial tel que celui prsent dans la ROM J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e mthode peut tre utilise pour transfrer vos propr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s en mmoire indpendante (I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 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: appel du debugger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: trace des instructions systme (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x: slow, machine lente:  2=moyen, 4=lent, 8=trs 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: fast, machine rapide: 1=moyen, 2=rapide, 4=trs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option /s sert  ajuster la vitesse d'mulation au processeur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pour un 286 8MHz, utiliser /s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386SX 25MHz, utiliser /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u 486, la vitesse d'mulation est suprieure  la vitess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HP71, ne pas spcifier d'optio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/f permet d'optimiser la vitesse de l'mulation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urs rapides (486DX4, Pent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facon gnrale, si l'horloge du 71 (time$) ne suit pas, ralen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 de l'mula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normale par la commande HP71 OFF, avec sauvegarde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PU et des RAMs (main et indpend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ie d'urgence (plantage, ou choix dlibr de ne pas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AMs) par ctrl-Z, puis 'q' (voir la description du debugger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 de plantage, on peut provoquer un reset gnral (memory lost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ant le fichier sys71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286 8MHz mule le HP71  vitesse environ mo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486SX25 mule le HP71  vitesse environ tr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.exe   : 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f.exe    : utilitaire de lecture de disque L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2bin.exe : utilitaire de gnration des fichiers ROM 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.ini   : fichier d'initialisation de emu71, description ci-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71.dat   : fichier systme (tat registres CPU et zone I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71.bin   : image de la ROM HP71 64K ( gn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71.bin   : module RAM main de 32K en po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am1.bin   : module indpendant d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bugger est integr dans Emu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'appelle par ctrl-Z, ou par l'instruction DEBUG si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/Assembleur est prsente (emu71 mule le debugge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0000 appel par le lex DBGLEX de cette 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tour  emu71 se fait par la commande 'r' (run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'q' permet de sortir de emu71. Dans ce cas, contra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ortie par OFF, la RAM n'est pas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permet d'obtenir la liste des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ebugger a t conu pour raliser la mise au point de emu71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 manque de nombreuses fonctions, en particulier il ne perme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difier les registres ou la mmoire (parce que je n'en 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 bes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mu7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crit les modules pr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 est limite a 32K de RAM main implicitement en port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as dclarer dans emu71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OM et RAM indpendantes ne sont limites que par la cap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ressage du Saturn (512K total) et par la mmoire DOS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module, quelque soit sa taille, utilise 32K d'espace d'adr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aturn (ainsi, les modules sont aligns sur des adresses X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&gt;32K ne sont pas g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de la RAM independante, ajouter une ligne dans emu71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r emu71, puis faire FREE PORT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s lignes de emu71.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(1-5) type(ROM,RAM,HRD) taille(Ko)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 gre jusqu' 10 modules softwired (ROM ou RAM), plus 1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ired en E0000 (H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 emu71.ini avec les modules Math (port 1), Forth (port 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 module RAM 32k (port 5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OM 32 mathro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OM 16 forthro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RD 32 hrdforth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RAM 32 iram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noter que le module Forth contient une ROM softwired de 16K et un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ired de 32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de l'espace mmoire de emu7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-1FFFF : 64K ROM interne (hardw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0-2FFFF : I/O et RA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0-3FFFF : 32K RA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0-DFFFF : modules softwired (10 modules max. de 32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000-EFFFF : 32K ROM hardwired (FORTH ou HP41/71 Trans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000-FFFFF : debugge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du clavier HP7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spciales du 71 sont affectes aux touches PC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71   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      E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R       I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R     Sup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      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</w:t>
        <w:tab/>
        <w:t xml:space="preserve">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v                curseur en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^                curseur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       Debut             curseur tout a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|</w:t>
        <w:tab/>
        <w:t xml:space="preserve">    Fin               curseur tout 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v       Page v            curseur tout en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      Page ^            curseur tout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    &lt;--  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S      Ctrl-En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NE     Ctrl-Sup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</w:t>
        <w:tab/>
        <w:t xml:space="preserve">    Ctr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     Ctr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</w:t>
        <w:tab/>
        <w:t xml:space="preserve">    Ctr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de l'affichage (Version 1.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est emul en mo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s les 78 premiers caractres du buffer d'affichage (96 car.)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JFG prsent dans le module iram1.bin contient d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MAJDATE: permet de mettre  l'heure automatiquement emu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dmarrage. A appeler sous forme de STARTUP "CALL MAJD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CLOCK: affiche l'heure. Utile pour vrifier l'mulation 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horloge. Si celle-ci retarde, diminuer le vitesse d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options /s ou /f de emu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SPEED: permet de comparer la vitesse d'mulation au HP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(version 1.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ul 32K de RAM main sont utilisables. Les fonctions CLAI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FREE PORT fonctionnent, mais une RAM main &gt; 32Ko n'est pas f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cause de problmes de limites de seg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RAM main est constitue d'un module 32K, au lieu de 4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4K dans le HP7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mode CALC ne fonctionne pas (pas de rafraichissement de l'affich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commandes BEEP et GDISP sont inoprantes (mais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ISP$ fonctionne), la fonction KEYDOWN retourne toujour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modules ROM ne sont pas protgs contre les critures (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ROM ne sont pas aff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HPIL n'est pas gr (erreur "NO LOO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connus (version 1.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onction DATE$ retourne 'ERR:Insufficient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constantes avec une partie dcimale sont incorrectement d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programmes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ir la ligne : 10 X=1.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decompile est affiche comme : 10 X=1.2.3.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bug n'affecte pas l'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71 a t crit en Borland C++ 4.5 et Turbo Assembleur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J-F Garnier, 47 alle de la Dent de Crolles, 38420 DOMENE (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jfgarnier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