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      O       L       U       Z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 risol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 5.1 for G/GX-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1998 Lorenzo Bozz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program allows you to pass exam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expert-system can find by itself all possible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ercises. (and show you logical method used to obta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: you can use the same formulas several times chang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ctly as you do with excel, but now the spread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utomatically done to reach the resul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..........Changes from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.........Install inf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.........Uninst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.........Quick start: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.........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.........library command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.........Program comm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.......Running-ti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.........Creating your own eq. list &amp; personaliz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.........Unsolved equa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.........Shareware Info and Registar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anges from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First of all I lower the shareware beeper volume: sorry, I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 hp48 SX while GX have a more efficent beeper, so it wa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 shareware forced paused is shot down too (about 3 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Now you can search for a particular var you need: when soluz will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top by itself, saving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a little more complete, including also unsolved-equation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: number 1015 ver. for G-GX\S-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ansfer to your H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t library on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SOLUZ: in level 1 will appear 1:  Library 1015:  So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DUP then BYTES: only if you see   # 53518d  is ok, else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                                        8986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 purge these numbers (DROP DROP)                                  )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urge the copy in the vars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:  'SOLUZ51.LIB' 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 0 STO    (or 1 or 2 STO, if you have memory card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n off/on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luz is now in your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Uninstall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ge SOLUZ51 go to home 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0: 1015    {or :1: 1015 or :2: 1015 if you have memory card allow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Quick Strart: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quite self-explaining, you can start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 on your hp the program EXAMPLE.DIR present in SOLUZ5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example running on a list of some thermodynamics equ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batical ones.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go in the EXAMPLE directory than type SOLUZ, then..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'DATA'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 it is possible to insert your data, follow instruc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ALL data, JUST those you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finishe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XIT'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RT': your hp will start to thin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 all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HP will display resul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name of var solved*         *value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equation used to find it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 of evalu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MPLE (from my exercise bo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s in piston-cylinder assembly undergoes an expansion proces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pressure and volume is given by p*v^n=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ressure is 3 bars, the initial volume is 0.3 m3, an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0.2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ork for the process, if n=1.5 and if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SO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know : initial volume of gas = 0.1  m^3 type 0.1_m^3 V1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ial pressure      = 3 bars   type 3_bars  P1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nal volume          = 0.2  m^3 type 0.2_m^3 V2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itr.index          = 1.5      type 1.5     nn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croll vars with NXT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NT: here I show you that my program support units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more easy  if you eval units by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ert all units is bo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t the end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:nn: 1.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nn=k'     means that the first found value is nn=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and it was found with the formula 'nn=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cx: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cx=0'       they seem to be silly, but is a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this particular physics transformation (adiabatica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^Q: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'^Q=0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P2: '1.0606_ba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P1*V1^nn=P2*V2^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:W: '0.17557_bar*m^3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'W=IFTE(1==nn,P1*V1*LN(V2/V1),(P2*V2-P1*V1)/(1-nn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notice here the start of logica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Hp first solve for P2, then, with P2,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for W, and so on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BY YOURSELF WITH nn=1 : work formula will chang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.: results are put in string form: you can use your own wiewer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(symply put the viewer name in a list called 'CFGSOLUZ' in HO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hp48 internal VIEW (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ll understood with this program you can obtain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s, but also the logical step to reac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ans that you can pass your exams! ssst! no speak about to everybo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libr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Z   access to second menu with START    DATA VIEW   PUR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   a brief description with 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    make an example-dir copy in your var menu: it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learn how program works. To delete the di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SEMPIO'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  little program that tranfers SOLUZ library to anothe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Progra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 Question? (remember that without any data program can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  Allows you to insert your data by showing you a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s used in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reate a CST menu: you can recall it by press CST key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   use your favourite viewer to show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just put your viewer name in a list called 'CFGSOLUZ' in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  allows you to delete all numerical var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 delete only the last-found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oose with 'yes' or 'no'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Running-ti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very simple and all explained by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you see: !!! MULTIPLE ROOTS DETECTED then follows this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-Read info on display or read here: you have to solve by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root by using internal hp-sol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ut extimate value in the var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: you need a volume call V2, it is positive, then 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100 and pressing the V2 wh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Start the solver by pressing left-shift + V2 whi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e what HP is doing by pressing left-shif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When HP find a solution,look at your exercise and thin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right one: you can restart from point 1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If the last solution found is ok, then type CON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-shift + ON: the program will go on with the la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atch for SOLVE on your hp-manual for more hel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Creating your own eq. list &amp; personaliz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quations you want to use in a list, store this list as 'P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re are redundances, HP will still wor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careful in using the same name for the same var us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i.e. if you call the Boltzmann cost. as 'K' in an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'k' or 'Kboltz'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or add equations everytime you want, 'PACK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you can solve a lot of exercises, just changing input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ormulas you want to use are right just in particula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'p1*v1=p2*v2' is ok only in adiabatic trasformations)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ifferent 'PACK's of equations, one for each case, and use th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solve this problem is to use the hp command IF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mulas (see manual or my example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d of mine (FILIPPO V.) had a good idea: you can create sever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ulas, and store them with different names, i.e. 'process1' 'proces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ess3' ... and so on:  when you have to use a method invol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the third process, just put on the stack process1 and process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hit '+' , store the final list in 'PACK' and go on wit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sonalize the solutions report by using your favourit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your viewer name in a list called 'CFGSOLUZ' in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: If you use the great STRWRT as viewer you know that it star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"EDIT", 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EDIT } 'CFGSOLUZ' S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OME d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nsolved equation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[+] at the final prompt menu, hp will show you also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  use this command when program cannot find all solu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luz cannot solve by itself equation system, for the moment i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me to improve it, maybe in a futu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can easily understand by yourself if your next mo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ystem, because [+] shows unsolved equations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All founded variable will be replaced by their valu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main only the unsolv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If only two vars are unsolved (most frequently cas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l for each var the same equation. Then it sto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al equations with use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P2&lt;-V1^^^10' means: * The 10^ equation is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P2 and V1 a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Here P2 is depn., V1 is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V1&lt;-P2^^^10' means: * The 10^ equation is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P2 and V1 a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Here V1 is depn., P2 is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quation is the same, but stored in two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if you look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P2&lt;-V1^^^12' means: * The 12^ equation is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P2 and V1 a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Here P2 is depn., V1 is ind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V1&lt;-P2^^^12' means: * The 12^ equation is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P2 and V1 a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Here V1 is depn., P2 is ind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W! You have two different equations (10^ and 12^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same unknown variables (V1 and P2)!  It is a syst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t is ready to solve, or to plot, read how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If there are more vars unsolved you wi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&amp;T1&amp;T2&amp;V1^^^11' that means: * Equation number 11 is uns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 T1, T2, V1 are stil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way it is easy to understand if you have to sol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ystem of three or mor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  Notice that it easy watching the equations names, just try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  with review key (S vers.) or with r-shift + down arrow (G vers.)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 good equation list for different exam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ber: it is important to send them with a complete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s you us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I will do a web page to collect and re-distribute all you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ant to 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ar Rodriguez ( http://www.geocities.com/CapeCanaveral/Lab/286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great help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ppo Valenti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vere beta-tester, the be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*********** Registration: (shareware program!)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30 days shareware: this means that you can use it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But NO PANIC. If you don't register yourself simp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hit execution speed, but you can however use it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finds a solution, you will ear a beep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know that is a bad thing, but now the volume is at the minim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HEEP  and allows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stest version (without forced beeper) with your name 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s abou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mplete kit of 'PACKS' for physics-thermodinamics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you can create another by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ith only 10 $ to be send by mail to      | Lorenzo Bozzol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15000 Lit)                      | Via Scavini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28100 Novar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| Ital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please add by yourself eventual costs for "material-mail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feel you free to e-mail me at: lordbozz@tin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or: lordbozz@mailcit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