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2160" w:right="1800" w:gutter="0" w:header="0" w:top="144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hapterSubtitle"/>
        <w:rPr/>
      </w:pPr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\t "Heading 2,2,numb_list_1,2,my_heading3,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BONAFIDE CETIFICATE</w:t>
            <w:tab/>
            <w:t>3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Acknowledgement</w:t>
            <w:tab/>
            <w:t>5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7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Organization Profile</w:t>
            <w:tab/>
            <w:t>7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Objective</w:t>
            <w:tab/>
            <w:t>8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Abstract</w:t>
            <w:tab/>
            <w:t>8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Problem Definition</w:t>
            <w:tab/>
            <w:t>9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ystem Analysis</w:t>
            <w:tab/>
            <w:t>1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Existing System</w:t>
            <w:tab/>
            <w:t>1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Proposed System</w:t>
            <w:tab/>
            <w:t>1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Functional Requirements</w:t>
            <w:tab/>
            <w:t>1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User Interface Requirements</w:t>
            <w:tab/>
            <w:t>16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Development Environment</w:t>
            <w:tab/>
            <w:t>2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H/W Environment</w:t>
            <w:tab/>
            <w:t>2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/W Environment</w:t>
            <w:tab/>
            <w:t>2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Benefits of the S/W</w:t>
            <w:tab/>
            <w:t>33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ystem Design</w:t>
            <w:tab/>
            <w:t>35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DFD  (Data Flow Diagram)</w:t>
            <w:tab/>
            <w:t>36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ERD - Entity Relationship Diagram</w:t>
            <w:tab/>
            <w:t>40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CAD (Context Analysis Diagram)</w:t>
            <w:tab/>
            <w:t>4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List of Tables</w:t>
            <w:tab/>
            <w:t>4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able Relationships</w:t>
            <w:tab/>
            <w:t>4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Data Dictionary</w:t>
            <w:tab/>
            <w:t>45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ing</w:t>
            <w:tab/>
            <w:t>51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Difference between QA and testing</w:t>
            <w:tab/>
            <w:t>51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 Documentation</w:t>
            <w:tab/>
            <w:t>51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 plan Outline</w:t>
            <w:tab/>
            <w:t>51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 Specifications</w:t>
            <w:tab/>
            <w:t>53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 Result Analysis Reports</w:t>
            <w:tab/>
            <w:t>5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Unit Testing :-</w:t>
            <w:tab/>
            <w:t>55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er to developer ratio</w:t>
            <w:tab/>
            <w:t>56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My Test</w:t>
            <w:tab/>
            <w:t>56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ample Test script</w:t>
            <w:tab/>
            <w:t>56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ample Output Trace</w:t>
            <w:tab/>
            <w:t>59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Performance and Limitations</w:t>
            <w:tab/>
            <w:t>70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Conclusion</w:t>
            <w:tab/>
            <w:t>8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1. Data modelling</w:t>
            <w:tab/>
            <w:t>8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 Development</w:t>
            <w:tab/>
            <w:t>8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 Project Management</w:t>
            <w:tab/>
            <w:t>83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 Quality and Testing</w:t>
            <w:tab/>
            <w:t>83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 Data Loading</w:t>
            <w:tab/>
            <w:t>83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 Performance tuning</w:t>
            <w:tab/>
            <w:t>83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7. Limitations of RDBMS</w:t>
            <w:tab/>
            <w:t>8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8. Handling Human Face of Implementation</w:t>
            <w:tab/>
            <w:t>8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9. Software Orientation to the practices</w:t>
            <w:tab/>
            <w:t>8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10. E-R Diagram</w:t>
            <w:tab/>
            <w:t>84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/>
          </w:pPr>
          <w:r>
            <w:rPr>
              <w:u w:val="single"/>
              <w:lang w:val="en-US"/>
            </w:rPr>
            <w:t>User Manual</w:t>
          </w:r>
          <w:r>
            <w:rPr>
              <w:lang w:val="en-US"/>
            </w:rPr>
            <w:tab/>
            <w:t>87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etting up the Remuneration structure for an Organization</w:t>
            <w:tab/>
            <w:t>87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/>
          </w:pPr>
          <w:r>
            <w:rPr>
              <w:u w:val="single"/>
              <w:lang w:val="en-US"/>
            </w:rPr>
            <w:t>Screens Layouts with Sample  Data</w:t>
          </w:r>
          <w:r>
            <w:rPr>
              <w:lang w:val="en-US"/>
            </w:rPr>
            <w:tab/>
            <w:t>88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References</w:t>
            <w:tab/>
            <w:t>94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160" w:right="1800" w:gutter="0" w:header="0" w:top="1440" w:footer="72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</w:rPr>
      <w:t xml:space="preserve">R.Ramapriya  (Enr No : - 7MC04195, Reg No :7282739)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b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rFonts w:ascii="Arial" w:hAnsi="Arial" w:cs="Arial"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6"/>
    </w:pPr>
    <w:rPr>
      <w:rFonts w:ascii="Arial" w:hAnsi="Arial" w:cs="Arial"/>
      <w:sz w:val="5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72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240" w:after="240"/>
      <w:jc w:val="center"/>
    </w:pPr>
    <w:rPr>
      <w:rFonts w:ascii="Arial" w:hAnsi="Arial" w:cs="Arial"/>
      <w:b/>
      <w:kern w:val="2"/>
      <w:sz w:val="32"/>
    </w:rPr>
  </w:style>
  <w:style w:type="paragraph" w:styleId="CHAPTERTITLE">
    <w:name w:val="CHAPTER TITLE"/>
    <w:basedOn w:val="ChapterSubtitle"/>
    <w:qFormat/>
    <w:pPr/>
    <w:rPr>
      <w:sz w:val="48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spacing w:lineRule="auto" w:line="360"/>
      <w:ind w:left="1152" w:hanging="0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Level1Text">
    <w:name w:val="Level 1 Text"/>
    <w:basedOn w:val="Normal"/>
    <w:qFormat/>
    <w:pPr>
      <w:keepLines/>
      <w:widowControl w:val="false"/>
      <w:spacing w:before="72" w:after="72"/>
      <w:ind w:left="720" w:hanging="0"/>
      <w:jc w:val="both"/>
    </w:pPr>
    <w:rPr>
      <w:sz w:val="22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en-US"/>
    </w:rPr>
  </w:style>
  <w:style w:type="paragraph" w:styleId="Bodybullet">
    <w:name w:val="Body bullet"/>
    <w:basedOn w:val="Normal"/>
    <w:qFormat/>
    <w:pPr>
      <w:numPr>
        <w:ilvl w:val="0"/>
        <w:numId w:val="4"/>
      </w:numPr>
    </w:pPr>
    <w:rPr/>
  </w:style>
  <w:style w:type="paragraph" w:styleId="Numblist1">
    <w:name w:val="numb_list_1"/>
    <w:basedOn w:val="Heading2"/>
    <w:qFormat/>
    <w:pPr>
      <w:numPr>
        <w:ilvl w:val="0"/>
        <w:numId w:val="3"/>
      </w:numPr>
      <w:spacing w:before="240" w:after="60"/>
      <w:outlineLvl w:val="9"/>
    </w:pPr>
    <w:rPr>
      <w:rFonts w:ascii="Arial" w:hAnsi="Arial" w:cs="Arial"/>
      <w:i w:val="false"/>
      <w:sz w:val="24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yheading3">
    <w:name w:val="my_heading3"/>
    <w:basedOn w:val="Heading2"/>
    <w:qFormat/>
    <w:pPr>
      <w:numPr>
        <w:ilvl w:val="0"/>
        <w:numId w:val="0"/>
      </w:numPr>
      <w:outlineLvl w:val="9"/>
    </w:pPr>
    <w:rPr/>
  </w:style>
  <w:style w:type="paragraph" w:styleId="Mycaption">
    <w:name w:val="my_caption"/>
    <w:basedOn w:val="Caption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7:23:00Z</dcterms:created>
  <dc:creator>Manufacturing Logistics Control</dc:creator>
  <dc:description/>
  <dc:language>en-US</dc:language>
  <cp:lastModifiedBy>Manufacturing Logistics Control</cp:lastModifiedBy>
  <cp:lastPrinted>2000-03-30T18:43:00Z</cp:lastPrinted>
  <dcterms:modified xsi:type="dcterms:W3CDTF">2000-03-30T13:14:00Z</dcterms:modified>
  <cp:revision>46</cp:revision>
  <dc:subject/>
  <dc:title/>
</cp:coreProperties>
</file>