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: MacDevnag Read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 : Bernard Desgrau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mail : &lt;berdesg@easynet.fr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b page : &lt;http://webperso.easyconnect.fr/berdesg/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Creation : 2000-11-03 19:43: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Last modification : 2001-09-11 18:49: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Devnag is a port to MacOs of the devnag program, a preprocessor for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evanagari for TeX' package. It has the usual Macintosh look and feel, 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iptable and can be entirely driven with Apple  Events.  The  original 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called devnag (for Unix) can be found on  the  CTAN  (Comprehen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 Archive Networ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evnag'  has  been  written  by  Frans  J.  Velthuis  &lt;velthuis@rc.rug.nl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right (C) 1991-1998 University of  Groningen,  The  Netherlands,  200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1 It is now maintained by John Smith &lt;jds10@cam.ac.uk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designed to preprocess input files containing Sanskrit or Hindi tex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you want to use the devanagari package and write  Sanskrit,  you 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a transliteration system but before you typeset your source  file 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 or LaTeX, you have to run it through devnag to convert your input to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suitable form. Your input file will usually have a .dn extension  (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ce 'myfile.dn').  The  file  produced  by  devnag  wil  have  a  .t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('myfile.tex'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instructions come in the MacDevnag_Readme file ins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stribut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9:00Z</dcterms:created>
  <dc:creator>Ashok Basargekar</dc:creator>
  <dc:description/>
  <dc:language>en-US</dc:language>
  <cp:lastModifiedBy>Ashok Basargekar</cp:lastModifiedBy>
  <dcterms:modified xsi:type="dcterms:W3CDTF">2007-06-13T21:19:00Z</dcterms:modified>
  <cp:revision>2</cp:revision>
  <dc:subject/>
  <dc:title>File : MacDevnag ReadMe</dc:title>
</cp:coreProperties>
</file>