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Type 1 Devanagari fonts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These outline renderings (PostScript Type 1) of Frans Velthuis' Devanagari fonts for TeX were created by Primoz Peterlin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&lt;primoz.peterlin@biofiz.mf.uni-lj.si&gt;. 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The original METAFONT sources were automatically converted to PFB using Peter Szabo's TeXtrace &lt;http://www.inf.bme.hu/~pts/textrace/&gt; package, and subsequently edited using George Williams' PfaEdit PostScript font editor &lt;http://pfaedit.sourceforge.net/&gt;. 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The AFM files were also automatically created by PfaEdit. Peterlin notes that a direct conversion from the TeX font metrics to Adobe font metric files might yield better results. 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To use these Type 1 fonts, copy the contents of dvng.map to psfonts.map, or modify the dvips config.ps file to reference the file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Anshuman Pandey &lt;apandey@u.washington.edu&gt;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20 March 2002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5:00Z</dcterms:created>
  <dc:creator>Ashok Basargekar</dc:creator>
  <dc:description/>
  <dc:language>en-US</dc:language>
  <cp:lastModifiedBy>Ashok Basargekar</cp:lastModifiedBy>
  <dcterms:modified xsi:type="dcterms:W3CDTF">2007-06-13T21:15:00Z</dcterms:modified>
  <cp:revision>2</cp:revision>
  <dc:subject/>
  <dc:title>Type 1 Devanagari fonts</dc:title>
</cp:coreProperties>
</file>