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  <w:t>dn2.c -- A small utility to use the Devanagari font together with the German package on LaTeX 2e.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  <w:t>dn2.c is a small pre-processor to be used after devnag.c has been run. Several macros from the original dev2e.sty are removed and included in this pre-processor, for they don't interfere with macros of a local language package. The Style file is now named devnag.sty (please change it in your .dn file).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  <w:t>I have changed the original devnag.c a little bit so that my compiler doesn't complain so much, but it has no functional effect.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  <w:t>Feedback of any kind is welcome (please use dn2.c in the Subject line).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laus-J. Wol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anestra@t-online.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ample Makefile for a Text named dummy.d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FLAGS=-O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CFLAGS=-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mmy.ps: dummy.dv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vips dummy.dv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mmy.dvi: dummy.te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latex dummy.te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mmy.tex: dummy.dn2 dn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n2 dummy.dn2 dummy.te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mmy.dn2: dummy.dn devna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evnag dummy.dn dummy.dn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nag: devnag.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cc $(CFLAGS) -pipe -Wall -o devnag devnag.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n2: dn2.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cc $(CFLAGS) -pipe -Wall -o dn2 dn2.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09:00Z</dcterms:created>
  <dc:creator>Ashok Basargekar</dc:creator>
  <dc:description/>
  <dc:language>en-US</dc:language>
  <cp:lastModifiedBy>Ashok Basargekar</cp:lastModifiedBy>
  <dcterms:modified xsi:type="dcterms:W3CDTF">2007-06-13T21:09:00Z</dcterms:modified>
  <cp:revision>2</cp:revision>
  <dc:subject/>
  <dc:title>dn2</dc:title>
</cp:coreProperties>
</file>