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iversidad de Costa Rica</w:t>
      </w:r>
    </w:p>
    <w:p>
      <w:pPr>
        <w:pStyle w:val="Heading3"/>
        <w:rPr/>
      </w:pPr>
      <w:r>
        <w:rPr/>
        <w:t>Sede Rodrigo Fa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Ingenie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en Ciencias de la Computación e Infor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 Redes de Computado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: Luis Lo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175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REPORTE DE LABORATORIO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/>
        <w:t>LABORATORIO #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ana Gonzalez Vargas</w:t>
        <w:tab/>
        <w:tab/>
        <w:t>9715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rol Salazar Garro</w:t>
        <w:tab/>
        <w:tab/>
        <w:tab/>
        <w:t>A03849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senia Gonzalez Villalobos</w:t>
        <w:tab/>
        <w:t>9715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ban Brenes Chavarría</w:t>
        <w:tab/>
        <w:t xml:space="preserve"> </w:t>
        <w:tab/>
        <w:t xml:space="preserve">94059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</w:rPr>
        <w:t>Introducción</w:t>
      </w:r>
      <w:r>
        <w:rPr/>
        <w:t xml:space="preserve"> 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sz w:val="28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ante este laboratorio se analizó el funcionamiento de algunos de los comandos para el manejo de los parámetros de una re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o con el fin de familiarizar a los estudiantes con una serie de conceptos importantes, que luego fueron puestos en práctica</w:t>
      </w:r>
      <w:r>
        <w:rPr>
          <w:b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</w:rPr>
        <w:t> </w:t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Desarrollo del Laborato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sz w:val="28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 se investigó, ¿Qué hacen? y ¿para qué se utilizan?, los siguientes comandos: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     IPCONFIG:  Configuración ip de window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cion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?</w:t>
        <w:tab/>
        <w:tab/>
        <w:tab/>
        <w:t>Muestra este mensaje de ayud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all</w:t>
        <w:tab/>
        <w:tab/>
        <w:tab/>
        <w:t>Muestra toda la información de configuració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release</w:t>
        <w:tab/>
        <w:tab/>
        <w:t>Libera la dirección IP para el adaptador especific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renew</w:t>
        <w:tab/>
        <w:tab/>
        <w:t>Renueva la dirección IP para el adaptador especific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flushdns</w:t>
        <w:tab/>
        <w:tab/>
        <w:t>Purga la cach‚ de resolución de DNS.</w:t>
      </w:r>
    </w:p>
    <w:p>
      <w:pPr>
        <w:pStyle w:val="Normal"/>
        <w:ind w:left="216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registerdns </w:t>
        <w:tab/>
        <w:t>Actualiza todas las concesiones DHCP y vuelve a registrar los nombres DN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displaydns</w:t>
        <w:tab/>
        <w:t>Muestra el contenido de la cach‚ de resolución de DNS.</w:t>
      </w:r>
    </w:p>
    <w:p>
      <w:pPr>
        <w:pStyle w:val="Normal"/>
        <w:ind w:left="216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/showclassid</w:t>
        <w:tab/>
        <w:t>Muestra todos los Id. de clase DHCP permitidos para el adaptado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/setclassid</w:t>
        <w:tab/>
        <w:t>Modifica el Id. de clase DHCP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valor predeterminado es mostrar únicamente la dirección IP, la máscara de subred y la puerta de enlace predeterminada para cada adaptador enlazado a TCP/IP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Release y Renew, si no se especifica el nombre de ningún adaptador, se liberar n o renovar n las concesiones de direcciones IP para todos los adaptadores enlazados a TCP/IP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etClassID, si no se especifica ningún Id. de clase, se quitar  el Id de clase.</w:t>
      </w:r>
      <w:r>
        <w:rPr>
          <w:b/>
          <w:bCs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b/>
          <w:bCs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      NSLOOKUP: consulta el DNS (Servidor de nombres de dominio) para obtener la información de dirección IP de una computadora en Interne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      TRACERT: marca la ruta que siguen los paquetes, hasta que lleguen a su destino, depende de si hay paredes de fuego que no le permitan funciona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-d]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-h máximo de saltos]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[-j lista de hosts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-w tiempo de espera]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 desti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cione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d</w:t>
        <w:tab/>
        <w:t>No convierte direcciones en nombres de hos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h </w:t>
        <w:tab/>
        <w:t>Máximo de saltos. Máxima cantidad de saltos en la búsqueda de objetiv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j lista-de-host     Enrutamiento relajado de origen a lo largo de la lista de hos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w </w:t>
        <w:tab/>
        <w:tab/>
        <w:t xml:space="preserve">      Tiempo de espera  Cantidad de milisegundos entre intent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      NETSTAT: muestra las conexiones activas de la red, el protocolo,  la dirección local, remota y el estado de la conexión(listening, etc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      PING: Sirve para probar como está la conexión con cierto host, inclusive con el loc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-t] [-a] [-n cuenta] [-l tamaño] [-f] [-i TTL] [-v TOS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-r cuenta] [-s cuenta] [[-j lista-host] | [-k lista-host]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-w tiempo de espera] lista-desti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cione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t</w:t>
        <w:tab/>
        <w:tab/>
        <w:tab/>
        <w:t>Ping el host especificado hasta que se deteng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>Para ver estadísticas y continuar - presionar Control-Inter.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>Detener - presionar Control-C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a</w:t>
        <w:tab/>
        <w:tab/>
        <w:tab/>
        <w:t>Resolver direcciones en nombres de hos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n cuenta</w:t>
        <w:tab/>
        <w:t>Número de peticiones eco para envia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l tamaño</w:t>
        <w:tab/>
        <w:t>Enviar tamaño del búfe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f</w:t>
        <w:tab/>
        <w:tab/>
        <w:tab/>
        <w:t>Establecer No fragmentar el indicador en paquet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i TTL</w:t>
        <w:tab/>
        <w:tab/>
        <w:t>Tiempo de vid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v TOS</w:t>
        <w:tab/>
        <w:tab/>
        <w:t>Tipo de servici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r cuenta</w:t>
        <w:tab/>
        <w:t>Ruta del registro para la cuenta de salt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s count</w:t>
        <w:tab/>
        <w:tab/>
        <w:t>Sello de hora para la cuenta de salt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j lista-host</w:t>
        <w:tab/>
        <w:t>Afloja la ruta de origen a lo largo de la lista- hos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k lista-host</w:t>
        <w:tab/>
        <w:t>Restringir la ruta de origen a lo largo de la lista- host.</w:t>
      </w:r>
    </w:p>
    <w:p>
      <w:pPr>
        <w:pStyle w:val="Normal"/>
        <w:ind w:left="216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w</w:t>
        <w:tab/>
        <w:t>tiempo de espera Tiempo de espera en milisegundos para esperar cada respues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ego cambiamos la dirección ip de la máquina, configuramos nuevas conexiones de red y por último, utilizamos las funciones con los vecinos, de las subredes que creamos.</w:t>
      </w:r>
    </w:p>
    <w:p>
      <w:pPr>
        <w:pStyle w:val="BodyTextIndent2"/>
        <w:widowControl w:val="false"/>
        <w:autoSpaceDE w:val="false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altName w:val="Arial"/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pperplate Gothic Bold;Arial" w:hAnsi="Copperplate Gothic Bold;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;Arial" w:hAnsi="Copperplate Gothic Bold;Arial" w:cs="Copperplate Gothic Bold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pperplate Gothic Light;Arial" w:hAnsi="Copperplate Gothic Light;Arial" w:cs="Copperplate Gothic Light;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pperplate Gothic Light;Arial" w:hAnsi="Copperplate Gothic Light;Arial" w:cs="Copperplate Gothic Light;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pperplate Gothic Bold;Arial" w:hAnsi="Copperplate Gothic Bold;Arial" w:cs="Arial"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" w:hAnsi="Courier" w:eastAsia="Arial Unicode MS" w:cs="Arial Unicode MS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Arial Unicode MS" w:cs="Arial Unicode MS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before="0" w:after="240"/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40:00Z</dcterms:created>
  <dc:creator>Sanders Pacheco Araya</dc:creator>
  <dc:description/>
  <dc:language>en-US</dc:language>
  <cp:lastModifiedBy>PAR3</cp:lastModifiedBy>
  <dcterms:modified xsi:type="dcterms:W3CDTF">2004-10-28T18:51:00Z</dcterms:modified>
  <cp:revision>6</cp:revision>
  <dc:subject/>
  <dc:title>laboratorio #3</dc:title>
</cp:coreProperties>
</file>