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sdemona" w:hAnsi="Desdemona" w:eastAsia="Desdemona" w:cs="Desdemona"/>
          <w:sz w:val="96"/>
          <w:szCs w:val="96"/>
          <w:lang w:val="pt-BR"/>
        </w:rPr>
      </w:pPr>
      <w:r>
        <w:rPr>
          <w:rFonts w:eastAsia="Desdemona" w:cs="Desdemona" w:ascii="Desdemona" w:hAnsi="Desdemona"/>
          <w:sz w:val="144"/>
          <w:szCs w:val="144"/>
          <w:lang w:val="pt-BR"/>
        </w:rPr>
        <w:t>Legião urbana</w:t>
      </w:r>
    </w:p>
    <w:p>
      <w:pPr>
        <w:pStyle w:val="Normal"/>
        <w:rPr>
          <w:rFonts w:ascii="Desdemona" w:hAnsi="Desdemona" w:eastAsia="Desdemona" w:cs="Desdemona"/>
          <w:sz w:val="96"/>
          <w:szCs w:val="96"/>
          <w:lang w:val="pt-BR"/>
        </w:rPr>
      </w:pPr>
      <w:r>
        <w:rPr>
          <w:rFonts w:eastAsia="Desdemona" w:cs="Desdemona" w:ascii="Desdemona" w:hAnsi="Desdemona"/>
          <w:sz w:val="96"/>
          <w:szCs w:val="96"/>
          <w:lang w:val="pt-BR"/>
        </w:rPr>
      </w:r>
    </w:p>
    <w:p>
      <w:pPr>
        <w:pStyle w:val="Normal"/>
        <w:rPr>
          <w:rFonts w:ascii="Desdemona" w:hAnsi="Desdemona" w:eastAsia="Desdemona" w:cs="Desdemona"/>
          <w:sz w:val="96"/>
          <w:szCs w:val="96"/>
          <w:lang w:val="pt-BR"/>
        </w:rPr>
      </w:pPr>
      <w:r>
        <w:rPr>
          <w:rFonts w:eastAsia="Desdemona" w:cs="Desdemona" w:ascii="Desdemona" w:hAnsi="Desdemona"/>
          <w:sz w:val="96"/>
          <w:szCs w:val="96"/>
          <w:lang w:val="pt-BR"/>
        </w:rPr>
      </w:r>
    </w:p>
    <w:p>
      <w:pPr>
        <w:sectPr>
          <w:footerReference w:type="default" r:id="rId2"/>
          <w:type w:val="nextPage"/>
          <w:pgSz w:w="12240" w:h="15840"/>
          <w:pgMar w:left="1797" w:right="1797" w:gutter="0" w:header="0" w:top="1440" w:footer="720" w:bottom="1440"/>
          <w:pgNumType w:fmt="decimal"/>
          <w:formProt w:val="false"/>
          <w:textDirection w:val="lrTb"/>
        </w:sectPr>
        <w:pStyle w:val="Normal"/>
        <w:jc w:val="center"/>
        <w:rPr>
          <w:rFonts w:ascii="Arial" w:hAnsi="Arial" w:eastAsia="Arial" w:cs="Arial"/>
          <w:sz w:val="48"/>
          <w:szCs w:val="48"/>
          <w:lang w:val="pt-BR"/>
        </w:rPr>
      </w:pPr>
      <w:r>
        <w:rPr>
          <w:rFonts w:eastAsia="Arial" w:cs="Arial" w:ascii="Arial" w:hAnsi="Arial"/>
          <w:sz w:val="48"/>
          <w:szCs w:val="48"/>
          <w:lang w:val="pt-BR"/>
        </w:rPr>
        <w:t>Todas as letras de todos os disc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32560" cy="1432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val="pt-B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pt-BR"/>
                              </w:rPr>
                              <w:object w:dxaOrig="2256" w:dyaOrig="225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12.8pt;height:112.8pt" filled="f" o:ole="">
                                  <v:imagedata r:id="rId4" o:title=""/>
                                </v:shape>
                                <o:OLEObject Type="Embed" ProgID="" ShapeID="ole_rId3" DrawAspect="Content" ObjectID="_2084780020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pt;height:112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lang w:val="pt-B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pt-BR"/>
                        </w:rPr>
                        <w:object w:dxaOrig="2256" w:dyaOrig="225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12.8pt;height:112.8pt" filled="f" o:ole="">
                            <v:imagedata r:id="rId6" o:title=""/>
                          </v:shape>
                          <o:OLEObject Type="Embed" ProgID="" ShapeID="ole_rId5" DrawAspect="Content" ObjectID="_1614815919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pt-BR"/>
        </w:rPr>
        <w:t>Álbum 1: LEGIÃO URBAN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eríodo de Gravação: Outubro a Dezembro de 1984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Data de lançamento: 1 de Janeiro de 1985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Produzido por: Mayrton Bahia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s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r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anç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etróleo do Futu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inda É Ced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erdidos no Espaç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Geração Coca-Col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Regga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Baader-Meinhof Blu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oldado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orem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r Enquan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SER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footerReference w:type="default" r:id="rId7"/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Tire suas mãos de mim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não pertenço a voc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é me dominado ass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você vai me entend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posso estar sozinh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eu sei muito bem aonde est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pode até duvid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cho que isso não é amo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[refrão]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rá isso imaginação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rá que nada vai acontecer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rá que é tudo isso em vão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rá que vamos conseguir vencer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os perderemos entre monstr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a nossa própria cria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rão noites inteir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alvez por medo da escurid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icaremos acordad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Imaginando alguma solu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rá que esse nosso egoísm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destrua nosso coraçã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[refrão]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Brigar prá qu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 é sem quer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é que va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os proteger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r que vamos t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respond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elos erros a m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e você?</w:t>
      </w:r>
    </w:p>
    <w:p>
      <w:pPr>
        <w:sectPr>
          <w:footerReference w:type="default" r:id="rId8"/>
          <w:type w:val="nextPage"/>
          <w:pgSz w:w="12240" w:h="15840"/>
          <w:pgMar w:left="1800" w:right="1800" w:gutter="0" w:header="0" w:top="1440" w:footer="0" w:bottom="1440"/>
          <w:pgNumType w:fmt="decimal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A DANÇ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sei o que é direi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Isso vejo preconcei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 sua roupa nov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só uma roupa nov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não tem idéi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rá acompanhar a mo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ratando as menin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o se fossem lix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u então espécie ra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ó a você pertenc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u então espécie ra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você não respeit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u então espécie ra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é isso um obje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rá usar e jogar fo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pois de ter praze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é tão modern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 acha tão modern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é igual a seus p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só questão de ida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assando dessa fa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anto fez e tanto faz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com as suas drog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s suas teori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 sua rebeld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 sua solid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ive com seus excess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não tem mais dinhei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rá comprar outra fug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air de casa ent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ntão é outra fest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outra sexta-fei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se dane o futu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tem a vida intei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é tão esper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está tão cer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você nunca danç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 ódio de verdad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é tão esper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está tão cer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você nunca vai err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a vida deixa marc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nha cuid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 um dia você dança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[solo]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ós somos tão modern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ó não somos sincer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os escondemos mais e m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só questão de ida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assando dessa fa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anto fez e tanto fa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é tão esper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está tão cer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você nunca vai err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a vida deixa marc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nha cuid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 um dia você dançar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PETRÓLEO DO FUTU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h, se eu soubesse lhe dizer o que eu sonhei ontem a noit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ia querer me dizer tudo sobre o seu sonho tamb</w:t>
      </w:r>
      <w:r>
        <w:rPr>
          <w:rFonts w:eastAsia="Times New Roman" w:cs="Times New Roman" w:ascii="Times New Roman" w:hAnsi="Times New Roman"/>
          <w:lang w:val="pt-BR"/>
        </w:rPr>
        <w:t>é</w:t>
      </w: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 que é que eu tenho a ver com isso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h, se eu soubesse lhe dizer o que eu vi ontem a noi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ia querer ver mas não ia acredita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 que é que eu tenho a ver com isso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ilósofos suicid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gricultores famint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saparecen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mbaixo dos arquiv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h, se eu soubesse lhe dizer qual é a sua tribo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amb</w:t>
      </w:r>
      <w:r>
        <w:rPr>
          <w:rFonts w:eastAsia="Times New Roman" w:cs="Times New Roman" w:ascii="Times New Roman" w:hAnsi="Times New Roman"/>
          <w:lang w:val="pt-BR"/>
        </w:rPr>
        <w:t>é</w:t>
      </w: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 saberia qual é a minh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você tamb</w:t>
      </w:r>
      <w:r>
        <w:rPr>
          <w:rFonts w:eastAsia="Times New Roman" w:cs="Times New Roman" w:ascii="Times New Roman" w:hAnsi="Times New Roman"/>
          <w:lang w:val="pt-BR"/>
        </w:rPr>
        <w:t>é</w:t>
      </w: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 não sab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 que é que eu tenho a ver com isso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ou brasileiro err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ivendo em separ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ntando os vencid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 todos os lado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[solo]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h, se eu soubesse lhe diz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que fazer prá todo mundo ficar jun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odo mundo já estava ha muito temp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 que é que eu tenho a ver com isso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ilósofos suicid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gricultores famint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saparecen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mbaixo dos arquivos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AINDA É CE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Marcelo Bonfá/Ico Ouro-Pre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Uma menina me ensin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se tudo o que eu se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ra quase escravid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ela me tratava como um re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la fazia muitos plan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isso queria estar al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mpre ao lado del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não tinha aonde 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, egoísta que eu sou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 esqueci de ajud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ela como ela me ajud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não quis me separa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la tamb</w:t>
      </w:r>
      <w:r>
        <w:rPr>
          <w:rFonts w:eastAsia="Times New Roman" w:cs="Times New Roman" w:ascii="Times New Roman" w:hAnsi="Times New Roman"/>
          <w:lang w:val="pt-BR"/>
        </w:rPr>
        <w:t>é</w:t>
      </w: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 estava perdid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por isso se agarrava a mim tamb</w:t>
      </w:r>
      <w:r>
        <w:rPr>
          <w:rFonts w:eastAsia="Times New Roman" w:cs="Times New Roman" w:ascii="Times New Roman" w:hAnsi="Times New Roman"/>
          <w:lang w:val="pt-BR"/>
        </w:rPr>
        <w:t>é</w:t>
      </w: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me agarrava nel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rque eu não tinha mais ningu</w:t>
      </w:r>
      <w:r>
        <w:rPr>
          <w:rFonts w:eastAsia="Times New Roman" w:cs="Times New Roman" w:ascii="Times New Roman" w:hAnsi="Times New Roman"/>
          <w:lang w:val="pt-BR"/>
        </w:rPr>
        <w:t>é</w:t>
      </w: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eu dizia: - Ainda é ce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e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e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e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e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[solo]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i que ela termin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que eu não comece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 que ela descobriu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aprendi tamb</w:t>
      </w:r>
      <w:r>
        <w:rPr>
          <w:rFonts w:eastAsia="Times New Roman" w:cs="Times New Roman" w:ascii="Times New Roman" w:hAnsi="Times New Roman"/>
          <w:lang w:val="pt-BR"/>
        </w:rPr>
        <w:t>é</w:t>
      </w: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, eu sei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la falou: - Você tem med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m eu disse: - Quem tem medo é você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Falamos o que não devia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unca ser dito por ningu</w:t>
      </w:r>
      <w:r>
        <w:rPr>
          <w:rFonts w:eastAsia="Times New Roman" w:cs="Times New Roman" w:ascii="Times New Roman" w:hAnsi="Times New Roman"/>
          <w:lang w:val="pt-BR"/>
        </w:rPr>
        <w:t>é</w:t>
      </w: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la me disse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"- Eu não sei mais o que eu sinto por você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mos dar um tempo, um dia a gente se vê.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eu dizia: - Ainda é ce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e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e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edo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PERDIDOS NO ESPAÇ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crevi prá você e você não responde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ambém não respondi quando você me escreve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notei seu telefone num pedaço de pape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calculei seu ascendente no recibo do aluguel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squeci seu sobrenome,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me lembro de você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 rotina crescia como plant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engulia a metade do caminh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 mudança levou tempo por ser tão velo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nquanto estávamos a salv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icamos suspensos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erdidos no espaç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crevi prá você e você não responde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ambém não respondi quando você me escreve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notei seu telefone num pedaço de pape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calculei seu ascendente no recibo do aluguel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squeci seu sobrenome,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me lembro de você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era como se jogassem Space Invader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erdendo mais dinheiro de muitas maneir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ivendo num planeta perdido como nó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sabe ainda estamos a salvo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icamos suspens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erdidos no espaço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GERAÇÃO COCA-COL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nascemos fomos programad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receber o que vocês nos empurrara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 os enlatados dos USA, de 9 às 6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sde pequenos nós comemos lix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ercial e industri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Mas agora chegou nossa vez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mos cuspir de volta o lixo em cima de você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[refrão]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omos os filhos da revolu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omos burgueses sem religi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ós somos o futuro da na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Geração Coca-Cola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[I]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pois de vinte anos na escol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é difícil aprend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odas as manhas do jogo suj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é assim que tem que ser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mos fazer nosso dever de cas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í então, vocês vão v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uas crianças derrubando re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azer com‚dia no cinema com as suas lei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[refrão]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[solo de voz]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[repete I]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[refrão]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O REGGA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inda  me lembro aos três anos de ida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meu primeiro contato com as grad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meu primeiro dia na escol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o eu senti vontade de ir embo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azia tudo que eles quisess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creditava em tudo que eles me dissess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 pediram para ter paciênc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alhe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ntão gritaram: - Cresça e apareça!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resci e apareci e não vi na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prendi o que era certo com a pessoa erra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ssistia o jornal da TV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prendi a roubar prá venc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ada era como eu imaginav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em as pessoas que eu tanto amav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e daí, se é mesmo ass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u ver se tiro o melhor prá mim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[solo]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 ajuda se eu quis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 faz o que eu ped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faz o que eu fiz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não me deixe aqu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inguém me perguntou se eu estava pron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eu fiquei completamente ton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rocurando descobrir a verda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o meio das mentiras da cida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ntava ver o que existia de err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tas crianças Deus já tinha matad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Beberam meu sangue e não me deixam viv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m o meu destino pronto e não me deixam escolh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em falar de liberdade prá depois me prend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edem identidade prá depois me bat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iram todas minhas arm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o posso me defender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s venceram está batalh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to a guerra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Vamos ver.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BAADER-MEINHOF BLU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violência é tão fascinan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nossas vidas são tão norm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você passa de noite e sempre v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partamentos acess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udo parece ser tão re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você viu esse filme também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ndando nas ru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ensei que podia ouv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lguém me chaman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izendo meu nom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JÁ estou cheio de me sentir vazi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u corpo é quente e estou sentindo fri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odo mundo sabe e ninguém quer mais sab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final, amar ao próximo é tão demod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sa justiça desafina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tão humana e tão erra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ós assistimos televisão també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l é a diferença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estatize meus sentiment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rá seu governo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meu estado é independente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SOLDAD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ossas meninas estão longe daqu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temos com quem chorar e nem prá onde 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 lembra quando era isso brincadei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ingir ser soldado a tarde inteira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agora a coragem que temos no cora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arece medo da morte mas não era ent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nho medo de lhe dizer o que eu quero tan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nho medo e eu sei porque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amos esperand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é o inimigo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é você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os defendemos tanto tanto sem sab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rque luta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ossas meninas estão longe daqu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de repente eu vi você ca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sei armar o que eu sent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sei dizer que vi você ali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vai saber o que você sentiu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vai saber o que você pensou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vai dizer agora o que eu não fiz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o explicar prá você o que eu qu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omos soldad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edindo esmol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 gente não queria lutar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TEOREM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vá embo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ique um pouco m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inguém sabe faz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que você me fa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exage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pode até não s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que você consegu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inguém sabe faze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arece energia mas é isso distor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não sabemos se isso é problem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u se é a soluçã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tenha me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preste aten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dê conselh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peça permissã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só você quem deve decidir o que faz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rá tentar ser feliz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arece energia mas é só distor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parece que sempre termin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não tem fim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vá embo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ique um pouco m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inguém sabe faz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que você me fa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exage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pode até não s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que você consegu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inguém sabe faze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arece um teorema sem ter demonstra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parece que sempre termin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não tem fim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POR ENQUAN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udaram as estações e nada mud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eu sei que alguma coisa acontece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a tudo assim tão diferen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 lembra quando a gente chegou um dia a acredit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tudo era prá semp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m sab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o prá semp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mpre acaba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nada vai conseguir mudar o que fic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penso em algué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ó penso em voc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í então estamos b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smo com tantos motivos prá deixar tudo como est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nem desistir, nem tent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gora tanto fa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amos indo de volta prá casa.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pt-BR"/>
        </w:rPr>
        <w:t>Álbum 2: "DOIS"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38275" cy="16122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61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val="pt-B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pt-BR"/>
                              </w:rPr>
                              <w:drawing>
                                <wp:inline distT="0" distB="0" distL="0" distR="0">
                                  <wp:extent cx="1438275" cy="14382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275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26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lang w:val="pt-B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pt-BR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pt-BR"/>
                        </w:rPr>
                        <w:drawing>
                          <wp:inline distT="0" distB="0" distL="0" distR="0">
                            <wp:extent cx="1438275" cy="14382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275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eríodo de Gravação: Janeiro a Março de 1986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Data de lançamento: 1986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Produzido por: Mayrton Bahia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s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aniel Na Cova dos Leõ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se Sem Quer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crylic On Canv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duardo E Mônic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entral do Brasi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mpo Perdid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trópo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lantas Embaixo do Aquári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 Urbana 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ndréa Dór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ábric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"Índios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o cassete: Química (versão ao vivo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DANIEL NA COVA DOS LEÕ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Renato Russo/Renato Roch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quele gosto amargo do teu corp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icou na minha boca por mais tempo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 amargo e então salgado ficou doce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ssim que o teu cheiro forte e len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ez casa nos meus braços e ainda le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forte e cego e tenso fez sab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ainda era muito e muito pouc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aço nosso o meu segredo mais since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desafio o instinto dissonant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insegurança não me ataca quando er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 teu momento passa a ser o meu instant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 teu medo de ter medo de ter me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faz da minha força confusão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u corpo é meu espelho e em ti naveg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sei que tua correnteza não tem direçã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[solo]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, tão certo quanto o erro de ser barc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motor e insistir em usar os remos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o mal que a água faz quando se afog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 salva-vidas não está lá porque não vemos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QUASE SEM QUER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Renato Roch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nho andado distraído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Impaciente e indeci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inda estou confus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Isso que agora é diferente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ou tão tranqüil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tão content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tas chances desperdice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o que eu mais quer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ra provar prá todo o mun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eu não precisav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rovar nada prá ninguém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 fiz em mil pedaç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rá você junt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queria sempre ach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xplicação pro que eu sentia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o um anjo caí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iz questão de esquec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mentir prá si mesm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sempre a pior mentira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não sou m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ão criança a ponto de sab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ud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Já não me preocup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 eu não sei porqu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às vezes o que eu vej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se ninguém v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 eu sei que você sabe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se sem quer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eu vejo o mesmo que você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ão correto e tão bonito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infinito é realmen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Um dos deuses mais lindo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i que às vezes u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alavras repetid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quais são as palavr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nunca são ditas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 disseram que você estava choran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foi então que perceb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o lhe quero tant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Já não me preocup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 eu não sei porqu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às vezes o que eu vej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se ninguém v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eu sei que você sab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se sem quer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eu quero o mesmo que você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ACRYLIC ON CANV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Música: Dado Villa-Lobos/Renato Russo/Renato Rocha/ Marcelo Bonfá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saudade, ent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mais uma ve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De você fiz o desenho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is perfeito que se fe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s traços copie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o que não acontece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s cores que escolh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ntre as tintas que invente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isturei com a promess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nós dois nunca fizem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 um dia sermos trê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rabalhei voc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m luz e somb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era sempre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"- Não foi por mal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- Eu juro que nunca quis deixar você tão triste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mpre as mesmas "disculpas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desculpas nem sempre são sincer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se nunca sã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reparei a minha tel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 pedaços de lençó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não chegamos a suj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armação fiz com madei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a janela do seu quar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o portão da sua cas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iz paleta e cavale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com as lágrimas que não brincaram com voc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stilei óleo de linhaç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da sua cama arranquei pedaç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talhei em estiletes de tamanhos diferent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fiz então, pincéis com seus cabel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iz carvão do batom que roubei de voc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com ele marquei dois pontos de fug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rabisquei meu horizont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era sempre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"- Não foi por mal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- Eu juro que não foi por mal, eu não queria machucar você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rometo que isso não vai acontecer mais uma vez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era sempre, sempre o mesmo novamen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mesma trai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Ás vezes é difícil esquecer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"- Sinto muito, ela não mora mais aqui"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então porque eu finj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acredito no que inven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ada disso aconteceu ass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foi desse jeit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inguém sofre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é só voc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provoca essa saudade vaz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ntando pintar essas flores com o nom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De Amor-Perfeito e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-Te-Esqueças-De-Mim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EDUARDO E MÔNIC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um dia ira diz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existe raz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as coisas feitas pelo coração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quem ira diz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não existe razão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duardo abriu os olhos mas não quis se levantar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icou deitado e viu que horas era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nquanto Mônica tomava um conhaque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outro canto da cidade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o eles disseram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duardo e Mônica um dia se encontraram sem quer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conversaram muito mesmo prá tentar se conhece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oi um carinha do cursinho do Eduardo que disse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"- Tem uma festa legal e a gente quer se divertir.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esta estranha, com gente esquisita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"- Eu não estou legal. Não aguento mais birita.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 Mônica riu e quis saber um pouco m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obre o boyzinho que tentava impression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 Eduardo, meio tonto, isso pensava em ir prá casa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"- É quase duas, eu vou me ferrar.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duardo e Mônica trocaram telefon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pois telefonaram e decidiram se encontra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Eduardo sugeriu uma lanchone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a Mônica queria ver o filme do Godard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 encontraram então no parque da cida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Mônica de moto e o Eduardo de camel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Eduardo achou estranho e melhor não coment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a menina tinha tinta no cabel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duardo e Mônica eram nada parecidos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la era de Leão e ele tinha dezessei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la fazia Medicina e falava alem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ele ainda nas aulinhas de inglê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la gostava do Bandeira e do Bauhaus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 Van Gogh e dos Mutantes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 Caetano e de Rimbau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 Eduardo gostava de novel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jogava futebol-de-botão com a seu avô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la falava coisas sobre o Planalto Central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ambém magia e meditaçã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 o Eduardo ainda estava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o esquema "escola - cinema - clube - televisão.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, mesmo com tudo diferente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eio mesmo, de repente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Uma vontade de se v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s dois se encontravam todo d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 vontade crescia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o tinha de se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duardo e Mônica fizeram natação, fotografia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atro e artesanato e foram viaja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Mônica explicava pro Eduar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isas sobre o céu, a terra, a água e o ar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le aprendeu a beber, deixou o cabelo cresc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decidiu trabalhar;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ela se formou no mesmo mê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m que ele passou no vestibula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s dois comemoraram junt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também brigaram juntos, muitas vezes depoi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todo mundo diz que ele completa ela e vice-versa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nem feijão com arroz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nstruíram uma casa uns dois anos atrá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is ou menos quando os gêmeos viera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Batalharam grana e seguraram legal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barra mais pesada que tiveram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duardo e Mônica voltaram prá Brasíl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 nossa amizade da saudade no verã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ó que nessas f‚rias não vão viaj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rque o filhinho do Eduardo tá de recuperaçã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quem um dia ira diz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existe raz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as coisas feitas pelo o coração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quem ira diz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não existe razão?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DO BRASIL (Instrumental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TEMPO PERDI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odos os dias quando acordo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tenho mais o tempo que pass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tenho muito temp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mos todo o tempo do mund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odos os dias antes de dormir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mbro e esqueço como foi o dia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"Sempre em frente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temos tempo a perder.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osso suor sagr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bem mais belo que esse sangue amarg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tão séri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selvagem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eja o sol dessa manhã tão cinza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tempestade que chega é da cor dos teus olhos castanho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ntão me abraça forte e me diz mais uma ve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já estamos distantes de tudo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mos nosso próprio temp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tenho medo do escuro, mas deixe as luzes acesas agora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que foi escondido é o que se esconde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 que foi prometido, ninguém prometeu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em foi tempo perdid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omos tão jovens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METRÓPOL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Música: Dado Villa-Lobos/Renato Russo/Renato Rocha/ Marcelo Bonfá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"É sangue mesmo, não é mertiolate.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todos querem v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comentar a novidad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"Ó tão emocionante um acidente de verdade.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ão todos satisfeit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 o sucesso do desastre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"- Vai passar na televisão.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"Por gentileza, aguarde um moment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Sem carteirinha, não tem atendimento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arteira de trabalho assinada, sim senho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lha o tumulto: façam fila por favor.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"- Todos com a documentação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"- Quem não tem senha, não tem lugar marcad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sinto muito, mas já passa do horári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ntendo seu problema mas não posso resolver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contra o regulamento, está bem aqui, pode ver.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rdens são orden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"- Em todo caso já temos sua ficha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ó falta o recibo comprovando residência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P'ra limpar todo esse sangue, chamei a faxineira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gora eu já vou indo senão eu perco a novel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eu não quero ficar na mão."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PLANTAS DEBAIXO DO AQUÁRI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Renato Rocha/ 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nte o desafio e provoque um desempate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sarme a armadilha e desmonte o disfarc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Se afaste do abismo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aça do bom-senso a nova ordem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deixe a guerra começa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[diálogos em francês e inglês]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ense isso um pouco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há nada de nov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vive insatisfeito e não confia em ningué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não acredita em na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gora é isso cansaço e falta de vontade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, faça do bom-senso a nova ordem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deixe a guerra começar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MUSICA URBANA I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m cima dos telhados as antenas de TV tocam música urban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as ruas os mendigos com esparadrapos podr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antam música urbana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Motocicletas querendo atenção às três da manha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só música urbana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s PM's armados e as tropas de choque vomitam música urban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nas escolas as crianças aprendem a repetir a música urbana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os bares os viciados sempre tentam conseguir a música urbana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vento forte seco e sujo em cantos de concre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arece música urban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 a matilha de crianças sujas no meio da rua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 urbana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nos pontos de ônibus estão todos ali: música urban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s uniformes, os cartaz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inemas e os lar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avelas, cobertur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se todos os lugare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mais uma criança nasceu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há mentiras nem verdades aqu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ó há música urbana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Yeah, música urbana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ANDRÉA DÓR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/>
      </w:pPr>
      <w:r>
        <w:rPr>
          <w:rFonts w:eastAsia="Times New Roman" w:cs="Times New Roman" w:ascii="Times New Roman" w:hAnsi="Times New Roman"/>
          <w:caps/>
          <w:sz w:val="22"/>
          <w:szCs w:val="22"/>
          <w:lang w:val="pt-BR"/>
        </w:rPr>
        <w:t>Á</w:t>
      </w: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 vezes parecia que, de tanto acredit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m tudo que achávamos tão certo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ríamos o mundo inteiro e até um pouco mais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aríamos floresta do deser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diamantes de pedaços de vidr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percebo ago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o teu sorri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em diferente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se parecendo te feri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Não queria te ver assim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ro a tua força como era ante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que tens é isso te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de nada vale fug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não sentir mais nada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Ás vezes parecia que era só improvis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 mundo então seria um livro aberto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té chegar o dia em que tentamos ter demais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endendo fácil o que não tinha preç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sei - é tudo sem sentid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ro ter alguém com quem conversar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lguém que depois não use o que eu dis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ntra mim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ada mais vai me feri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que eu já me acostume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 a estrada errada que segu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com a minha própria lei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nho o que fic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tenho sorte até demais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o sei que tens também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FÁBRIC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osso dia vai cheg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remos nossa vez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é pedir demais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ro justiça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ro trabalhar em paz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é muito o que eu lhe peç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quero trabalho hones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m vez de escravidã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ve haver algum lug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Onde o mais forte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consegue escraviz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não tem chanc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 onde vem a indiferenç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mperada a ferro e fogo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aguarda os portões da fabrica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céu já foi azul, mas agora é cinz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 que era verde aqui já não existe mai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me dera acredit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não acontece nada de tanto brincar com fog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venha o fogo entã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[solo]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se ar deixou minha vista cansada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ada demais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"ÍNDIOS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me dera, ao menos uma ve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r de volta todo o ouro que entregue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quem conseguiu me convenc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era prova de amiza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 alguém levasse embora até o que eu não tinha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me dera, ao menos uma vez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quecer que acreditei que era por brincadei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se cortava sempre um pano-de-ch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 linho nobre e pura seda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Quem me dera, ao menos uma vez,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xplicar o que ninguém consegue entender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o que aconteceu ainda está por v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 futuro não é mais como era antigament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me dera, ao menos uma vez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rovar que quem tem mais do que precisa t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se sempre se convence que não tem o bastan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fala demais, por não ter nada a diz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me dera, ao menos uma vez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o mais simples fosse visto como o mais importante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nos deram espelh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vimos uma mundo doent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me dera, ao menos uma vez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ntender como isso Deus ao mesmo tempo é trê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esse mesmo Deus foi morto por você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isso maldade então, deixar um Deus tão trist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quis o perigo e até sangrei sozinh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ntenda - assim pude trazer você de volta para mim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descobri que é sempre isso voc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me entende do início ao f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é isso você que tem a cura do meu víci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 insistir nessa saudade que eu sin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 tudo que eu ainda não vi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me dera, ao menos  uma vez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creditar por um instante em tudo que exis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creditar que o mundo é perfei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que todas as pessoas são felize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me dera, ao menos uma vez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azer com que o mundo saiba que seu nom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a em tudo e mesmo ass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inguém lhe diz ao menos obrigad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me dera, ao menos uma vez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o a mais bela tribo, dos mais belos índios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ser atacado por ser inocent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quis o perigo e até sangrei sozinho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ntenda - assim pude trazer você de volta para m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descobri que é sempre isso voc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me entende do início ao f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é isso você que tem a cura do meu víci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 insistir nessa saudade que eu sin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 tudo que eu ainda não vi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os deram espelhos e vimos um mundo doente -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Tentei chorar e não consegui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pt-BR"/>
        </w:rPr>
      </w:pPr>
      <w:r>
        <w:drawing>
          <wp:anchor behindDoc="0" distT="0" distB="0" distL="0" distR="114300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438275" cy="1438275"/>
            <wp:effectExtent l="0" t="0" r="0" b="0"/>
            <wp:wrapSquare wrapText="larges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pt-BR"/>
        </w:rPr>
        <w:t>Álbum 3: Que País é Es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eríodo de Gravação: Outubro a Dezembro de 1987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Data de lançamento: Dezembro 1987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Produzido por: Mayrton Bahia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s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País É Es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nexão Amazônic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édio (com um "T" bem grande prá você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pois do Começ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ímic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Se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aroeste Cabocl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ngra dos Rei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is do Mesm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QUE PAÍS É ESTE 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as favelas, no sen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ujeira prá todo l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inguém respeita a constitui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todos acreditam no futuro da na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pais é este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o Amazonas, no Araguaia, na Baixada fluminen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o Mato grosso, nas Gerais e no Nordeste tudo em pa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a morte eu descanso mas o sangue anda sol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nchando os papéis, documentos fié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o descanso do patr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país é este 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rceiro Mundo se f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iada no exteri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o Brasil vai ficar ric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mos faturar um milh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vendermos todas as alm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os nossos índios num leilã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país é este?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ONEXÃO AMAZÔNIC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Letra: Renato Russo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Felipe Lem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ou cansado de ouvir fal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m Freud, Jung, Engels, Marx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Intrigas intelectuais rodando em mesa de b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Yeah, Yeah, Yeah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O que eu quero eu não tenho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que eu não tenho eu quero t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posso ter o que eu que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cho que isto não tem nada a v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Yeah, Yeah, Yeah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s tambores da selva já começaram a ruf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s tambores da selva já começaram a ruf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cocaína não vai cheg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cocaína não vai cheg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nexão amazônica está interrompi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Yeah, Yeah, Yeah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 você quer ficar maluco sem dinheiro e acha que está tudo bem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alimento prá cabeça nunca vai matar a fome de ningué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Uma peregrinação involuntária talvez fosse a solu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uto-exílio nada mais é do que ter seu coração na solid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Yeah, Yeah, Yeah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ou cansado de ouvir fal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m Freud, Jung, Engels, Marx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Intrigas intelectuais rodando em mesa de b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Yeah, Yeah, Yeah,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TÉDI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oramos na cidade, também o presiden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todos vão fingindo viver decentemen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ó que eu não pretendo ser tão decadente n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édio com um T bem grande prá voc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ndar a pé na chuva, às vezes eu me amar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tenho gasolina, também não tenho car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ambém não tenho nada de interessante prá faz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édio com um T bem grande prá voc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 eu não faço, nada fico satisfei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durmo o dia inteiro e aí não é direi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rque quando escurece, só estou afim de apront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édio com um T bem grande prá você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DEPOIS DO COMEÇ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mos deixar as janelas abert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ixar o equilíbrio ir embo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Cair como um saxofone na calçada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marrar um fio de cobre no pescoç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cender um intervalo pelo filt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Usar um extintor como lenço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Jogar pólo-aquático na cama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icar deslizando pelo te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a nossa casa cega e mediev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Cantar canções em línguas estranhas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Retalhar as cortinas desarmad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 a faca surda que a fé suj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sarmar os brinquedos indecent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 indecência pura dos retratos no sal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mos beber livros e mastigar tapet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atar pontas de cigarro nas pared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brir a geladeira e deixar o vento sa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uspir um dia qualquer no futu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 quem já desaparece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us, Deus, somos todos ateu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Vamos cortar os cabelos do príncipe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entregá-los a um Deus plebe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depois do começ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que vier vai começar a ser o fim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depois do começ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que vier vai começar a ser o fim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depois do começ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que vier vai começar a ser o fim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depois do começ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que vier vai começar a ser o fim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QUÍMIC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ou trancado em casa e não posso sa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apai já disse, tenho que pass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em música eu não posso mais ouv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ssim não posso nem me concentr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saco nada de Físic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iteratura ou Gramátic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ó gosto de Educação Sexu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eu odeio Químic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posso nem tentar me divert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tempo todo eu tenho que estud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ico só pensando se vou consegu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assar na porra do vestibul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saco nada de Físic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iteratura ou Gramátic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ó gosto de Educação Sexu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eu odeio Químic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hegou a nova leva de aprendiz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hegou a vez do nosso ritu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se você quiser entrar na trib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qui no nosso Belsen tropic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r carro do ano, TV a cores, pagar imposto, ter pistol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r filho na escola, férias na Europa, conta bancária, comprar feij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Ser responsável, cristão convicto, cidadão modelo, burguês padrão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tem que passar no vestibular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EU SE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xo verbal não faz meu estil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alavras são erros e os erros são seu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quero lembrar que eu erro també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Um dia pretendo tentar descobr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rque é mais forte quem sabe ment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quero lembrar que eu minto també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se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eche a porta do seu quar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rque se toca o telefone pode ser algué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 quem você quer fal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r horas e horas e hor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noite acabou, talvez tenhamos que fugir sem voc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não, não vá agora, quero honras e promess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mbranças e estóri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omos pássaro novo longe do ninh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sei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FAROESTE CABOCL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tinha medo o tal João de Santo Cris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ra o que todos diziam quando ele se perde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ixou prá trás todo o marasmo da fazen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ó prá sentir no seu sangue o ódio que Jesus lhe de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criança só pensava em ser bandi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inda mais quando com tiro de soldado o pai morre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ra o terror da cercania onde morava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na escola até o professor com ele aprende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Ia prá igreja só prá roubar o dinheiro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as velhinhas colocavam na caixinha do alt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ntia mesmo que era mesmo diferen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ntia que aquilo ali não era o seu lug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le queria sair para ver o m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s coisas que ele via na televis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Juntou dinheiro para poder viaj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de escolha própria escolheu a solid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ia todas as menininhas da cida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 tanto brincar de médico aos doze era profess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os quinze foi mandado pro reformatóri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nde aumentou seu ódio diante de tanto terr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entendia como a vida funcionav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scriminação por causa da sua classe e sua c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icou cansado de tentar achar respost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comprou uma passagem foi direto a Salvad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 lá chegando foi tomar um cafezinho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encontrou um boiadeiro com quem foi fal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 boiadeiro tinha uma passag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Ia perder a viagem mas João foi lhe salvar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izia ele "- Estou indo prá Brasíl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esse país lugar melhor  não h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ô precisando visitar a minha filh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fico aqui e você vai no meu lugar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 João aceitou sua proposta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num ônibus entrou no Planalto Centr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le ficou bestificado com a cida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aindo da rodoviária viu as luzes de nat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"- Meu Deus mas que cidade linda!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o Ano Novo eu começo a trabalhar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rtar madeira aprendiz de carpintei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Ganhava cem mil pro mês em Taguating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a sexta feira foi prá zona da cida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Gastar todo o seu dinheiro de rapaz trabalhad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conhecia muita gente interessan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té um neto bastardo do seu bisavô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Um peruano que vivia na Bolív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muitas coisas trazia de 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u nome era Pablo e ele diz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um negócio ele ia começ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Santo Cristo até a morte trabalhav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o dinheiro não dava prá ele se aliment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uvia às sete horas o noticiári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dizia sempre que seu ministro ia ajud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ele não queria mais convers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decidiu que como Pablo ele ia se vir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laborou mais uma vez seu plano san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sem ser crucificado a plantação foi começ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Logo, logo os maluco da cidade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ouberam da novida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"- Tem bagulho bom ai!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 João de Santo Cristo ficou rico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cabou com todos os traficantes dal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Fez amigos, freqüentava a Asa Norte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Ia prá festa de Rock prá se libert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de repen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ob um má influência dos boyzinhos da cida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eçou a roub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JÁ no primeiro roubo ele danç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pro inferno ele foi pela primeira ve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iolência e estupro do seu corp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"- Vocês vão ver, eu vou pegar vocês!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gora Santo Cristo era bandi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stemido e temido no Distrito Feder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tinha nenhum medo de políc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apitão ou traficante, Playboy ou gener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oi quando conheceu uma menin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de todos os seus pecados ele se arrepende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ria Lúcia era uma menina lin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 coração dele prá ela o Santo Cristo promete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le dizia que queria se cas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carpinteiro ele voltou a s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"- Maria Lúcia eu prá sempre vou te am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um filho com você eu quero ter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O tempo passa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um dia vem na porta um senhor de alta classe com dinheiro na m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ele faz uma proposta indecoros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diz que espera uma resposta, uma resposta de Jo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"- Não boto bomba em banca de jornal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nem em colégio de crianç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Isso eu não faço n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não protejo general de dez estrel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fica atrás da mesa com o cú na m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é melhor o senhor sair da minha cas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unca brinque com um peixe de ascendente escorpião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antes de sair, com ódio no olh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velho disse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"- Você perdeu a sua vida, meu irmão!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"- Você perdeu a sua vida, meu irmão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"- Você perdeu a sua vida, meu irmão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sas palavras vão entrar no cora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"- Eu vou sofrer as conseqüências como um cão.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é que o Santo Cristo estava cer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Seu futuro era incerto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ele não foi trabalh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 embebedou e no meio da bebedei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scobriu que tinha outro trabalhando em seu lug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alou com Pablo que queria um parcei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também tinha dinheiro e queria se arm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ablo trazia o contrabando da Bolív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Santo Cristo revendia em Planaltin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acontece que um tal de Jeremi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raficante de renome apareceu por 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icou sabendo dos planos de Santo Cris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decidiu que com João ele ia acaba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Pablo trouxe uma Winchester 22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Santo Cristo já sabia atir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decidiu usar a arma só depo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Jeremias começasse a brig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Jeremias maconheiro sem vergonh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rganizou a Roconha e fez todo mundo danç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svirginava mocinhas inocent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dizia que era crente mas não sabia rez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Santo Cristo há muito não ia prá cas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 saudade começou a apert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"- Eu vou me embora, eu vou ver Maria Lúc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Já está em tempo de a gente se casar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hegando em casa então ele chor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pro inferno ele foi pela segunda ve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 Maria Lúcia Jeremias se cas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um filho nela ele fe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anto Cristo era só ódio pro dent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então o Jeremias prá um duelo ele cham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"- Amanhã, as duas horas na Ceilând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m frente ao lote catorze é prá lá que eu v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você pode escolher as suas arm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eu acabo com você, seu porco traid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mato também Maria Lúc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quela menina falsa prá que jurei o meu amor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Santo Cristo não sabia o que faz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viu o repórter da televis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a notícia do duelo na TV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izendo a hora o local e a raz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o sábado, então as duas hor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Todo o povo sem demora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oi lá só prá assist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Um homem que atirava pelas cost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certou o Santo Cris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começou a sorr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ntindo o sangue na gargant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João olhou as bandeirinh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 povo a aplaud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lhou pro sorvetei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prás câmeras e a gente da TV que filmava tudo al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se lembrou de quando era uma crianç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de tudo o que viveu até aqu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decidiu entrar de vez naquela danç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"- Se a via-crucis virou circo, estou aqui.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 nisso o sol cegou seus olhos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então Maria Lúcia ele reconhece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la trazia a Winchester 22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arma que seu primo Pablo lhe de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"- Jeremias, eu sou homem. Coisa que você não é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não atiro pelas costas, nã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lha prá cá filha da puta sem vergonh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 uma olhada no meu sangu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vem sentir o teu perdão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Santo Cristo com a Winchester 22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u cinco tiros no bandido traid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ria Lúcia se arrependeu depo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morreu junto com João, seu protet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povo declarava que João de Santo Cris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ra santo porque sabia morr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 alta burgesia da cidade não acreditava na histór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ele viram da TV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João não conseguiu o que quer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veio prá Brasília com o diabo t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le queria era falar com o presiden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rá ajudar toda essa gente que só fa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ofrer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ANGRA DOS RE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Renato Russo/Renato Rocha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ixa, se fosse sempre assim quen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ita aqui perto de m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m dias em que tudo está em pa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gora os dias são igu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 fosse só sentir sauda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tem sempre algo m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ja como f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uma dor que dói no pei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de rir agora que estou sozinh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não venha me roub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mos brincar perto da usin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ixa prá lá a angra é dos re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r que se explicar se não existe perigo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Senti seu coração perfeito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Batendo … toa e isso dó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ja como f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uma dor que dói no pei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de rir agora que estou sozinh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não venha me roub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i ver que não é nada di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i ver que já não sei quem s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i ver que nunca fui o mesm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culpa é toda sua e nunca fo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smo se as estrelas começassem a ca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 a luz queimasse tudo ao redor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fosse o fim chegando ce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você visse nosso corpo em cham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ixa prá l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as estrelas começarem a ca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 diz, me diz prá onde a gente vai fugir?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MAIS DO MESM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Renato Rocha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Hei menino branco o que é que você faz aqu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ubindo o morro prá tentar se divert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já disse que não t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você ainda quer m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r que você não me deixa em paz 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sses vinte anos nenhum foi feito prá m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gora você quer que eu fique igual a voc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mesmo. Como vou crescer se nada cresce por aqui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vai tomar conta dos doentes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quando tem chacina de adolescent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o é que você se sente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m vez de luz tem tiroteio no fim do túnel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mpre mais do mesm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era isso que você queria ouvir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h. bondade sua me explicar com tanta determina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xatamente o que eu sinto, como penso como s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realmente não sabia que eu pensava ass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gora você quer um retrato do paí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queimaram o film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enquanto isto na enfermar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odos os doentes estão cantando sucessos popular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(e todos os índios foram mortos)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lang w:val="pt-BR"/>
        </w:rPr>
      </w:pPr>
      <w:r>
        <w:drawing>
          <wp:anchor behindDoc="0" distT="0" distB="0" distL="0" distR="114300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438275" cy="1438275"/>
            <wp:effectExtent l="0" t="0" r="0" b="0"/>
            <wp:wrapSquare wrapText="larges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pt-BR"/>
        </w:rPr>
        <w:t>Álbum 4: As Quatro Estaçõ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eríodo de Gravação: Agosto a Outubro de 1989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Data de lançamento: 26 de outubro 1989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Produzido por: Mayrton Bahia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icha Técnic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s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Há Tempo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ais E Filho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Feedback Song For A Dying Frien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o Sol Bater na Janela do Teu Quart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Era Um Lobisomem Juveni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1965 (Duas Tribo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onte Castel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uríci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ninos e Menina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te Cidad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 Fiquei Esperando o Meu Amor Pass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HÁ TEMP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Parece cocaína mas é só tristeza, talvez tua cidade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Muitos temores nascem do cansaço e da solidão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 o descompasso e o desperdício herdeiros são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gora da virtude que perdemo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H tempos tive um sonho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me lembro não me lembr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ua tristeza é tão exata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hoje o dia é tão bonit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JÁ estamos acostumados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não termos mais nem iss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onhos vem, sonhos vão. O resto é imperfeit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isseste que se tua voz tivesse força igu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A imensa dor que sentes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Teu grito acordaria não só a tua casa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Mas a vizinhança inteira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 há tempos nem os santos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Tem ao certo a medida da maldade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 há tempos são os jovens que adoecem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H tempos o encanto está ausente.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H ferrugem nos sorrisos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 só o acaso estende os braços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quem procura abrigo e proteçã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Meu amor,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Disciplina é liberdade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paixão é fortaleza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r bondade é ter coragem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ela disse: - lá em casa tem um poço mas a água é muito limpa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PAIS E FILH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statuas e cofres. E paredes pintadas. Ninguém sabe o que aconteceu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la se jogou da janela do quinto andar. Nada é fácil de entende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orme agora. é isso o vento lá fora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Quero colo. Vou fugir de casa. Posso dormir aqui com vocês?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ou com medo. Tive um pesadelo isso vou voltar depois das trê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u filho vai ter nome de santo. Quero o nome mais bonit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preciso amar as pessoas como se não houvesse amanhã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rque se você parar para pensar, na verdade não há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Me diz porque o céu é azul. Me explica a grande fúria do mundo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São meus filhos que tomam conta de mim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u moro com a minha mãe mas meu pai vem me visitar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u moro na rua, não tenho ninguém. Eu moro em qualquer lugar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Já morei em tanta casa que nem me lembro mais. Eu moro com os meus pai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preciso amar as pessoas como se não houvesse amanhã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Porque se você parar para pensar, na verdade não há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ou uma gota d'águ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Sou um grão de areia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Você me diz que seus pais não entendem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você não entende seus pai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culpa seus pais por tudo. E isso é absurd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ão crianças como você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O que você vai ser, quando você crescer?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EEDBACK SONG FOR A DYING FRIE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Música: Dado Villa-Lobos/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oothe young man sweating forehea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ouch the naked stem held hidden the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afe in such dark hayse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Wired nes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hen, his light brown eyes are quick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Once touch is what he thought was grip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his is not his hand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hose there but min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nd safe my hand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Do seek to ga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ll knowledge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My master's mainly ra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he scented tas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hat stills my tongu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s wrong that se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But not undon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His fiery ey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Can slash my savage sk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nd force all seriousness awa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He wades in close water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Deep sleeps alter his sens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 must obey my only riv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He will command our twin reviv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[arabian interlude]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he same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nsan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usta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ga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he two of us so close to our own heart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I silenced and wrote this awe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Of the coincidence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QUANDO O SOL BATER NA JANELA DO TEU QUAR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Quando o Sol bater na janela do teu quarto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mbra e vê que o caminho é um só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Porque esperar se podemos começar tudo de novo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Agora mesmo. A humanidade é desumana. Mas ainda temos chance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Sol nasce prá todos. Só não sabe quem não que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Quando o Sol bater na janela do teu quarto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mbra e vê que o caminho é um só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Até bem pouco tempo atrás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deríamos mudar o mund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Quem roubou nossa coragem?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Tudo é dor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 toda dor vem do desejo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 não sentirmos do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Quando o Sol bater na janela do teu quarto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mbra e vê que o caminho é um só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EU ERA UM LOBISOMEM JUVENI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uz e sentido e palav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alavra é que o coração não pensa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Ontem faltou água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nteontem faltou luz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ve torcida gritando quando a luz voltou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Não falo como você fala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vejo bem o que você me diz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Se o mundo é mesmo parecido com o que vejo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refiro acreditar no mundo do meu jeit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 você estava esperando voar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como chegar até as nuvens com os p‚s no chão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que sinto muitas vezes faz sentid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 outras vezes não descubro o motivo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Que me explica porque é que não consigo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Ver sentido no que sinto, o que procuro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que desejo e o que faz parte do meu mund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O arco-íris tem sete cores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 fui juiz supremo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i, vem embora . Volt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odos tem, todos tem suas próprias razõe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Qual foi a semente que você plantou?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Tudo acontece ao mesmo tempo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Nem eu mesmo sei direito o que está acontecendo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 daí, de hoje em diante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odo dia vai ser o dia mais important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Se você quiser, alguém prá ser isso seu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isso não se esquecer: estarei aqui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digo nada, espero o vendaval passa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r enquanto eu não se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O que você me falou me  fez rir e pensar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rque estou tão preocupado por estar tão preocupado assim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Mesmo se eu cantasse todas as canções.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Todas as canções, todas as canções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odas as canções do mund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ou bicho do mato mas..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Se você quiser alguém prá ser isso seu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só não se esquecer: estarei aqui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u então não ter jamais a chave do meu coração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1965 - DUAS TRIB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u passar, quero v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lta aqui, vem voc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o foi, nem senti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 era falso ou feverei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mos paz, temos temp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hegou a hora e agora é aqu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rtaram meus braç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rtaram minhas mã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rtaram minhas pern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um dia de ver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um dia de ver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um dia de ver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dia ser meu pa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dia ser meu irm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se esqueça, temos sor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gora é aqu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querem transform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ignidade em doenç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querem transform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Inteligência em trai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querem transform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upidez em recompens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querem transform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perança em maldi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o bem contra o m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você de que lado está 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ou do lado do b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você de que lado está 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ou do lado do b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 a luz e com os anj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taram um menin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inha arma de verda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inha arma nenhum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inha arma de brinque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tenho um autoram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tenho Hanna-Barbe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tenho pêra, uva e maçã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tenho Guanaba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modelos Revel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Brasil é o país do futu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Brasil é o país do futu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Brasil é o país do futu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Brasil é o paí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m toda e qualquer situa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u quero tudo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'rá cima  (4x)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MONTE CASTEL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Inc. Adapt. "I Coríntios 13" e "Soneto 11" de Luís de Camõ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Ainda que eu falasse a língua do homens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falasse a língua do anjos, sem amor eu nada seria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É só o amor, é isso o amor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Que conhece o que é verdade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O amor é bom, não quer o mal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sente inveja ou se envaidec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O amor é o fogo que arde sem se ver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É ferida que dói e não se sente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É um contentamento descontente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dor que desatina sem doe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Ainda que eu falasse a língua dos homens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falasse a língua dos anjos, sem amor eu nada seria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um não querer mais que bem quere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É solitário andar por entre a gente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É um não contentar-se de contente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cuidar que se ganha em se perde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É  um estar-se preso por vontade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É servir a quem vence, o vencedor;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É um ter com quem nos mata a lealdade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ão contrario a si é o mesmo amo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stou acordado e todos dormem todos dormem todos dormem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gora vejo em parte. Mas então veremos face a fac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É só o amor, é só o amor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conhece o que é verdad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Ainda que eu falasse a língua dos homens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 falasse a língua do anjos, sem amor eu nada seria. 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MAURÍCI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Já não sei dizer se ainda sei senti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O meu coração já não me pertence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Já não quer mais me obedecer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arece agora estar tão cansado quanto eu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Até pensei que era mais por não saber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Que ainda sou capaz de acreditar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Me sinto tão só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dizem que a solidão até que me cai bem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Ás vezes faço planos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Ás vezes quero ir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ara algum país distante e voltar a ser feliz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Já  não sei dizer o que aconteceu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Se tudo que sonhei foi mesmo um sonho meu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Se meu desejo então já se realizou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O que fazer depois, prá onde é que eu vou?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vi você voltar prá mim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MENINOS E MENIN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Quero me encontrar mas não sei onde estou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Vem comigo procurar um lugar mais calmo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Longe dessa confusão e dessa gente que não se respeita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nho quase certeza que eu não sou daqui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Acho que gosto de S. Paulo. E gosto de S. João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Gosto de S. Francisco. E S. Sebastião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eu gosto de meninos e menina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Vai ver que é assim mesmo e vai ser assim prá sempre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Vai ficando complicado e ao mesmo tempo diferente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stou cansado de bater e ninguém abrir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Você me deixou sentindo tanto frio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sei mais o que dize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Te fiz comida. Velei teu sono. Fui teu amigo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 levei comigo e me diz: Prá mim o que é que ficou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Me deixa ver como viver é bom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é a vida como está e sim as coisas como sã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não quis tentar me ajuda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ntão a culpa é de quem? A culpa é de quem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u canto em português errado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Acho que o imperfeito não participa do passado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Troco as pessoas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roco os pronome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Preciso de oxigênio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Preciso ter amigos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Preciso ter dinheiro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Preciso de carinho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Acho que te amava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Agora acho que te odeio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São tudo pequenas coisas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tudo deve passa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Acho que gosto de S. Paulo. Gosto de S. João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Gosto de S. Francisco. E S. Sebastião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eu gosto de meninos e meninas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SETE CIDAD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Já me acostumei com a tua voz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Com teu rosto e teu olhar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Me partiram em dois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procuro agora o que é minha metad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Quando não estás aqui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Sinto falta de mim mesmo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sinto falta do meu corpo junto ao teu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Meu coração é tão tosco e tão pobre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sabe ainda os caminhos do mund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Quando não estás aqui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Tenho medo de mim mesmo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sinto falta do teu corpo junto ao meu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Vem depressa prá mim que eu não sei esperar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Já fizemos promessas demais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 já me acostumei com a tua voz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estou contigo estou em paz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Quando não estás aqui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u espirito se perde, voa long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onge, longe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SE FIQUEI ESPERANDO MEU AMOR PASSA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 fiquei esperando meu amor passa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Já me basta então que eu não sabia amar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 me via perdido e vivendo em erro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m querer me machucar de novo por culpa do amo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Mas você e eu podemos namorar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 era simples: ficamos fortes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Quando se aprende a amar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mundo passa a ser seu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Quando se aprende a amar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mundo passa a ser seu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i rimar romã com travesseir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Quero minha nação soberana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 espaço, nobreza e descans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[solo de voz]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Se fiquei esperando meu amor passar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Já me basta que estava então longe de seren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 fiquei tanto tempo duvidando de mim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r fazer amor fazer sentid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Começo a ficar livre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spero. Acho que sim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De olhos fechados não me vejo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você sorriu prá mim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"Cordeiro de Deus que tirai os pecados do  mundo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Tende piedade de nós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Cordeiro de Deus que tirai os pecados do mundo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Tende piedade de nós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rdeiros de Deus que tirai os pecados do mund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Dai-nos a paz."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lang w:val="pt-BR"/>
        </w:rPr>
      </w:pPr>
      <w:r>
        <w:drawing>
          <wp:anchor behindDoc="0" distT="0" distB="0" distL="0" distR="114300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438275" cy="1438275"/>
            <wp:effectExtent l="0" t="0" r="0" b="0"/>
            <wp:wrapSquare wrapText="larges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pt-BR"/>
        </w:rPr>
        <w:t>Álbum 5: "V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eríodo de Gravação: Outubro a Dezembro de 1991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Data de lançamento: 15 de Dezembro de 1991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Produzido por: Mayrton Bahia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s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ove So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tal Contra As Nuve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rdem Dos Templário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ontanha Mágic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atro Dos Vampiro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reníssim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ento No Litora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undo Anda Tão Complicad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'Âge D'O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e Share My Lif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LOVE SO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Nuno Fernandes Torneol (s‚c XIII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is nasci nunca vi am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uço del sempre fala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ero sei que me quer mat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is rogarei a mia senh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me mostr' aquel matad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u que m'ampare del melhor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METAL CONTRA AS NUVEN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sou escravo de ningué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inguém senhor do meu domíni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i o que devo defend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por valor e tenh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temo o que agora se desfaz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iajamos Sete légu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r entre abismos e florest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r Deus nunca me vi tão só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a própria fé o que destró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es são dias desleai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ou metal - raio, relâmpago e trov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ou metal, eu sou o ouro em seu bras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ou metal: me sabe o sopro do dragã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Reconheço o meu pesar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tudo é trai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que venho encontr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a virtude em outras mão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Minha terra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a terra que é minh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sempre s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inha ter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m a lua, tem estrelas e sempre t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                  </w:t>
      </w: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II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se acreditei na sua promess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 que vejo é fome e destrui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erdi a minha sela e a minha espa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erdi o meu castelo e minha princes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se acreditei, quase acredite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, por honra, se existir verda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xistem os tolos e existe o ladr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há quem se alimente do que é roub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vou aguardar o meu tesou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aso você esteja menti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lha o sopro do dragã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II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a verdade o que assombra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descaso o que condena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estupidez o que destrói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vejo tudo o que se fo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 que não existe mai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nho os sentidos já dormentes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corpo quer, a alma entend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a é a terra de ningué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sei que devo resist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quero a espada em minhas mã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ou metal - raio, relâmpago e trov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ou metal, eu sou o ouro em seu bras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ou metal: me sabe o sopro do dragã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Não me entrego sem lutar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nho ainda cora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aprendi a me rend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caia o inimigo entã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IV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udo passa, tudo pass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 nossa estória, não estar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elo avesso ass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m final feliz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remos coisas bonitas prá conta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té lá vamos viv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mos muito ainda por faze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Não olhe para trás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penas começam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O mundo começa agora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penas começamos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A ORDEM DOS TEMPLÁRIOS (instrumental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(inclui: Douce Dame Jolie de Guillaume de Machaut sec. XIV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A MONTANHA MÁGIC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ou meu próprio líder: ando em círcul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 equilibro entre dias e noit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inha vida toda espera algo de m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io sorriso, meia-lua, toda tard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inha papoula da Índ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inha flor da Tailând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s o que tenho de sua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me fazes tão mal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icou logo o que tinha ido embora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ou só um pouco cans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sei se isto termina log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u joelho dó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não há nada a fazer agora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ara que servem os anjos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felicidade mora aqui comig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té segunda ord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Um outro agora vive minha vi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i o que ele sonha, pensa e sen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é coincidência a minha indiferenç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ou uma cópia do que faç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que temos é o que nos rest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estamos querendo dem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inha papoula da Índ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inha flor da Tailând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s o que tenho de sua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me fazes tão mal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xiste um descontrole, que corrompe e cresc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de até ser, mas estou pronto prá mais um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que é que desvirtua e ensina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que fizemos de nossas próprias vidas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mecanismo da amizade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A matemática dos amantes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gora só artesana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resto são escombro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é claro que não vamos lhe fazer m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em é por isso que estamos aqu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ada criança com seu próprio canive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ada líder com seu próprio 38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inha papoula da Índ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inha flor da Tailând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hega - vou mudar a minha vi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ixa o copo encher até a bor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eu quero um dia de sol num copo d'água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O TEATRO DOS VAMPIR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(introdução: Canon de Pachelbel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mpre precisei de um pouco de aten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cho que não sei quem s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ó sei do que não gos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desses dias tão estranh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ica a poeira se escondendo pelos canto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e é o nosso mun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O que é demais nunca é o bastante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 primeira vez é sempre a última chanc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inguém vê onde chegamos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s assassinos estão livres, nós não estam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mos sair - mas não temos mais dinhei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s meus amigos todos estão procurando empreg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Voltamos a viver como há dez anos atrás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 a cada hora que passa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nvelhecemos dez semana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mos lá tudo bem - eu só quero me divert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quecer, dessa noite ter um lugar legal prá 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JÁ entregamos o alvo e artilhar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paramos nossas vid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esperamos que um d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ossas vidas possam se encontra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me vi tendo de viver comigo apen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com o mun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me veio como um sonho bo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me assuste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sou perfei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não esqueç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riqueza que nós tem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inguém consegue perceb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de pensar nisso tudo, eu, homem fei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ive medo e não consegui dorm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mos sair - mas não temos mais dinhei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s meus amigos todos estão procurando empreg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Voltamos a viver como há dez anos atrás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 a cada hora que passa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nvelhecemos dez semana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mos lá tudo bem - eu só quero me divert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quecer, dessa noite ter um lugar legal prá 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Já entregamos o alvo e artilhar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paramos nossas vid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mesmo assim, não tenho pena de ninguém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SERENÍSSIM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ou um animal sentiment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 apego facilmente ao que desperta o meu desej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nte me obrigar a fazer o que não que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você vai logo ver o que acontec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cho que entendo o que você quis me diz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existem outras cois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nsegui meu equilíbrio cortejando a insanidade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udo está perdido mas existem possibilidades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ínhamos a idéia, você mudou os plan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ínhamos um plano, você mudou de idé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Já passou, já passou - quem sabe outro dia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ntes eu sonhava, agora já não durm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foi que competimos pela primeira vez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que ninguém percebe é o que todo mundo sab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o entendo terrorismo, falávamos de amizad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estou mais interessado no que sin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acredito em nada além do que duvi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espera respostas que eu não tenh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não vou brigar por causa di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té penso duas vezes se você quiser fica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inha laranjeira verde, porque está tão prateada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oi da lua desta noite, do sereno da madruga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nho um sorriso bobo, parecido com soluç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nquanto o caos segue em fren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 toda a calma do mundo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VENTO NO LITOR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 tarde quero descansar, chegar até a pra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er se o vento ainda está for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vai ser bom subir nas pedra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i que faço isso para esquec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deixo a onda me acert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 vento vai levando tudo embo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gora está tão long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ê, a linha do horizonte me distrai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os nossos planos é que eu tenho mais saudade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olhávamos juntos na mesma direçã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onde está você ago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lém de aqui dentro de mim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gimos certo sem quer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oi só o tempo que err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i ser difícil sem voc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rque você está comigo o tempo tod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quando vejo o m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xiste algo que diz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"- A vida continua e se entregar é uma bobagem.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Já que você não está aqui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que posso fazer é cuidar de mim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ro ser feliz ao meno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mbra que o plano era ficarmos bem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"- Ei, olha só o que achei: cavalos-marinhos.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i que faço isso prá esquec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deixo a onda me acert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 vento vai levando tudo embora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O MUNDO ANDA TÃO COMPLIC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Gosto de ver você dorm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nem criança com a boca abert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telefone chega sexta-fei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perta o passo, por causa da garo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 empresta um par de mei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gente chega na sessão das de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Hoje eu acordo ao meio-d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manhã é sua ve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em c meu bem, que é bom lhe v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mundo anda tão complic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hoje eu quero fazer tudo por voc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mos que consertar o despertad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separar todas as ferrament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mudança grande cheg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 o fogão e a geladeira e a televis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precisamos dormir no ch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té que é bom, mas a cama chegou na terç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na quinta chegou o som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mpre faço mil coisas ao mesmo temp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té que é fácil acostumar-se com meu jei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gora que temos nossa cas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a chave o que sempre esqueç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mos chamar nossos amig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gente faz uma feijoa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quece um pouco do trabalh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fica de bate-pap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mos a semana inteira pela fren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me conta como foi seu d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 gente diz um pro outro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"- Estou com sono, vamos dormir!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em c meu bem, que é bom lhe v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mundo anda tão complic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hoje eu quero fazer tudo por você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ro ouvir uma canção de am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fale da minha situa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 quem deixou a segurança do seu mun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r am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r amor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L'AGE D'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prendi a esperar mas não tenho mais certez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gora que estou bem, tão pouca coisa me interess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ntra minha própria vontade sou teimoso, since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insisto em ter vontade própria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 a sorte foi um dia alheia ao meu susten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houve harmonia entre ação e pensament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l é o teu nome, qual é o teu signo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u corpo é gostoso, teu rosto é boni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l é o teu arcano, tua pedra precios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cho tocante acreditares niss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JÁ tentei muitas coisas, de heroína a Jesu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udo que já fiz foi por vaida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Jesus foi traído com um beij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avi teve um grande amig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 não sei mais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 é só questão de sort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vi uma serpente entrando no jard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i ver que é de verdade dessa ve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u tornozelo coça, por causa de mosqui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ou com os cabelos molhados, me sinto limp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existe beleza na mis‚r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não tem volta por aqui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mos tentar outro caminh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amos em perigo, só que ainda não enten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que tudo faz senti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não sei m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 é só questão de sor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Não sei mais 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Não sei mais 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sei mai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 vem os jovens gigantes de marmo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razendo anzóis na palma da mã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é belo todo e qualquer mistério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maior segredo é não haver mistério algum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OME SHARE MY LIF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Tradicional folclore american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rranjos: Dado Villa-Lobos/Renato Russo/Marcelo Bonfá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pt-BR"/>
        </w:rPr>
      </w:pPr>
      <w:r>
        <w:drawing>
          <wp:anchor behindDoc="0" distT="0" distB="0" distL="0" distR="114300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438275" cy="1438275"/>
            <wp:effectExtent l="0" t="0" r="0" b="0"/>
            <wp:wrapSquare wrapText="largest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pt-BR"/>
        </w:rPr>
        <w:t>Álbum 6: Música para Acampament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eríodo de Gravação: (Coletânea de apresentações ao vivo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Data de lançamento: 1992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Produzido por: Mayrton Bahia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s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ISCO 1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ábric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aniel na Cova Dos Leõ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anção do Senhor da Guerr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atro dos Vampiro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inda É Cedo (Inc. Gimme Shelter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Baader-Meinhof Blu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ontanha Mágic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Se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"Índios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ISCO 2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anç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is do Mesmo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oldado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 Urbana 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n The Way Hom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urício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Há Tempo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ais e Filho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aroeste Caboclo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xit Music: Rhapsod in Blu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drawing>
          <wp:anchor behindDoc="0" distT="0" distB="0" distL="0" distR="114300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438275" cy="1438275"/>
            <wp:effectExtent l="0" t="0" r="0" b="0"/>
            <wp:wrapSquare wrapText="largest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pt-BR"/>
        </w:rPr>
        <w:t>Álbum 7: O Descobrimento do Brasi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eríodo de Gravação: Setembro a Novembro de 199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Data de lançamento: dezembro 1993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roduzido por: Mayrton Bahia e Legião Urban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s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inte e Nov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ont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o Espírito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erfeição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asseio da Boa Vist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scobrimento do Brasil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s Barco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mos Fazer Um Film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s Anjo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Um Dia Perfeito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Giz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ove In The Afterno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a Nuova Gioventu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ó Por Hoj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VINTE E NO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erdi vinte em vinte e nove amizad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r conta de uma pedra em minhas mã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 embriaguei morrendo vinte e nove vez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ou aprendendo a viver sem voc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(Já que você não me quer mais.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assei vinte e nove meses num navi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vinte e nove dias na pris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os vinte e nove com o retorno de Saturn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cidi começar a vive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você deixou de me am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prendi a perdo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 pedir perdã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vinte e nove anjos me saudara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tive vinte e nove amigos outra vez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A FON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que há de errado comigo 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consigo encontrar abrig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u país é campo inimig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você finge que vê mas não v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ave suas mãos que é a sua porta que irão bat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antes você ver seus pequenos filhos trazendo novidad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tas crianças foram mortas desta vez 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Não faça com os outros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que você não quer que seja feito com voc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finge que não vê e isso d cânc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Não sei mais do que sou capaz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perança, teus lençóis tem cheiro de doenç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veja que da fonte sou os quilômetros adian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elebro todo d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inha vida e meus amig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acredito em m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continuo limp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acha que sabe  mas você não vê que a maldade é prejuíz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que há de errado comigo ? Eu não sei nada e continuo limp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o lado do cipreste branc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À esquerda da entrada do infern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á a fonte do esquecimen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u mais além, não bebo desta águ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hego ao lago da memór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tem água pura e fresc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digo aos guardiões da entrada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- Sou filho da Terra e do Cé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ai me de beber que tenho uma sede sem f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lhe nos meus olhos, sou o homem-toch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 tira essa vergonh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 liberta dessa culp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 arranca esse ódi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 livra desse me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lhe nos meus olhos, sou o homem-toch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está é uma canção de am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está é uma canção de am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está é uma canção de amor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DO ESPÍRI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ai de m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eu não quero mais saber de voc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se "- Eu te quero." já não me convence m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gora já nem me incomo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ai de mim, não gosto de ser rejeit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gora não tem volta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pego o bonde andan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pegou o bonde err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ua curiosidade é 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 ignorância é vizinha da malda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só porque eu tenh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pense que é de mim que voc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i ter e conseguir o que não tem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ó estou aberto a quem sempre foi do b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gora estou fechado prá você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, não, não venha prá c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eu não quero mais saber de você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, não, não venha prá c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eu não quero mais saber de você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me procura n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não vai me ach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não consegue entende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[solo]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, não, não, venha prá c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eu não quero mais saber de você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, não, não, venha prá c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eu não quero mais saber de você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me procura n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não vai me ach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não consegue entender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PERFEI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 Lobos/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Inc. "O Bêbado e a Equilibrista" (A. Blanc/J. Bosco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pt-BR"/>
        </w:rPr>
      </w:pPr>
      <w:r>
        <w:rPr>
          <w:rFonts w:eastAsia="Times New Roman" w:cs="Times New Roman" w:ascii="Times New Roman" w:hAnsi="Times New Roman"/>
          <w:sz w:val="32"/>
          <w:szCs w:val="32"/>
          <w:lang w:val="pt-BR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mos celebrar a estupidez human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estupidez de todas as naçõ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meu país e sua corja de assassin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vardes, estupradores e ladrõ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mos celebrar a estupidez do pov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ossa polícia e televis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mos celebrar o nosso govern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nosso estado que não é na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elebrar a juventude sem escol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s crianças mort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elebrar nossa desuni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mos celebrar Eros e Thanatu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ersáphone e Had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mos celebrar nossa tristez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mos celebrar nossa vaida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pt-BR"/>
        </w:rPr>
      </w:pPr>
      <w:r>
        <w:rPr>
          <w:rFonts w:eastAsia="Times New Roman" w:cs="Times New Roman" w:ascii="Times New Roman" w:hAnsi="Times New Roman"/>
          <w:sz w:val="32"/>
          <w:szCs w:val="32"/>
          <w:lang w:val="pt-BR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mos comemorar como idiot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cada fevereiro e feri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odos os mortos nas estrad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s mortos por falta de hospit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mos celebrar nossa justiç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ganância e a difama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mos celebrar os preconceit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 voto dos analfabet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emorar a água pod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odos os impostos, queimadas, mentiras e sequestr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osso castelo de cartas marcad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trabalho escravo e nosso pequeno univer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oda a hipocrisia e toda a afeta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odo o roubo e toda a indiferenç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mos celebrar epidemi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a festa da torcida campeã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pt-BR"/>
        </w:rPr>
      </w:pPr>
      <w:r>
        <w:rPr>
          <w:rFonts w:eastAsia="Times New Roman" w:cs="Times New Roman" w:ascii="Times New Roman" w:hAnsi="Times New Roman"/>
          <w:sz w:val="32"/>
          <w:szCs w:val="32"/>
          <w:lang w:val="pt-BR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mos celebrar a fom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ter a quem ouv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se ter a quem am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mos alimentar o que é malda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mos machucar um cora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mos celebrar nossa bandei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osso passado de absurdos glorios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udo o que é gratuito e fei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udo o que é norm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Vamos cantar juntos o hino nacional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(A lágrima é verdadeira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mos celebrar nossa sauda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comemorar a nossa solid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pt-BR"/>
        </w:rPr>
      </w:pPr>
      <w:r>
        <w:rPr>
          <w:rFonts w:eastAsia="Times New Roman" w:cs="Times New Roman" w:ascii="Times New Roman" w:hAnsi="Times New Roman"/>
          <w:sz w:val="32"/>
          <w:szCs w:val="32"/>
          <w:lang w:val="pt-BR"/>
        </w:rPr>
        <w:t xml:space="preserve">4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mos festejar a invej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intolerância e a incompreens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mos festejar a violênc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esquecer a nossa gen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trabalhou honestamente a vida intei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gora não tem mais direito a na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mos celebrar a aberra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 toda nossa falta de bom sen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osso descaso por educa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mos celebrar o horror de tudo i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 festa, velório e caix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á tudo morto e enterrado ago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JÁ aqui também podemos celebr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estupidez de quem cantou essa can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pt-BR"/>
        </w:rPr>
      </w:pPr>
      <w:r>
        <w:rPr>
          <w:rFonts w:eastAsia="Times New Roman" w:cs="Times New Roman" w:ascii="Times New Roman" w:hAnsi="Times New Roman"/>
          <w:sz w:val="32"/>
          <w:szCs w:val="32"/>
          <w:lang w:val="pt-BR"/>
        </w:rPr>
        <w:t>5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enha, meu coração está com press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a esperança está dispers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ó a verdade me libert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hega de maldade e ilus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enha, o amor tem sempre a porta abert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vem chegando a primave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osso futuro recomeç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enha, que o que vem é perfei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O PASSEIO DA BOA VISTA (Instrumental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O DESCOBRIMENTO DO BRASI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la me disse que trabalha no correi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que namora um menino eletricist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ou pensando em casamento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não quero me casa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modelou teu rosto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viu a tua alma entrando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viu a tua alma entrar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são teus inimigos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é de tua cria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professora Adélia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tia Edilam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 tia Esperança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r que você vai sab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quanto penso em você com o meu coração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está agora a teu lado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para sempre está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para sempre estar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la me disse que trabalha no correi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que namora um menino eletricist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s famílias se conhecem b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são amigas nesta vida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r que você vai sab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quanto penso em você com o meu coração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gente quer é um lugar prá gen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gente quer é de papel pass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 festa, bolo e brigadei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gente quer um canto sosseg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gente quer um canto de sosseg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ou pensando em casamen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'ainda não posso me casa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sou rapaz direi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fui escolhido pela menina mais bonita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OS BARC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 Lobos/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diz que tudo termin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não quer mais o meu quer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amos medindo foras desiguais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lquer um pode v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isso terminou p'rá você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ão isso palavras: teço ensaio e cen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cada ato enceno a diferenç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o que é amor ficou o seu retra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peça que interpre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Um improviso insensa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sa saudade eu sei de c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i o caminho dos barco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 muito estou alheio e quem me enten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Recebe o resto exato e tão pequeno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Ó dor, se há - tentava, já não tent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o transformar em dor o que é vaida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o ter amor se este é só orgulh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faço da mentira, liberda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de qualquer quintal faço cida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insisto que é virtude o que é entulho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Baldio é o meu terreno e meu alard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vejo você se apaixonando outra ve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fico com a sauda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com outro alguém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você diz que tudo termin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qualquer um pode ver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Isso terminou p'rá você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VAMOS FAZER UM FILM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chei um 3x4 teu e não quis acredit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tinha sido a tanto tempo atrá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Um exemplo de bondade e respei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o que o verdadeiro amor é capaz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minha escola não tem personag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minha escola tem gente de verda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lguém falou do fim do mundo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fim do mundo já pass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mos começar de novo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Um por todos, todos por um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sistema é maus, mas minha turma é leg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iver é foda , morrer é difíci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 ver é uma necessida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mos fazer um film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hoje em dia, como é que se diz: "Eu te amo."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m essa de que: "Estou sozinho.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omos muito mais que i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omos pingüim, somos golfinh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Homem, sereia e beija-fl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ão, leoa e leão-marinh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preciso e quero ter carinho, liberdade e respei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hega de opressã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ro viver a minha vida em paz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ro um milhão de amig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ro iramos e irmã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ve de ser cisma minh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a única maneira ain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 imaginar a minha vi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vê-la como um musical dos anos trint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no meio de um depress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 ver e ter beleza e fantasia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hoje em dia, como é que se diz: "Eu te amo."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hoje em dia, como é que se diz: "Eu te amo."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hoje em dia, como é que se diz: "Eu te amo."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hoje em dia, vamos fazer um filme 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te am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te am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te amo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OS ANJ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 Lob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Hoje não d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Hoje não d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sei mais o que diz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nem o que pensa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Hoje não d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Hoje não d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maldade humana agora não tem nom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Hoje não dá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egue duas medidas de estupide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Junte trinta e quatro partes de menti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Coloque tudo numa forma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Untada previamen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 promessas não cumprid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dicione a seguir o ódio e a invej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s dez colheres cheias de burric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xa tudo e misture b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não se esqueça: antes de levar ao forn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mperar com essência de espirito de porco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uas xícaras de indiferenç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um tablete e meio de preguiça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Hoje não d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Hoje não d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sta um dia tão bonito lá fora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eu quero brinc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hoje não d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Hoje não d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u consertar a minha asa quebra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descansa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Gostaria de não saber destes crimes atroz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todo dia agora e o que vamos fazer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ro voar p'rá bem longe mas hoje não d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sei o que pensar e nem o que diz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ó nos sobrou do am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falta que ficou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UM DIA PERFEI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se morr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Ha menos de trinta e duas horas atrá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Hoje a gente fica na varan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Um dia perfeito com as criança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ão as pequenas coisas que valem m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tão bom estarmos junt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tão simples : um dia perfeit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rre, corre, cor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vai chov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lha a chuva!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vou me deixar embrutec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acredito nos meus ide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dem até maltratar meu cora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meu espiri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Ninguém vai conseguir quebrar.    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GI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mesmo sem te v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cho até que estou indo b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ó apareço por assim diz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Quando convém aparecer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u quando que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senho toda a calça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caba o giz tem tijolo de constru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u rabisco o sol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a chuva apag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Quero que saibas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me lemb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ria até que pudesses me v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És parte ainda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o que me faz for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 prá ser honesto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ó um pouquinho infeli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tudo b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udo b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udo b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udo b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udo b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udo b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á vem lá vem lá vem de nov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cho que estou gostando de algué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 é de ti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não esquecerei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LOVE IN THE AFTERNO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 Lobos/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tão estranh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s bons morrem joven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ssim parece s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me lembro de voc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acabou indo embo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edo demai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eu lhe dizia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"- Me apaixono todo d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é sempre a pessoa errada.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sorriu e disse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"- Eu gosto de você também.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ó que você foi embora cedo dem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continuo aqui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 meu trabalho e meus amig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me lembro de você em dias ass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Um dia de chuva, um dia de so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 que sinto não sei dize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i com os anjos! vai em paz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ra assim todo dia de tar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A descoberta da amizade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té a próxima vez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tão estranh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s bons morrem ant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 lembro de voc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de tanta gente que se fo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edo dem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cedo dem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aprendi a ter tudo o que sempre qu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ó não aprendi a perd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eu, que tive um começo feli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o resto não sei dize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mbro das tardes que passamos junt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é sempre mais eu se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você está bem ago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ó que este an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verão acab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edo demais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LA NUOVA GIOVENTÉ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 Lobos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udo o que se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que você quis part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quis partir voc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irar você de m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morei para esquec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morei para encontr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Um lugar onde você não me machucasse m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guardei um pouc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rque o tempo é mercúrio crom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tempo é tudo que som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alvez tivéssemos, teríamos tido, tivéramos filh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ava lhe ensinando a l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n the Roa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coisas desigu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 você por per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gostava mais de mim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eja bem, eu já não sei se estou bem isso por diz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Isso por dizer é que eu finjo que se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me olha ass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sou parte de voc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não é parte de mim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o meu passado você faz pouco ca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isso para você sab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 diverti um boc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com você por per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gostava mais de mim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SÓ POR HOJ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 Lobos/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ó por hoje eu não quero mais chor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ó por hoje eu espero consegu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ceitar o que passou e o que v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ó por hoje vou me lembrar que sou feliz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Hoje eu já sei que sou tudo o que preciso s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preciso me desculpar e nem te convenc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mundo é radic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sei onde estou in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ó sei que não estou perdi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prendi a viver um dia de cada vez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ó por hoje eu não vou me machuc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ó por hoje eu não quero me esquec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há algumas pouco vinte e quatro hor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se joguei minha vida inteira fora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, não, não, n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iver é uma dadiva fatal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o fim das contas ninguém sai vivo daqui mas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mos com calma!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ó por hoje eu não quero mais chor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ó por hoje eu não vou me destru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sso até ficar triste se eu quis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Mas só por hoje; ao menos isso eu aprendi.    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Yeah!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pt-BR"/>
        </w:rPr>
      </w:pPr>
      <w:r>
        <w:drawing>
          <wp:anchor behindDoc="0" distT="0" distB="0" distL="0" distR="114300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438275" cy="1438275"/>
            <wp:effectExtent l="0" t="0" r="0" b="0"/>
            <wp:wrapSquare wrapText="largest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pt-BR"/>
        </w:rPr>
        <w:t xml:space="preserve">Álbum 8: A Tempestade </w:t>
      </w:r>
    </w:p>
    <w:p>
      <w:pPr>
        <w:pStyle w:val="Normal"/>
        <w:ind w:left="1440" w:firstLine="72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pt-BR"/>
        </w:rPr>
        <w:t>(ou O Livro dos Dias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eríodo de Gravação: Janeiro a Setembro de 1996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ata de lançamento: 20 de Setembro de 1996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roduzido por: Dado Villa-Lobos e Legião Urban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s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atália</w:t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'Avventura</w:t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 de Trabalho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onge Do Meu Lado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ia Lácte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 Ambient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loh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oul Parsival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zessei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il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 Julho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perando Por Mim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Você Volta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ivro Dos Di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NATÁL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mos falar de pesticid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de tragédias radioativ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 doenças incuráve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mos falar de sua vi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reste atenção ao que eles diz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r esperança é hipocris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felicidade é uma menti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 mentira é a salva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Beba deste sangue imun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você conseguir dinhei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quando o circo pegar fog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omos os animais na jaul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você só quer algodão doc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confunda ética com ét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penso em você eu tenho feb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quem sabe um d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escrevo uma canção prá voc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sabe um d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escrevo uma canção prá voc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complicado estar só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está sozinho que o dig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a tristeza é sempre o ponto de parti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tudo é solid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preciso acreditar num novo d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a nossa grande geração perdi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os meninos e menin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os trevos de quatro folh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A escuridão ainda é pior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essa luz cinz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estamos vivos ain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quem sabe um d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escrevo uma canção prá voc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sabe um d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escrevo uma canção prá você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L'AVVENTU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não há compaix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u mesmo um gesto de aju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O que pensar da vida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daqueles que sabemos que amamos 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pensa por si mesmo é liv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ser livre é coisa muito sér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se pode fechar os olh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se pode olhar prá trá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m se aprender alguma coisa pro futu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rri pro esconderij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lhei pela janel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sol é um só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quem sabe são duas manhã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Não precisa vir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 não for prá fic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elo menos uma noi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três seman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ada é fáci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ada é cer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façamos do am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lgo desones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ro ser pruden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sempre ser corre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ro ser constan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sempre tentar ser since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queremos fug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ficamos sempre sem sab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u olh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conta mais históri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brota o fruto e nem a fl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nem o céu é belo e prate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 que eu era eu não sou m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não tenho nada prá lembr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riste coisa é querer b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quem não sabe perdo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cho que sempre lhe amare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ó que não lhe quero m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é desejo, nem é sauda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inceramente, nem é verda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sei porque você fugi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não consigo entender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MÚSICA DE TRABALH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m trabalho eu não sou na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tenho dignida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sinto o meu val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tenho identida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Mas o que eu tenho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só um empreg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um salário miseráve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tenho o meu ofíci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me cansa de verda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m gente que não tem na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utros que tem mais do que precisa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m gente que não quer saber de trabalh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quando chega o fim do d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só penso em descanç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voltar prá casa pros teus braç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sabe esquecer um pouc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 todo o meu cansaç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ossa vida não é bo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nem podemos reclam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i que existe injustiç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sei o que acontec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nho medo da políc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sei o que acontec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 você não segue as orden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 você não obedec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não suporta o sofrimen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á condenado a misér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isso eu não acei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sei o que acontec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isso eu não acei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sei o que acontec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quando chega o fim do d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só penso em descanç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voltar prá casa pros teus braç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sabe esquecer um pouc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o pouco que não tem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sabe esquecer um pouc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 tudo que não sabemos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LONGE DO MEU L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 a paixão fosse realmente um bâlsam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mundo não pareceria tão equivoc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 dou carinho, respeito e um afag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entenda, eu não estou apaixon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paixão já passou em minha vi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oi até bom mas ao final deu tudo err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gora carrego em m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Uma dor triste, um coração cicatriz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lha que tentei o meu caminh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tudo agora é coisa do pass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ro respeito e sempre ter algué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me entenda e sempre fique ao meu l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não, não quero estar apaixonad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paixão quer sangue e corações arruinad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saudade é só mágoa por ter si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eito tanto estrag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 essa escravidão e essa dor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quero m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acreditei que tudo era um fato consum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eio a foice e jogou-te long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onge do meu l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estou mais pronto para lágrim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Podemos ficar juntos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vivermos o futuro, não o pass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eja o nosso mun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também sei que diz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não existe amor err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entenda, não quero estar apaixonado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A VIA LÁCTE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tudo está perdi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mpre existe um caminh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tudo está perdi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mpre existe uma lu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não me diga i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Hoje a tristeza não é passagei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Hoje fiquei com febre a tarde intei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quando chegar a noi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ada estrela parecer uma lágrim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ria ser como os outr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rir das desgraças da vi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u fingir estar sempre b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er a leveza das coisas com hum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não me diga i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só hoje e isso pass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ó me deixe aqui quie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Isso pass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manhã é um outro d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é 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nem sei porque me sinto ass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em de repente um anjo triste perto de m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essa febre que não pass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meu sorriso sem graç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me dê aten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obrigado por pensar em m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tudo está perdi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mpre existe uma lu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tudo está perdi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mpre existe um caminh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tudo está perdi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me sinto tão sozinh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tudo está perdi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quero mais ser quem eu s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não me diga i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me dê aten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brigado por pensar em m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me diga i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me dê aten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brigado por pensar em mim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MÚSICA AMBIEN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   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 um dia fores embo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 amarei bem mais do que está ho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 lembrarei de tudo que eu não dis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de quando havia tudo que exis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choramos abraçad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caminhamos lado a l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r favor amor acredi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há palavras para explicar o que eu sin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smo que tenhamos planej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Um caminho diferen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nho mais do que eu preci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ar contigo é o bastant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ertas coisas de todo d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os trazem a alegr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aminhamos juntos lado a lado por amo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quando eu for embo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, não chore por mim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ALOH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Ser que ninguém vê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caos em que vivemos 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Os jovens são tão jovens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fica tudo por isso mesm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juventude é rica, a juventude é pob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juventude sofre e ninguém parece perceb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tenho um cora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tenho ide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gosto de cinem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de coisas natur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penso sempre em sexo, oh yeah!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odo adulto tem inveja dos mais joven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juventude está sozinh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há ninguém para ajud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explicar por que é que o mun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este desastre que aí est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não sei, eu não se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izem que eu não sei na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izem que eu não tenho opini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 compram, me vendem, me estraga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é tudo mentira, me deixam na m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me deixam fazer na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 culpa é sempre minha, oh yeah!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meus amigos parecem ter me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 quem fala o que senti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 quem pensa diferen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os querem todos igu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ssim é bem mais fácil nos control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mentir, mentir, ment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matar, matar, mat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que eu tenho de melhor: minha esperanç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se faça o sacrifíci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cresçam logo as crianças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SOUL PARSIF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Renato Russo/Marisa Mon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inguém vai me dizer o que sent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u coração está disper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sereno o nosso am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santo este lug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os tempos de tristez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ive o tanto que era bo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tive o teu venen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 sopro leve do lu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rque foi calma a tempesta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tua lembrança, a estrela a me gui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a alfazema fiz um bord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em, meu amor. É hora de acord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nho anis, tenho hortelã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nho um cesto de flor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tenho um jardim e uma can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ivo feliz, tenho am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tenho desejo e um cora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nho coragem e sei quem eu s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tenho um segredo e uma ora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ê que a minha força é quase sant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o foi santo o meu pen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ecado é provocar desejo e depois renunci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ive cans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u orgulho me deixou cans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u egoísmo me deixou cans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inha vaidade me deixou cans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falo pelos outr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ó falo por m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inguém vai me dizer o que sent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nho jasmim, tenho hortelã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tenho um anjo, eu tenho uma irmã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 a saudade teci uma prec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preparei erva-cidreira no café da manhã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inguém vai me dizer o que sent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, eu vou cantar uma canção prá mim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DEZESSE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João Roberto era o maior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nosso Johnny era um cara leg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le tinha um Opala metálico azu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ra o rei dos pegas na Asa Su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em todo lug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ele pegava no viol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Conquistava as meninas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quem mais quisesse v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abia tudo da Jan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o Led Zeppelin, dos Beatles e dos Rolling Ston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de uns tempos prá c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io sem quer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lguma coisa acontece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Johnny andava meio quieto dem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ó que quase ninguém percebe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Johnny estava com um sorriso estranh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marcou um super pega no fim de seman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Não vai ser no CASEB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em no Lago Norte, nem na UnB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s máquinas pront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Um ronco de mot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cidade inteira se moviment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 Johnny disse: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"- Eu vou prá curva do Diabo em Sobradinho e vocês ?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s motores sairam ligados a mi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rá estrada da morte o maior pega que existi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ó deu para ouvir, foi aquela explos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s pedaços do Opala azul de Johnny pelo ch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o dia seguinte, falou o diretor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"- O aluno João Roberto não está mais entre nó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le só tinha dezessei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isso sirva de aviso prá vocês"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na saída da aula, foi estranho e boni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odo o mundo cantando baixinho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trawberry Fields Forev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trawberry Fields Forev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té hoje, quem se lemb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iz que não foi o caminh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em a curva fat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nem a explos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Johnny era fera dem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rá vacilar ass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 que dizem que foi tu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r causa de um coração parti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Um cora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Bye, bye Johnn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Johnny, bye, by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Bye, bye Johnny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MIL PEDAÇ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não me perd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mesmo assim você me abandon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quis part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gora estou sozinh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vou me acostum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 o silêncio em cas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 um prato só na mes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não me perd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sândalo perfum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machado que o feri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deus, adeus, adeus meu grande am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tanto fa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 tudo que fic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Guardo um retrato te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 saudade mais bonit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não me perd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mesmo assim ninguém me perdo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bre coração - quando o te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ava comigo era tão bom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sei por qu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contece assim e é sem quer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que não era prá se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u fugir desta do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u amor, se quiseres voltar - volta n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rque me quebraste em mil pedaços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LEIL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ou pensando em voc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ro lhe v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nesse horário você deve est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egando os filhotes no colégi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pois chegar em cas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er o resto de tu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quando vem o silênci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umar unzinho e ouvir Coltran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faço mais isso mas entendo muito b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doro os teus cabel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doro a tua vo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doro teu estil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doro tua paz de espíri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encanador te deixou na m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m reunião do condomíni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telefone não dá linh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 chuveiro tá dando choqu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m uma barata voadora no quarto das crianç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s monstrinhos estão gritando alucinad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'rá eles tudo é divers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você sabe o que é ter pavor, pavor, pav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 baratas voador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 você diz daquele seu jeito: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"- Ai, preciso de um homem!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eu digo: "- Ah, Leila, eu também!"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 gente r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monta suas fotos prá exposi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romete trabalhar mais com o computad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terminar seu vídeo até setemb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r que pegar o carro no conser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er a conta do banco, cartão, IPT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ábado vai ter peixada na Analú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domingo, cachorro-quente com as crianças na Fernan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doro teu olh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doro tua forç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doro dizer seu nome: Leil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Ás vezes as coisas são difíceis, minha amig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você sabe enfrentar a beleza dessa vi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doro dizer seu nom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ila, Leila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pt-BR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  DE JULH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Eu vejo que aprendi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quanto te ensine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nos teus braços que ele vai sab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há por que volt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penso em te segu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quero mais a tua insensate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que fazes sem pensar aprendeste do olh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das palavras que aguardei prá t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penso em me ving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sou ass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tua insegurança era por m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basta o compromi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le mais o cora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JÁ que não me entendes, não me julgu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me tent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que sabes fazer ago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eio tudo de nossas hor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não minto, eu não sou ass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inguém sabia e ninguém vi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eu estava a teu lado ent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ou fera, sou bicho, sou anjo e sou mulh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Sou minha mãe e minha filha,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inha irmã, minha menin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sou minha, só minha e não de quem quis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ou Deus, tua deusa, meu am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lguma coisa acontece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o ventre nasce um novo cora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penso em me ving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sou ass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tua insegurança era por m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basta o compromi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le mais o cora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inguém sabia, ninguém vi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eu estava ao teu lado ent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ou fera, sou bicho, sou anjo e sou mulh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Sou minha mãe e minha filha,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inha irmã, minha menin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sou minha, só minha e não de quem quis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ou Deus, tua deusa, meu am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Baby, baby, baby, bab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que fazes por sonh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o mundo que vir prá ti e prá m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mos descobrir o mundo juntos bab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ro aprender com o teu pequeno grande cora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u amor, meu am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Baby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ESPERANDO POR M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cho que você não percebe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o meu sorriso era since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ou tão cínico às vez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tempo to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ou tentando me defend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igam o que disser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mal do século é a solid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ada um de nós imerso em sua própria arrogânc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perando por um pouco de afei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Hoje não estava nada b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a tempestade me distra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Gosto dos pingos de chuv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os relâmpagos e dos trovõ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Hoje à tarde foi um dia bo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aí prá caminhar com meu pa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nversamos sobre coisas da vi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tivemos um momento de pa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de noite que tudo faz senti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o silêncio eu não ouço meus grit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 que disser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u pai sempre esteve esperando por m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 que disser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inha mãe sempre esteve esperando por m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 que disser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us verdadeiros amigos sempre esperaram por m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 que disser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gora meu filho espera por m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amos viven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 que disser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s nossos dias serão para sempre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QUANDO VOCÊ VOLT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i, se você precisa 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quero mais brigar está noi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ossas acusações infant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palavras mordazes que machucam tan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vão levar a nada, como semp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ai, clareia um pouco a cabeç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JÁ que você não quer conversa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JÁ brigamos tan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não vale a pen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u ficar aqui, com um bom livro ou com a TV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i que existe alguma coisa incomodando voc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u amor, cuidado na estra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quando você volt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ranque o port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eche as janel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pague a lu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saiba que te amo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O LIVRO DOS DI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Dado Villa-Lobos/Renato Russo/Marcelo Bonf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usente o encanto antes cultiv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ercebo o mecanismo indiferen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teima em resgatar sem confianç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essência do delito então sagr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u coração não quer deix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u corpo descans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teu desejo inverso é velho amig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JÁ que o tenho sempre a meu l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Hoje estão aceitas pelo nom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que perfeito entregas mas é tar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ó daria certo aos dois que tenta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 ainda embriagado pela fom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xatos teu perdão e tua ida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indulto a ti tomasse como bên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esconda tristeza em m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odos se afastam quando o mundo está err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o que temos é um catálogo de err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precisamos de carinh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orça e cuid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e é o livro das flor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e é o livro do destin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e é o livro de nossos di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e é o dia dos nossos amores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pt-BR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pt-BR"/>
        </w:rPr>
        <w:t>Álbum 9: Uma Outra Estação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006475</wp:posOffset>
                </wp:positionH>
                <wp:positionV relativeFrom="paragraph">
                  <wp:posOffset>-94615</wp:posOffset>
                </wp:positionV>
                <wp:extent cx="1573530" cy="1527175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52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7" w:hanging="0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pt-BR"/>
                              </w:rPr>
                              <w:object w:dxaOrig="2478" w:dyaOrig="2405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23.9pt;height:120.25pt" filled="f" o:ole="">
                                  <v:imagedata r:id="rId18" o:title=""/>
                                </v:shape>
                                <o:OLEObject Type="Embed" ProgID="" ShapeID="ole_rId17" DrawAspect="Content" ObjectID="_562825280" r:id="rId1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pt;height:120.25pt;mso-wrap-distance-left:9pt;mso-wrap-distance-right:9pt;mso-wrap-distance-top:0pt;mso-wrap-distance-bottom:0pt;margin-top:-7.4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67" w:hanging="0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pt-B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pt-BR"/>
                        </w:rPr>
                        <w:object w:dxaOrig="2478" w:dyaOrig="2405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23.9pt;height:120.25pt" filled="f" o:ole="">
                            <v:imagedata r:id="rId20" o:title=""/>
                          </v:shape>
                          <o:OLEObject Type="Embed" ProgID="" ShapeID="ole_rId19" DrawAspect="Content" ObjectID="_1167052466" r:id="rId1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eríodo de Gravação: 1996 a 1997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Data de lançamento: 18 de Julho de 1997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roduzido por: Legião Urban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Riding Song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Uma Outra Estação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s Flores Do Ma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a Maison De Dieu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lariss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chubert Ländle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Tempestad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High Noon (Do Not Forsake Me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édia Romântic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ado Viciado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rcianos Invadem A Terr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ntes Das Sei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rian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agrado Coração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ravessia do Eixão</w:t>
      </w:r>
    </w:p>
    <w:p>
      <w:pPr>
        <w:pStyle w:val="Normal"/>
        <w:ind w:right="4252" w:hanging="0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sectPr>
          <w:footerReference w:type="default" r:id="rId21"/>
          <w:type w:val="nextPage"/>
          <w:pgSz w:w="12240" w:h="15840"/>
          <w:pgMar w:left="1560" w:right="3451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UMA OUTRA ESTA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i que não tenho a força que ten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 me vejo feliz quase sempre exijo um talve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la mora perto de um vulc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meu coração suburbano espera riquezas maior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sigo o calendário ma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sou descendente dos astec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Hoje vai ter prov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no final da aul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cho que tem futebo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Gosto quando estou feli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Gosto quando sorris para m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ou longe long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ou em outra esta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me digam como deve s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Gosto do jeito que s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insistir em julgar os outr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mpre tem alguma coisa para escond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u corpo alimenta seu espíri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u espírito alegra minha men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ua mente descansa meu corp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u corpo aceita o meu como a um irm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odos fazem promessas dem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mos muito o que aprend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um feitiço tão latin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sa preguiça ser feitiç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tudo b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ltarás na terça-fei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s fogo e gelo ao mesmo temp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vai ser bo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o Equador, da Venezuela, do Urugua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remos o fim-de-semana só para nó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enha comig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tenha me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m muita gen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pensa o mesm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estou longe long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ou em outra esta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AS FLORES DO M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quis você e me perd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não viu, ou eu não sent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acredito, nem vou julg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sorriu, ficou e quis me provoc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is dar uma volta em todo mun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não é bem assim que as coisas s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u interesse é só trai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ntir é fácil dem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ntir é fácil dem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ntir é fácil dem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ntir é fácil dem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ua indecência não me serve m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ão decadente que tanto fa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is são as regras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que ficou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seu cinismo, essa sedu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lta pro esgoto bab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ê se alguém lhe qu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que ficou é esse modelito da esta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assada Extorsão e drogas dem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odos já sabem o que você fa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u perfume bara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us truques ban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acabou ficando prá trá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Porque..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ntir é fácil dem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ntir é fácil dem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ntir é fácil dem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ntir é fácil dema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lta pro esgoto bab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ê se alguém lhe qu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LA MAISON DE DIE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 dez batalhões viessem à minha ru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20 mil soldados batessem à minha port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À sua procu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não diria na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rque lhe dei minha palav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u corpo branco já pêl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 lembra o tempo em que você era pequen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pretendo me aproveit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de qualquer forma quem volt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ozinho pra casa sou e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xo compra dinheiro e companh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nunca amor e amizade, eu ach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depois de um dia difíci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ensei ter visto voc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ntrar pela janela e dizer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- Eu sou a tua mor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im conversar contig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im te pedir abrig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reciso do teu cal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s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s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sou a pátria que lhe esquece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carrasco que lhe tortur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general que lhe arrancou os olh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sangue inocen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 todos os desaparecid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s choques elétricos e os grit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- Parem por favor, isto dó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s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s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sou a tua mor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vim lhe visitar como amig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vemos flertar com o perig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guir nossos instintos primitiv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sabe não serão est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ossos últimos momentos divertidos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sou a lembrança do terr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 uma revolução de mer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 generais e de um exército de mer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, nunca poderemos esquec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em devemos perdo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não anistiei ningué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bra os olhos e o cora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ejamos alert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rque o terror continu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ó que mudou de chei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de uniform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sou a tua mor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lhe quero b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queça o mundo, vim lhe explicar o que vir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rque eu s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s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s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CLARISSE 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ou cansado de ser vilipendiado, incompreendido e descart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diz que me entende nunca quis sab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quele menino foi internado numa clínic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izem que por falta de atenção dos amigos, das lembranç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os sonhos que se configuram tristes e inert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o uma ampulheta imóvel, não se mexe, não se move, não trabalh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Clarice está trancada no banhei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faz marcas no seu corpo com seu pequeno canive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itada no canto, seus tornozelos sangra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 dor é menor do que parec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ela se corta ela esquec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é impossível ter da vida calma e forç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iver em dor, o que ninguém enten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ntar ser forte a todo e cada amanhec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Uma de suas amigas já se fo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ando mais uma ocorrência polici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inguém entende, não me olhe ass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 este semblante de bom samaritan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umprindo o seu dever, como se fosse doen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o se toda essa dor fosse diferente, ou inexisten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ada existe prá mim, não ten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não sabe e não enten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quando os anti-depressivos e os calmantes não fazem mais efei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larice sabe que a loucura está presen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sente a essência estranha do que é a mor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esse vazio ela conhece muito b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 quando em quando é um novo tratamen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o mundo continua sempre o mesm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medo de voltar prá casa à noi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s homens que se esfregam nojent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o caminho de ida e volta da escol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falta de esperança e o tormen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 saber que nada é justo e pouco é cer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que estamos destruindo o futu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que a maldade anda sempre aqui por per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violência e a injustiça que exis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ntra todas as meninas e mulher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Um mundo onde a verdade é o ave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 alegria já não tem mais endereç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larice está trancada em seu quar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 seus discos e seus livros, seu descan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sou um pássa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 trancam na gaiol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esperam que eu cante como ant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 trancam na gaiol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um dia eu consigo exist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vou voar pelo caminho mais boni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larice só tem 14 an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A TEMPESTA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rá que eu sou capa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 enfrentar o seu am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me traz inseguranç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verdade demais 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rá que eu sou capaz 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eja bem quem eu s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om teu amor eu quero que sintas d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quero ver-te em sangue e ser seu cred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eja bem quem eu s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rouxe flores mortas prá t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ro rasgar-te e ver o sangue manch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oda a pureza que vem do teu olh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não sei mais sent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OMÉDIA ROMÂNTIC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cho que só agora eu começo a perceb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tudo que você me dis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elo menos o que me lembro que aprendi com voc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á realmente cer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Bem mais certo do que eu queria acredit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gosta mesmo de m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 arriscando a me perder ass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o me explicar o que eu não quero ouv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inda não estou pronto para saber a verda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u não estav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té uma estação atrá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cho que só agora eu começo a v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tudo o que você me dis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o que você gostaria que tivessem dito pra voc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 o tempo pudesse voltar dessa ve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ou eu mesmo e serei eu mesmo ent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não há nada de errado comigo n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não n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preciso de model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preciso de heró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tenho meus amig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quando a vida dó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tento me concentr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um caminho cer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ou eu mesmo e serei eu mesmo ent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eu queria que o temp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udesse voltar dessa ve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h yea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DADO VICI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não tem heroína, então usa Algafa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iciou os seus amigos, talvez sua irmã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aqui não tem Village, rua 42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 diz pra onde é que é que você vai depois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r que você deixou suas veias fecharem 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tem mais ligar pras agulhas entrar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não conversa, não quer mais fal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rancado o dia inteiro dentro do banhei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que fizeram com você 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adê seus planos, cadê as meninas 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agora enche a cara e cai pelas esquin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quero você mas não vou lhe ajud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me peça dinheiro, não vou lhe entreg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adê a criança ? Meu primo e irm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 perdeu por aí, com seringas na m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que fizeram com você 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MARCIANOS INVADEM A TER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iga adeus e atravesse a ru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amos alto depois das du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as cervejas acabaram, e os cigarros també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Cuidado com a coisa coisando por aí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coisa coisa sempre, também coisa por aqu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qüestram o seu resga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nvenenam sua aten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verbo e substantivo, adjetivo e palavr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 carinha do rádio não quer calar a boc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quer o meu dinhei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s minhas opiniõ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ra, se você quiser se divert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Invente suas próprias cançõ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rá que existe vida em Marte 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Janelas de hotéis, garagens vazi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ronteiras, granadas, lençó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xistem muitos format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só têm verni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não tem inven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tudo aquilo contra os que sempre luta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xatamente tudo aquilo que eles s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rcianos invadem a Terra !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stão inflando meu Ego com 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quando acho que estou quase chegan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nho que dobrar mais uma esquin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mesmo se eu tiver a minha liberda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ão tenho tanto tempo ass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mesmo se eu tiver a minha liberda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rá que existe vida em Marte 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ANTES DAS SE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inventou o amor 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 explica por fav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inventou o amor 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 explica por fav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em e me diz o que acontece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az de conta que pass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Quem inventou o amor ?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 explica por fav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aqui vejo o seu descan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erto do seu travessei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pois quero ver se acer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os dois quem acorda primeir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inventou o amor 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 explica por fav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inventou o amor 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 explica por fav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nquanto a vida vai e v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Você procura achar algué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um dia possa lhe diz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- Quero ficar só com voc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m inventou o amor 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MARIAN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I've been working all da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I've been thinking a lo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I've been doing some thing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aht are not quite righ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I've been thinking about y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I've been thinking about y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When will you return 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I've been working all da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I've been thinking a lo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I've been lost in the morn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I don't know waht it cost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Will you finde me there 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nd I guess it's just a pha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I don't know where I'm go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nd I guess it's just a pha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I don't know where I'm go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I've been working all da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I've been thinking a lo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I've been lost in the morn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I don't know waht it cost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I don't think about y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I will be able to 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Will you let me be 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nd I don't know where I'm go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I guess it's just a pha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And I don't know where I'm going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I guess it's just a pha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SAGRADO CORA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Renato Ru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i que tenho um cora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é difícil de explic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De falar de bondade e gratid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estas coisas que ninguém gosta de fal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alam de um lug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onde é que está 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nde há virtude e inteligênc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s pessoas são boas e sensíve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que a luz no cora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É o que pode me salv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não acredito nis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Tento mas é só de vez em quan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nde está este lugar 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nde está essa luz 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e o que vejo é tão tris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 que fazemos tão errado 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me disseram ! Este lugar pode estar sempre ao seu l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 alegria dentro de voc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rque sua vida é lu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quando vi seus olh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a alegria no seu corp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o sorriso nos seus lábio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u quase acredite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as é tão difíci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r isso peço por fav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ense em mim, ore por mi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me diga: - este lugar distante está dentro de você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E me diga que nossa vida é lu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e fale do sagrado coraç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orque eu preciso de aju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NOSSA SENHORA DO CERR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Letra: Nonato Ver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Música: Nicolas Beh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ossa Senhora do Cerra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Protetora dos pedestr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Que atravessam o eixã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Às seis horas da tar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Fazei com que eu chegue são e salv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a casa da Noél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Nonô Nonô Nonô Nonônô ...</w:t>
      </w:r>
    </w:p>
    <w:sectPr>
      <w:footerReference w:type="default" r:id="rId22"/>
      <w:type w:val="nextPage"/>
      <w:pgSz w:w="12240" w:h="15840"/>
      <w:pgMar w:left="1560" w:right="1325" w:gutter="0" w:header="0" w:top="1440" w:footer="0" w:bottom="1440"/>
      <w:pgNumType w:fmt="decimal"/>
      <w:cols w:num="2" w:space="72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Folh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pt-PT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oleObject" Target="embeddings/oleObject2.bin"/><Relationship Id="rId6" Type="http://schemas.openxmlformats.org/officeDocument/2006/relationships/image" Target="media/image1.e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emf"/><Relationship Id="rId10" Type="http://schemas.openxmlformats.org/officeDocument/2006/relationships/image" Target="media/image2.emf"/><Relationship Id="rId11" Type="http://schemas.openxmlformats.org/officeDocument/2006/relationships/image" Target="media/image3.emf"/><Relationship Id="rId12" Type="http://schemas.openxmlformats.org/officeDocument/2006/relationships/image" Target="media/image4.emf"/><Relationship Id="rId13" Type="http://schemas.openxmlformats.org/officeDocument/2006/relationships/image" Target="media/image5.emf"/><Relationship Id="rId14" Type="http://schemas.openxmlformats.org/officeDocument/2006/relationships/image" Target="media/image6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oleObject" Target="embeddings/oleObject3.bin"/><Relationship Id="rId18" Type="http://schemas.openxmlformats.org/officeDocument/2006/relationships/image" Target="media/image9.emf"/><Relationship Id="rId19" Type="http://schemas.openxmlformats.org/officeDocument/2006/relationships/oleObject" Target="embeddings/oleObject4.bin"/><Relationship Id="rId20" Type="http://schemas.openxmlformats.org/officeDocument/2006/relationships/image" Target="media/image9.emf"/><Relationship Id="rId21" Type="http://schemas.openxmlformats.org/officeDocument/2006/relationships/footer" Target="footer4.xml"/><Relationship Id="rId22" Type="http://schemas.openxmlformats.org/officeDocument/2006/relationships/footer" Target="footer5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7T09:55:00Z</dcterms:created>
  <dc:creator/>
  <dc:description/>
  <dc:language>en-US</dc:language>
  <cp:lastModifiedBy>Bruno Mendes</cp:lastModifiedBy>
  <dcterms:modified xsi:type="dcterms:W3CDTF">2000-02-12T19:16:00Z</dcterms:modified>
  <cp:revision>27</cp:revision>
  <dc:subject/>
  <dc:title/>
</cp:coreProperties>
</file>