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hanie Somerville</w:t>
      </w:r>
    </w:p>
    <w:p>
      <w:pPr>
        <w:pStyle w:val="Normal"/>
        <w:rPr/>
      </w:pPr>
      <w:r>
        <w:rPr/>
        <w:t>Science Strategies</w:t>
      </w:r>
    </w:p>
    <w:p>
      <w:pPr>
        <w:pStyle w:val="Normal"/>
        <w:jc w:val="both"/>
        <w:rPr/>
      </w:pPr>
      <w:r>
        <w:rPr/>
        <w:t>Lesson #1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Water vs. Temperatur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 January 28, 2005</w:t>
      </w:r>
    </w:p>
    <w:p>
      <w:pPr>
        <w:pStyle w:val="Normal"/>
        <w:jc w:val="both"/>
        <w:rPr/>
      </w:pPr>
      <w:r>
        <w:rPr/>
        <w:t>Grade: Fift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s:</w:t>
      </w:r>
    </w:p>
    <w:p>
      <w:pPr>
        <w:pStyle w:val="TextBody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  <w:t>SC.5.1.1</w:t>
        <w:tab/>
        <w:t>realize that scientists formulate and test their explanations of nature using observation and experiments.</w:t>
      </w:r>
    </w:p>
    <w:p>
      <w:pPr>
        <w:pStyle w:val="TextBody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  <w:t>SC.5.2.1</w:t>
        <w:tab/>
        <w:t>cooperate and collaborate to ask questions, find answers, solve problems, conduct investigations to further appreciation of scientific discovery.</w:t>
      </w:r>
    </w:p>
    <w:p>
      <w:pPr>
        <w:pStyle w:val="TextBody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  <w:t>SC.5.2.3     apply skepticism, careful methods, logical reasoning and creativity in investigating the observable universe</w:t>
      </w:r>
    </w:p>
    <w:p>
      <w:pPr>
        <w:pStyle w:val="TextBody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  <w:t>SC.5.3.4</w:t>
        <w:tab/>
        <w:t>identify the influences that a variation in scale will have on the way an object or system work</w:t>
      </w:r>
    </w:p>
    <w:p>
      <w:pPr>
        <w:pStyle w:val="TextBody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80" w:hanging="10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ctional Objectives</w:t>
      </w:r>
    </w:p>
    <w:p>
      <w:pPr>
        <w:pStyle w:val="TextBody"/>
        <w:ind w:left="1080" w:hanging="10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Given the activity students will be able through experimentation to see how temperature affects the movements of water with 90% accuracy.</w:t>
      </w:r>
    </w:p>
    <w:p>
      <w:pPr>
        <w:pStyle w:val="TextBody"/>
        <w:ind w:left="1080" w:hanging="10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ind w:left="1080" w:hanging="10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ls Needed:</w:t>
      </w:r>
    </w:p>
    <w:p>
      <w:pPr>
        <w:pStyle w:val="TextBody"/>
        <w:ind w:left="1080" w:hanging="10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encil/Pen</w:t>
      </w:r>
    </w:p>
    <w:p>
      <w:pPr>
        <w:pStyle w:val="TextBody"/>
        <w:ind w:left="1080" w:hanging="10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aper cup</w:t>
      </w:r>
    </w:p>
    <w:p>
      <w:pPr>
        <w:pStyle w:val="TextBody"/>
        <w:ind w:left="1080" w:hanging="10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 quart small-mouthed jar</w:t>
      </w:r>
    </w:p>
    <w:p>
      <w:pPr>
        <w:pStyle w:val="TextBody"/>
        <w:ind w:left="1080" w:hanging="10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arm tap water</w:t>
      </w:r>
    </w:p>
    <w:p>
      <w:pPr>
        <w:pStyle w:val="TextBody"/>
        <w:ind w:left="1080" w:hanging="10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 ice cubes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Food coloring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Masking Tape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ite typing paper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Markers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son Activity: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I will have the students get into groups of four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Each group will go to the stations that are set up around the room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I will tell one member of the group to make four small even holes with the pencil/pen around the bottom of the cup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hen I will have a student put the cup right side up in the jar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ile the cup is in the jar another student will mark a ½ inch spot above the holes in the cup with a piece of masking tape on the jar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hen the cup will be removed and the jar will be filled to the line with the warm tap water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hen the two ice cubs will be put in the cup and the class will wait one minute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ile the class is waiting for the ice to melt, I will have a class discussion on why we are doing this activity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uring the discussion I will explain about the convection currents and the changes that occur with water molecules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fter the discussion we will go back to the experiment and have one student drop three drops into the cup. (avoid the ice cubes)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ave the students watch the water and see what happens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ile the experiment is taking place have each student draw what they observe and write a brief description of the picture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Students will have a chance to share their picture and observation with the group.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ave the students clean up their mess and give the papers to the teacher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aptive Procedures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 child that is having trouble seeing the experiment happen I would allow the group to aid that student. If a child was absent that day I would give them a chance to try the experiment with me after or before school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ssment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Each student will draw what is happening in the experiment and write a brief description under their drawing. This paper will be shared with the group and then turned into me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14:00Z</dcterms:created>
  <dc:creator>.</dc:creator>
  <dc:description/>
  <dc:language>en-US</dc:language>
  <cp:lastModifiedBy> </cp:lastModifiedBy>
  <cp:lastPrinted>2005-01-28T06:14:00Z</cp:lastPrinted>
  <dcterms:modified xsi:type="dcterms:W3CDTF">2005-01-28T11:14:00Z</dcterms:modified>
  <cp:revision>2</cp:revision>
  <dc:subject/>
  <dc:title>Stephanie Somerville</dc:title>
</cp:coreProperties>
</file>