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bidi w:val="0"/>
        <w:ind w:right="72" w:hanging="0"/>
        <w:jc w:val="left"/>
        <w:rPr/>
      </w:pPr>
      <w:r>
        <w:rPr>
          <w:b/>
          <w:color w:val="FF00FF"/>
        </w:rPr>
        <w:t>The Department of State and the Role of Negotiations:</w:t>
      </w:r>
      <w:r>
        <w:rPr>
          <w:color w:val="FF00FF"/>
        </w:rPr>
        <w:t xml:space="preserve"> </w:t>
      </w:r>
      <w:r>
        <w:rPr>
          <w:b/>
          <w:color w:val="000000"/>
        </w:rPr>
        <w:t>Major Chip Maxwell</w:t>
      </w:r>
    </w:p>
    <w:p>
      <w:pPr>
        <w:pStyle w:val="Normal"/>
        <w:tabs>
          <w:tab w:val="left" w:pos="720" w:leader="none"/>
        </w:tabs>
        <w:bidi w:val="0"/>
        <w:ind w:right="72" w:hanging="0"/>
        <w:jc w:val="left"/>
        <w:rPr/>
      </w:pPr>
      <w:r>
        <w:rPr>
          <w:color w:val="0000FF"/>
        </w:rPr>
        <w:tab/>
      </w:r>
      <w:r>
        <w:rPr>
          <w:color w:val="000000"/>
        </w:rPr>
        <w:t>One of the prime considerations of the military planner should be how to transit from war to peace.    Such a transition    involves    two contrasting worlds:    the diplomatic and the military, represented by the Department of State (DoS) and the Department of Defense (DoD) respectively.    How these worlds interact determines the effectiveness of the peace.    The DoS is divided into regional and functional bureaus.    The six regional bureaus oversee the embassies that fall within their jurisdiction.    The functional bureaus    serve the whole department through their issue-specific taskings such as narcotics, human rights, and international economics.</w:t>
      </w:r>
    </w:p>
    <w:p>
      <w:pPr>
        <w:pStyle w:val="Normal"/>
        <w:tabs>
          <w:tab w:val="left" w:pos="720" w:leader="none"/>
        </w:tabs>
        <w:bidi w:val="0"/>
        <w:ind w:right="72" w:hanging="0"/>
        <w:jc w:val="left"/>
        <w:rPr/>
      </w:pPr>
      <w:r>
        <w:rPr>
          <w:b/>
          <w:color w:val="000000"/>
        </w:rPr>
        <w:tab/>
      </w:r>
      <w:r>
        <w:rPr>
          <w:color w:val="000000"/>
        </w:rPr>
        <w:t>The primary interface between the DoS and the DoD occurs in the country team, an interdepartmental group that serves as a conduit for joint action.</w:t>
      </w:r>
      <w:r>
        <w:rPr>
          <w:b/>
          <w:color w:val="000000"/>
          <w:position w:val="6"/>
        </w:rPr>
        <w:t xml:space="preserve"> </w:t>
      </w:r>
      <w:r>
        <w:rPr>
          <w:color w:val="000000"/>
        </w:rPr>
        <w:t xml:space="preserve"> The ambassador determines the composition that best fits the needs.    The country team can include the ambassador or chief of mission,    the deputy chief of mission, who functions as a chief of staff; the political counselor, who    assesses political and social trends within the country;    and the economic counselor, who handles trade and issues dealing with the general economy.    The country team includes representatives from the Department of Commerce, the United States Information Agency, the United States Agency for International Development, and the Central Intelligence Agency.</w:t>
      </w:r>
    </w:p>
    <w:p>
      <w:pPr>
        <w:pStyle w:val="Normal"/>
        <w:tabs>
          <w:tab w:val="left" w:pos="720" w:leader="none"/>
        </w:tabs>
        <w:bidi w:val="0"/>
        <w:ind w:right="72" w:hanging="0"/>
        <w:jc w:val="left"/>
        <w:rPr/>
      </w:pPr>
      <w:r>
        <w:rPr>
          <w:color w:val="000000"/>
        </w:rPr>
        <w:tab/>
        <w:t>The first DoD representative is the defense attaché    which serves as the chief military advisor to the ambassador and plays an intelligence-gathering role regarding the host country's military capability.    Also,    army, naval, and air attaches serve similar functions.    The chief of the security assistance office manages the logistics, contracts, and security requests that comprise the host country's military assistance requirements.</w:t>
      </w:r>
    </w:p>
    <w:p>
      <w:pPr>
        <w:pStyle w:val="Normal"/>
        <w:widowControl/>
        <w:bidi w:val="0"/>
        <w:jc w:val="left"/>
        <w:rPr/>
      </w:pPr>
      <w:r>
        <w:rPr>
          <w:color w:val="000000"/>
        </w:rPr>
        <w:tab/>
        <w:t>Within the country team there are definite tradeoffs regarding who has primacy. The pressure of diplomatic influence must be considered along with the influence of security assistance money, which is controlled primarily by the DoD representatives on the team.    The ambassador is the United States' senior representative in the country, even if he does not control all of the purse strings.    The State Department representatives are also valuable sources of information which CINCs can use.      Neither the CINCs nor the ambassadors are part of one another's chain of command, which makes coordination difficult.    CINCs are often reluctant to share classified plans with state department representatives,    State department officials are equally reluctant to consider the miltary's point of view until a crisis has reached critical mass.    The result:    planning takes place in a vacuum.</w:t>
      </w:r>
    </w:p>
    <w:p>
      <w:pPr>
        <w:pStyle w:val="Normal"/>
        <w:tabs>
          <w:tab w:val="left" w:pos="720" w:leader="none"/>
        </w:tabs>
        <w:bidi w:val="0"/>
        <w:ind w:right="72" w:hanging="0"/>
        <w:jc w:val="left"/>
        <w:rPr/>
      </w:pPr>
      <w:r>
        <w:rPr>
          <w:b/>
          <w:color w:val="000000"/>
        </w:rPr>
        <w:tab/>
      </w:r>
      <w:r>
        <w:rPr>
          <w:color w:val="000000"/>
        </w:rPr>
        <w:t>Several issues complicate the campaign planning process.    CINCs and their ambassadors could experience personality conflicts.    There are professional differences resulting from divergent organizational cultures.    Interagency planning is often hampered by a lack of regional focus on the part of country teams.    In planning for war terminating,    differences of opinion arise between the DoS and the DoD regarding security assistance requirements/ funds.    Finally, coalition planning if a country    doesn’t recognize a particular command.</w:t>
      </w:r>
    </w:p>
    <w:p>
      <w:pPr>
        <w:pStyle w:val="Normal"/>
        <w:tabs>
          <w:tab w:val="left" w:pos="720" w:leader="none"/>
        </w:tabs>
        <w:bidi w:val="0"/>
        <w:ind w:right="72" w:hanging="0"/>
        <w:jc w:val="left"/>
        <w:rPr/>
      </w:pPr>
      <w:r>
        <w:rPr>
          <w:color w:val="000000"/>
        </w:rPr>
        <w:tab/>
        <w:t>In negotiating the end to conflicts, the DoS and DoD have well-defined roles and responsibilities.    The CINC is the DoD official responsible for conducting the military operations.    He has a POLAD from the State Department on his staff.    The POLAD advises the CINC in courses of action, and coordinates on potential war plans.    There are only five POLADs in the DoS, and before, during, and after conflicts, the POLAD serves as the liaison between the two departments.    The CINC determines the military culminating point and chooses when to reach a ceasefire with the opponent.    The POLAD conducts negotiations and will pass off to the presidential appointee to finish negotiations.      The CINC is a supporting advisory role.</w:t>
      </w:r>
    </w:p>
    <w:p>
      <w:pPr>
        <w:pStyle w:val="Normal"/>
        <w:widowControl/>
        <w:bidi w:val="0"/>
        <w:jc w:val="left"/>
        <w:rPr/>
      </w:pPr>
      <w:r>
        <w:rPr>
          <w:b/>
          <w:color w:val="000000"/>
        </w:rPr>
        <w:tab/>
      </w:r>
      <w:r>
        <w:rPr>
          <w:color w:val="000000"/>
        </w:rPr>
        <w:t>The decision to start negotiations rests with the President.    He informs the DoS and DoD, who then notify the POLAD and the CINC.    The POLAD and the CINC will work together during negotiations, with the POLAD    conducting actual negotiations.    The CINC's responsibility is to provide advice to the negotiators from a military perspective. He does not have any veto power over negotiated settlements.    During negotiations, the military is responsible for maintaining the status quo on the battlefield, and can    aid negotiations by staging demonstrations.    After negotiations, the military may be tasked to perform post-conflict occupation or other related war termination tasks.    It is the CINC's responsibility to advise the negotiators of    theater capabilities    including sustainment times.</w:t>
      </w:r>
    </w:p>
    <w:p>
      <w:pPr>
        <w:pStyle w:val="Normal"/>
        <w:tabs>
          <w:tab w:val="left" w:pos="720" w:leader="none"/>
        </w:tabs>
        <w:bidi w:val="0"/>
        <w:ind w:right="72" w:hanging="0"/>
        <w:jc w:val="left"/>
        <w:rPr/>
      </w:pPr>
      <w:r>
        <w:rPr>
          <w:b/>
          <w:color w:val="000000"/>
        </w:rPr>
        <w:tab/>
      </w:r>
      <w:r>
        <w:rPr>
          <w:color w:val="000000"/>
        </w:rPr>
        <w:t>The integration with campaign planning depends upon the relationship between the CINC and the POL-AD and their personalities.      The POLAD reviews the campaign plans prepared by the CINC's staff for their area only.    To maintain focus, the campaign plans are congruent with our National Security Strategy.</w:t>
      </w:r>
    </w:p>
    <w:p>
      <w:pPr>
        <w:pStyle w:val="Normal"/>
        <w:widowControl/>
        <w:bidi w:val="0"/>
        <w:jc w:val="left"/>
        <w:rPr/>
      </w:pPr>
      <w:r>
        <w:rPr>
          <w:color w:val="000000"/>
        </w:rPr>
        <w:tab/>
        <w:t>When negotiating a ceasefire, armistice, or negotiated peace, several post-war military tasks should be addressed.    The CINC should provide the following in his Terms of Reference: Accounting for friendly and enemy POW/MIAs; return of bodily remains for both sides; locations of deadly traps, mines, or other unmanned destructive devices fielded by the adversary; establishment of defined areas of control and a protective demilitarized zone between forces;    rules of engagement for future talks between the militaries; and establishment of safe zones.</w:t>
      </w:r>
      <w:r>
        <w:rPr/>
        <w:tab/>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23</Words>
  <Characters>5765</Characters>
  <CharactersWithSpaces>4695</CharactersWithSpaces>
  <Company>Kirtland AF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4:19:00Z</dcterms:created>
  <dc:creator>Phillips Labs</dc:creator>
  <dc:description/>
  <dc:language>en-US</dc:language>
  <cp:lastModifiedBy/>
  <dcterms:modified xsi:type="dcterms:W3CDTF">1998-02-18T14:19:00Z</dcterms:modified>
  <cp:revision>2</cp:revision>
  <dc:subject/>
  <dc:title>The Department of State and the Role of Negoti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iel R. Zahirniak</vt:lpwstr>
  </property>
</Properties>
</file>