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 w:hanging="0"/>
        <w:jc w:val="left"/>
        <w:rPr/>
      </w:pPr>
      <w:r>
        <w:rPr/>
        <w:t>!ator Daniel R. Zahirniak</w:t>
      </w:r>
      <w:r>
        <w:rPr>
          <w:sz w:val="24"/>
        </w:rPr>
        <w:t>!x720</w:t>
      </w:r>
      <w:r>
        <w:rPr>
          <w:b/>
          <w:color w:val="FF00FF"/>
        </w:rPr>
        <w:t xml:space="preserve">The Kuwait Task Force: </w:t>
      </w:r>
      <w:r>
        <w:rPr>
          <w:b/>
          <w:color w:val="000000"/>
        </w:rPr>
        <w:t>Major Chip Maxwell</w:t>
      </w:r>
    </w:p>
    <w:p>
      <w:pPr>
        <w:pStyle w:val="Normal"/>
        <w:bidi w:val="0"/>
        <w:ind w:right="72" w:hanging="0"/>
        <w:jc w:val="left"/>
        <w:rPr>
          <w:rFonts w:ascii="Times New Roman" w:hAnsi="Times New Roman"/>
          <w:color w:val="0000FF"/>
        </w:rPr>
      </w:pPr>
      <w:r>
        <w:rPr>
          <w:color w:val="0000FF"/>
        </w:rPr>
      </w:r>
    </w:p>
    <w:p>
      <w:pPr>
        <w:pStyle w:val="Normal"/>
        <w:bidi w:val="0"/>
        <w:ind w:right="72" w:hanging="0"/>
        <w:jc w:val="left"/>
        <w:rPr/>
      </w:pPr>
      <w:r>
        <w:rPr>
          <w:color w:val="0000FF"/>
        </w:rPr>
        <w:tab/>
      </w:r>
      <w:r>
        <w:rPr>
          <w:color w:val="000000"/>
        </w:rPr>
        <w:t>The Kuwait Task Force (KTF), formed to help restore Kuwait in the aftermath of the Gulf War, solved many of the problems that had confronted civil-military operations (CMO) after the invasion of Panama.    What was it about this organization that made it so successful?    The answer to that question yields several benchmarks that future CMO can use as a guide</w:t>
      </w:r>
    </w:p>
    <w:p>
      <w:pPr>
        <w:pStyle w:val="Normal"/>
        <w:bidi w:val="0"/>
        <w:ind w:right="72" w:hanging="0"/>
        <w:jc w:val="left"/>
        <w:rPr/>
      </w:pPr>
      <w:r>
        <w:rPr>
          <w:color w:val="0000FF"/>
        </w:rPr>
        <w:tab/>
      </w:r>
      <w:r>
        <w:rPr>
          <w:color w:val="000000"/>
        </w:rPr>
        <w:t>At first, the Kuwaiti government-in-exile was unaware that any civil affairs capability existed.    However, once the US State Department and Department of Defense (DoD) informed the Kuwaitis that US Army troops were available to help rebuild the country, the Kuwaitis requested a full briefing and, in October 1990, asked President Bush for his help.    At the time, deployments for DESERT SHIELD were of prime concern to the DoD, which meant reconstruction issues stayed in the background.    This left the Kuwaitis alone to struggle through the initial planning work with only informal assistance from the US.    By early November, an interagency steering committee drafted the charter for the KTF, and later that month the order was given to mobilize the reserve Civil Affairs personnel who would comprise the bulk of the KTF.</w:t>
      </w:r>
    </w:p>
    <w:p>
      <w:pPr>
        <w:pStyle w:val="Normal"/>
        <w:bidi w:val="0"/>
        <w:ind w:right="72" w:hanging="0"/>
        <w:jc w:val="left"/>
        <w:rPr/>
      </w:pPr>
      <w:r>
        <w:rPr>
          <w:color w:val="000000"/>
        </w:rPr>
        <w:tab/>
        <w:t>Once formed, the KTF began planning for deployment.    The four-phase plan would culminate in the publication of Annex G (Civil Affairs) to be added to the operations plans of both Third Army and USCENTCOM.    A prime concern in the early phases of planning was contracting for goods and services.    To this end, the KTF stressed a "Buy American" program to the Kuwaitis that resulted in 80 percent of the total dollar volume purchased going to US companies.</w:t>
      </w:r>
      <w:r>
        <w:rPr>
          <w:color w:val="000000"/>
          <w:position w:val="6"/>
        </w:rPr>
        <w:t xml:space="preserve"> </w:t>
      </w:r>
      <w:r>
        <w:rPr>
          <w:color w:val="000000"/>
        </w:rPr>
        <w:t>    Another focus of the KTF involved the issue of intolerance of human rights abuses.    To ensure there would be no retribution against Palestinian collaborators, the KTF wrote human rights legislation into the planning documents they exchanged with the Kuwaitis. The KTF helped keep violations to a minimum by placing several members of the KTF into major Palestinian neighborhood.</w:t>
      </w:r>
    </w:p>
    <w:p>
      <w:pPr>
        <w:pStyle w:val="Normal"/>
        <w:bidi w:val="0"/>
        <w:ind w:right="72" w:hanging="0"/>
        <w:jc w:val="left"/>
        <w:rPr/>
      </w:pPr>
      <w:r>
        <w:rPr>
          <w:color w:val="000000"/>
        </w:rPr>
        <w:tab/>
        <w:t>Much of the planning prior to the deployment of the KTF involved "selling" the Kuwaitis on the services they would need. As Colonel Elliott noted, "objectivity and honesty" were to be our guidelines--and the Kuwaitis came to appreciate this aspect of the KTF's work.</w:t>
      </w:r>
      <w:r>
        <w:rPr>
          <w:b/>
          <w:color w:val="000000"/>
          <w:position w:val="6"/>
        </w:rPr>
        <w:t xml:space="preserve"> </w:t>
      </w:r>
      <w:r>
        <w:rPr>
          <w:color w:val="000000"/>
        </w:rPr>
        <w:t xml:space="preserve"> Because the Kuwaitis had never experienced any major natural disaster, they needed to be educated on various aspects of disaster management, the Corps of Engineers.    Once the Kuwaitis saw the Corps' capabilities, their leadership "hired" them to assist on numerous reconstruction projects.    The KTF oversaw the collaborative efforts between the Corps and the Kuwaitis.</w:t>
      </w:r>
    </w:p>
    <w:p>
      <w:pPr>
        <w:pStyle w:val="Normal"/>
        <w:bidi w:val="0"/>
        <w:ind w:right="72" w:hanging="0"/>
        <w:jc w:val="left"/>
        <w:rPr/>
      </w:pPr>
      <w:r>
        <w:rPr>
          <w:color w:val="000000"/>
        </w:rPr>
        <w:tab/>
        <w:t>In contrast to this spirit of cooperation, intraservice squabbling often threatened to upset the coalition-building efforts of the KTF. The Army didn’t believe the Civil Affairs and KTF efforts were needed and refused to support the KTF initiatives, often separating the KTF and Civil Affairs personnel from their Kuwaiti counterparts.</w:t>
      </w:r>
      <w:r>
        <w:rPr>
          <w:b/>
          <w:color w:val="000000"/>
        </w:rPr>
        <w:t xml:space="preserve"> </w:t>
      </w:r>
      <w:r>
        <w:rPr>
          <w:color w:val="000000"/>
        </w:rPr>
        <w:t>In early February, after the 352d Civil Affairs Command arrived in Saudi Arabia, friction arose between the 352d and the KTF.    Many members of the 352d believed that the KTF should have been a staff section under the 352d's control.    Although such infighting did not severely disrupt any restoration efforts, it added an unnecessary burden to an already difficult task.</w:t>
      </w:r>
    </w:p>
    <w:p>
      <w:pPr>
        <w:pStyle w:val="Normal"/>
        <w:bidi w:val="0"/>
        <w:ind w:right="72" w:hanging="0"/>
        <w:jc w:val="left"/>
        <w:rPr/>
      </w:pPr>
      <w:r>
        <w:rPr>
          <w:color w:val="000000"/>
        </w:rPr>
        <w:tab/>
        <w:t>Soon after their arrival in Saudi Arabia on 31 January 1991, the KTF identified a shortcoming in USCENTCOM planning. No allowance had been made for phasing Civil Affairs forces into the country.    The KTF went to work to include this "emergency phase," which included seven essential areas:    food, water, medical care, transportation, telecommunications, power, and sanitation.    The KTF developed plans, forces, and supplies for each of these areas, relying on a concept they called the "push package."</w:t>
      </w:r>
      <w:r>
        <w:rPr>
          <w:color w:val="000000"/>
          <w:position w:val="6"/>
        </w:rPr>
        <w:t>4</w:t>
      </w:r>
      <w:r>
        <w:rPr>
          <w:color w:val="000000"/>
        </w:rPr>
        <w:t>    In this concept, the KTF loaded a flat-bed truck (representing one push package) with food, water, and medical supplies.    The push packages were then distributed through a system of cooperatives.</w:t>
      </w:r>
    </w:p>
    <w:p>
      <w:pPr>
        <w:pStyle w:val="Normal"/>
        <w:bidi w:val="0"/>
        <w:ind w:right="72" w:hanging="0"/>
        <w:jc w:val="left"/>
        <w:rPr/>
      </w:pPr>
      <w:r>
        <w:rPr>
          <w:color w:val="000000"/>
        </w:rPr>
        <w:tab/>
        <w:t>Coordination among other US agencies and between the US and the Kuwaitis was more exemplary.    Whether the issue was putting out oil fires, stabilizing financial and currency issues, restoring the educational infrastructure, or repairing the sanitation system, the KTF, US Embassy, and the Kuwaitis displayed a noble spirit of cooperation.    In the words of Colonel Randall Elliott, commander of the KTF, "the single most important ingredient in success turned out to be people."</w:t>
      </w:r>
      <w:r>
        <w:rPr>
          <w:color w:val="000000"/>
          <w:position w:val="6"/>
        </w:rPr>
        <w:t>5</w:t>
      </w:r>
    </w:p>
    <w:p>
      <w:pPr>
        <w:pStyle w:val="Normal"/>
        <w:widowControl/>
        <w:bidi w:val="0"/>
        <w:jc w:val="left"/>
        <w:rPr/>
      </w:pPr>
      <w:r>
        <w:rPr>
          <w:color w:val="0000FF"/>
        </w:rPr>
        <w:tab/>
      </w:r>
      <w:r>
        <w:rPr>
          <w:color w:val="000000"/>
        </w:rPr>
        <w:t>From its inception, the KTF remained focused on its mission:    restoring the infrastructure of Kuwait while taking the Kuwaiti issue off the minds of the combatant commanders.    Finding the right people to do the job was essential.    Once those people were found, forming them into a cohesive team was critical.    In this instance, this combination of factors resulted in an unqualified succes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0</Words>
  <Characters>5044</Characters>
  <CharactersWithSpaces>410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24:00Z</dcterms:created>
  <dc:creator>Daniel R. Zahirniak</dc:creator>
  <dc:description/>
  <dc:language>en-US</dc:language>
  <cp:lastModifiedBy/>
  <dcterms:modified xsi:type="dcterms:W3CDTF">1998-02-18T14:24:00Z</dcterms:modified>
  <cp:revision>2</cp:revision>
  <dc:subject/>
  <dc:title>The Kuwait Task Force: Major Chip Maxwell</dc:title>
</cp:coreProperties>
</file>

<file path=docProps/custom.xml><?xml version="1.0" encoding="utf-8"?>
<Properties xmlns="http://schemas.openxmlformats.org/officeDocument/2006/custom-properties" xmlns:vt="http://schemas.openxmlformats.org/officeDocument/2006/docPropsVTypes"/>
</file>