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sz w:val="24"/>
        </w:rPr>
        <w:t xml:space="preserve">adjustright </w:t>
      </w:r>
      <w:r>
        <w:rPr/>
        <w:t>The Country Team: The Critical Interface between DoD and DoS.      By Col Cady</w:t>
      </w:r>
    </w:p>
    <w:p>
      <w:pPr>
        <w:pStyle w:val="Normal"/>
        <w:bidi w:val="0"/>
        <w:jc w:val="left"/>
        <w:rPr>
          <w:rFonts w:ascii="Times New Roman" w:hAnsi="Times New Roman"/>
        </w:rPr>
      </w:pPr>
      <w:r>
        <w:rPr/>
      </w:r>
    </w:p>
    <w:p>
      <w:pPr>
        <w:pStyle w:val="Normal"/>
        <w:widowControl/>
        <w:bidi w:val="0"/>
        <w:jc w:val="left"/>
        <w:rPr/>
      </w:pPr>
      <w:r>
        <w:rPr/>
        <w:t xml:space="preserve">The article discusses the role of the DoD and DoS in conducting operations in foreign countries.    Basically, the DoS and the DoD are the two executive departments which influence foreign policy. The NSC is composed of the Pres, the VP, the SoS and SoD with advisors from the OJCS and the CIA.    </w:t>
      </w:r>
    </w:p>
    <w:p>
      <w:pPr>
        <w:pStyle w:val="Normal"/>
        <w:widowControl/>
        <w:bidi w:val="0"/>
        <w:jc w:val="left"/>
        <w:rPr/>
      </w:pPr>
      <w:r>
        <w:rPr/>
        <w:t>The DoS conducts foreign relations in promotion of long-range security and well-being of the US and advises the Pres in formulation and execution of foreign policy.    The Sec of    State is responsible for the overall direction, coordination and supervision of US foreign relations and for the interdepartmental activities of the US Gov overseas.    As a member of the NSC, the SoS advises the Pres on a full-range of national security matters and is responsible for directing and supervision all foreign assistance.    Within a foreign country, the ambassador (or US diplomatic chief) is responsible for all US GOV offices and employees in the country except for military personnel under direct command of the combatant commander.    The ambassador is responsible for establishing the ROE and other constraints under which the military operates. He is the senior American civilian responsible for all US civilian activities with a single nation.    In addition, all US Gov personnel performing se!curity assistance duties in a foreign country are subject to the direction and supervision of the chief of the US diplomatic mission.    In order to establish a link between the DoD and DoS activities, the country team was established with the purpose to ensure the ambassador’s entire staff nows and understands the mission and that all necessary personnel have a voice in the process.    The team comprises elements of the American mission throughout a given country.    It is a management tool with a board of senior leadership working together to combine their skills, information, problems, and resources in America’s national interest.    The team has neither legal standing nor is its composition delineated in any formal document.    It is built primarily to integrate a number of uncoordinated agencies working a cross purposes. Although the CINC is not a member of the diplomatic mission, he or his representative may participate as a member of the country team when invited. N!ote, there is not standard country team.    Each team is organized by and for support of the individual ambassador.    The composition of each is personality dependent.    Military professionals assigned to work with the ambassador must be sensitive to the ambassador’s desires.    Several military representatives, including the service attaches,    are assigned directly to the ambassador and serve as part of his staff.    The CINC doesn’t have much contact with the service attache since he works for the DIA.      The resident US diplomatic missions will play a key role in working with the host country media elements.    The country team will be a prime source of current local intelligence on which the military commander may base counterintelligence planning and operations.    The country team is essential to ensure the appropriate political considerations are employed and the maximum information is evaluated.</w:t>
      </w:r>
    </w:p>
    <w:p>
      <w:pPr>
        <w:pStyle w:val="Normal"/>
        <w:bidi w:val="0"/>
        <w:jc w:val="left"/>
        <w:rPr>
          <w:rFonts w:ascii="Times New Roman" w:hAnsi="Times New Roman"/>
        </w:rPr>
      </w:pPr>
      <w:r>
        <w:rPr/>
      </w:r>
    </w:p>
    <w:p>
      <w:pPr>
        <w:pStyle w:val="Normal"/>
        <w:widowControl/>
        <w:bidi w:val="0"/>
        <w:jc w:val="left"/>
        <w:rPr/>
      </w:pPr>
      <w:r>
        <w:rPr/>
        <w:t xml:space="preserve">The DoD is responsible for the military and defense related aspects of foreign policy.    The Sec for Intl Security Policy is responsible for Europe while the Assistant Sec for Intl Security Affairs is responsible for the rest of the world.    The ISP and ISA consider US national security interests with respect to military security policy.    The SoS bureau looks at the relation to political, diplomatic and economic concerns. The CINC commands the military forces assigned to support a host nation with a region. He is the senior military representative responsible for US military activities through out a specific region.      While not a member of the diplomatic mission, the CINC, when invited by the ambassador, appoints a contact officer to represent the CINC’s interests and to provide necessary coordination within a region.    This officer is most often the Security Assistance Organization chief with a duty to coordinate military activities with the members of the country te!am and to help avoid military initiatives that may prove counterproductive. Military activities are constrained by treaty, status-of-forces agreements or other formal agreements.    The CINC and staff integrates all the country-specific military security assistance plans and activities into the regional US military plans and activities.    The CINC has a senior foreign service officer with the title and function of political    advisor (POLAD) serving on the CINC staff.    The POLAD advises the CINC and staff on political or diplomatic issues crucial to the planning process, including overflight and transit rights for deploying forces and basing and servicing agreements.    The CINC also controls a significant amount of security assistance money.    The CINCs staff usually works very closely with security assistance personnel.    </w:t>
      </w:r>
    </w:p>
    <w:p>
      <w:pPr>
        <w:pStyle w:val="Normal"/>
        <w:bidi w:val="0"/>
        <w:jc w:val="left"/>
        <w:rPr>
          <w:rFonts w:ascii="Times New Roman" w:hAnsi="Times New Roman"/>
        </w:rPr>
      </w:pPr>
      <w:r>
        <w:rPr/>
      </w:r>
    </w:p>
    <w:p>
      <w:pPr>
        <w:pStyle w:val="Normal"/>
        <w:widowControl/>
        <w:bidi w:val="0"/>
        <w:jc w:val="left"/>
        <w:rPr/>
      </w:pPr>
      <w:r>
        <w:rPr/>
        <w:t xml:space="preserve">There are several problems involved in the country-team concept.    This country team concept does not function well at the regional level.    While the CINC’s staff operates with regionally oriented plans and strategies, the ambassador and his staff operate mainly with country specific policies.    Also, in many cases, the CINC and DoS geographic divisions differ. Coordination will be difficult since the regions defined by the DoD are not identicle to those defined by the DoS.      In addition, no general criteria exist for interdepartmental cooperation.    Two dissimiliar organizations exist which are different in internal structure and external perspective.    </w:t>
      </w:r>
    </w:p>
    <w:p>
      <w:pPr>
        <w:pStyle w:val="Normal"/>
        <w:bidi w:val="0"/>
        <w:jc w:val="left"/>
        <w:rPr>
          <w:rFonts w:ascii="Times New Roman" w:hAnsi="Times New Roman"/>
        </w:rPr>
      </w:pPr>
      <w:r>
        <w:rPr/>
      </w:r>
    </w:p>
    <w:p>
      <w:pPr>
        <w:pStyle w:val="Normal"/>
        <w:widowControl/>
        <w:bidi w:val="0"/>
        <w:jc w:val="left"/>
        <w:rPr/>
      </w:pPr>
      <w:r>
        <w:rPr/>
        <w:t xml:space="preserve">International realities demand an increased emphasis on the unique and substatnial contributions which the military can make to political, diplomatic, economic and social initiatives to enhance the national security at the peacetime end of the conflict and beyond.    Overseas, it will be the country team that provides the focus for most of these activities.    The CINC and the ambassador should work to ensure the interface between the 2 staffs is strong and active.    Consensus and understanding between American teams is essential if America is to influence the region.    The US military commander must advise the ambassador of major issues and rely upon his support in their resolution.    The ambassador will probably determine when to execute, negotiate, and limit the military objectives.    The ambassador will actively shape what military professionals are allowed to do so coordination is critical. </w:t>
      </w:r>
    </w:p>
    <w:p>
      <w:pPr>
        <w:pStyle w:val="Normal"/>
        <w:bidi w:val="0"/>
        <w:jc w:val="left"/>
        <w:rPr>
          <w:rFonts w:ascii="Times New Roman" w:hAnsi="Times New Roman"/>
        </w:rPr>
      </w:pPr>
      <w:r>
        <w:rPr/>
      </w:r>
    </w:p>
    <w:p>
      <w:pPr>
        <w:pStyle w:val="Normal"/>
        <w:widowControl/>
        <w:bidi w:val="0"/>
        <w:jc w:val="left"/>
        <w:rPr/>
      </w:pPr>
      <w:r>
        <w:rPr/>
        <w:t>The commander can be expected to be constrained by status of forces agreements, ROEs, and problems in handling prisoners or detainees and 3</w:t>
      </w:r>
      <w:r>
        <w:rPr>
          <w:vertAlign w:val="superscript"/>
        </w:rPr>
        <w:t>rd</w:t>
      </w:r>
      <w:r>
        <w:rPr/>
        <w:t>    country nationals.    The DoS will participate in prehostilites negotiatons, treaties, or ad hoc arrangements.</w:t>
      </w:r>
    </w:p>
    <w:p>
      <w:pPr>
        <w:pStyle w:val="Normal"/>
        <w:bidi w:val="0"/>
        <w:jc w:val="left"/>
        <w:rPr>
          <w:rFonts w:ascii="Times New Roman" w:hAnsi="Times New Roman"/>
        </w:rPr>
      </w:pPr>
      <w:r>
        <w:rPr/>
      </w:r>
    </w:p>
    <w:p>
      <w:pPr>
        <w:pStyle w:val="Normal"/>
        <w:widowControl/>
        <w:bidi w:val="0"/>
        <w:jc w:val="left"/>
        <w:rPr/>
      </w:pPr>
      <w:r>
        <w:rPr/>
        <w:t>The 2 executive departments don’t coordinate their efforts to influence behavior as fully as they could.    The do not adhere to the principle of unity of command nor do they look at individual regions or countries from the same perspective.    Properly employed, the country team should be the center for coordination and education of the military and political representatives.</w:t>
      </w:r>
    </w:p>
    <w:p>
      <w:pPr>
        <w:pStyle w:val="Normal"/>
        <w:bidi w:val="0"/>
        <w:jc w:val="left"/>
        <w:rPr>
          <w:rFonts w:ascii="Times New Roman" w:hAnsi="Times New Roman"/>
        </w:rPr>
      </w:pPr>
      <w:r>
        <w:rPr/>
      </w:r>
    </w:p>
    <w:p>
      <w:pPr>
        <w:pStyle w:val="Normal"/>
        <w:widowControl/>
        <w:bidi w:val="0"/>
        <w:jc w:val="left"/>
        <w:rPr/>
      </w:pPr>
      <w:r>
        <w:rPr/>
        <w:t>The DoD must make the DoS aware of the special competence and expertise the military professionals bring to the arena and their limitations.    The DoS must educate the military so their advice becomes more cogent.</w:t>
      </w:r>
    </w:p>
    <w:p>
      <w:pPr>
        <w:pStyle w:val="Normal"/>
        <w:bidi w:val="0"/>
        <w:jc w:val="left"/>
        <w:rPr>
          <w:rFonts w:ascii="Times New Roman" w:hAnsi="Times New Roman"/>
        </w:rPr>
      </w:pPr>
      <w:r>
        <w:rPr/>
      </w:r>
    </w:p>
    <w:p>
      <w:pPr>
        <w:pStyle w:val="Normal"/>
        <w:widowControl/>
        <w:bidi w:val="0"/>
        <w:jc w:val="left"/>
        <w:rPr/>
      </w:pPr>
      <w:r>
        <w:rPr/>
        <w:t xml:space="preserve">War is difficult to terminate and termination is largely a political activity.    The ambassador and his staff must be aware of the military actions and their objectives so they can act responsively to terminate the war.    The political team and military professionals must determine what terms are attainable, what costs are justified, what compliance can be expected and what values are to be extracted or imposed.    War is a part of politics.    It can’t be waged effectively and terminated appropriately without the involvement of political professionals.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8</Words>
  <Characters>8112</Characters>
  <CharactersWithSpaces>6606</CharactersWithSpaces>
  <Company>Kirtland AF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4:20:00Z</dcterms:created>
  <dc:creator>Phillip!s Labs</dc:creator>
  <dc:description/>
  <dc:language>en-US</dc:language>
  <cp:lastModifiedBy/>
  <dcterms:modified xsi:type="dcterms:W3CDTF">1998-02-18T14:20:00Z</dcterms:modified>
  <cp:revision>2</cp:revision>
  <dc:subject/>
  <dc:title>The Country Team: The Critical Interface between DoD and 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 R. Zahirniak</vt:lpwstr>
  </property>
</Properties>
</file>