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3870" w:leader="none"/>
        </w:tabs>
        <w:bidi w:val="0"/>
        <w:ind w:right="72" w:hanging="0"/>
        <w:jc w:val="left"/>
        <w:rPr/>
      </w:pPr>
      <w:r>
        <w:rPr>
          <w:b/>
          <w:color w:val="FF00FF"/>
        </w:rPr>
        <w:t xml:space="preserve">Occupation:    </w:t>
      </w:r>
      <w:r>
        <w:rPr>
          <w:b/>
          <w:color w:val="000000"/>
        </w:rPr>
        <w:t>Richard Muller</w:t>
      </w:r>
    </w:p>
    <w:p>
      <w:pPr>
        <w:pStyle w:val="Normal"/>
        <w:tabs>
          <w:tab w:val="left" w:pos="720" w:leader="none"/>
          <w:tab w:val="left" w:pos="3870" w:leader="none"/>
        </w:tabs>
        <w:bidi w:val="0"/>
        <w:ind w:right="72" w:hanging="0"/>
        <w:jc w:val="left"/>
        <w:rPr>
          <w:rFonts w:ascii="Times New Roman" w:hAnsi="Times New Roman"/>
          <w:b/>
          <w:b/>
          <w:color w:val="000000"/>
        </w:rPr>
      </w:pPr>
      <w:r>
        <w:rPr>
          <w:b/>
          <w:color w:val="000000"/>
        </w:rPr>
      </w:r>
    </w:p>
    <w:p>
      <w:pPr>
        <w:pStyle w:val="5BodyText"/>
        <w:bidi w:val="0"/>
        <w:ind w:right="72" w:hanging="0"/>
        <w:jc w:val="left"/>
        <w:rPr/>
      </w:pPr>
      <w:r>
        <w:rPr/>
        <w:t>This article discusses the use of occupation as a tool to enforce a desired end-state. Countries conform to the will of their enemies when the penalty for not conforming exceeds the cost of conforming.    Cost can be imposed on a state by paralyzing or destroying its strategic and operational base or by actual occupation of enemy territory.    In the past, was accomplished by ground forces    Today, "air occupation"is a reality and in many cases it will suffice.    Ground occupation is indicated when the intent is to colonize or otherwise appropriate the enemy's homeland.</w:t>
      </w:r>
    </w:p>
    <w:p>
      <w:pPr>
        <w:pStyle w:val="Normal"/>
        <w:tabs>
          <w:tab w:val="left" w:pos="720" w:leader="none"/>
          <w:tab w:val="left" w:pos="3870" w:leader="none"/>
        </w:tabs>
        <w:bidi w:val="0"/>
        <w:ind w:right="72" w:hanging="0"/>
        <w:jc w:val="left"/>
        <w:rPr/>
      </w:pPr>
      <w:r>
        <w:rPr>
          <w:color w:val="000000"/>
        </w:rPr>
        <w:tab/>
        <w:t>There are several reasons why a nation might wish to occupy the territory of another power.      The victorious nation may simply wish to acquire territory in order to place itself in a better position for continuing hostilities.    One country may want access to the raw materials and natural resources of another country. Military occupation may be used as a means of ensuring compliance with treaty provisions.      In a broader sense, occupation may be undertaken as a means of compelling (or discouraging) certain behavior, without essentially changing the political constitution of a defeated power.    Occupation has been used in order to bring the fact of a military defeat home to the civilian population. Occupation may be carried out as a means of "benignly" remaking the enemy's social and political system.    Finally, occupation may be a means of completely exterminating an enemy population.</w:t>
      </w:r>
    </w:p>
    <w:p>
      <w:pPr>
        <w:pStyle w:val="5BodyText"/>
        <w:bidi w:val="0"/>
        <w:ind w:right="72" w:hanging="0"/>
        <w:jc w:val="left"/>
        <w:rPr/>
      </w:pPr>
      <w:r>
        <w:rPr/>
        <w:tab/>
        <w:t>Military services do not care for the apparently more mundane tasks of occupation and administration.    Occupation commanders face problems such as maintaining discipline, dealing with boredom on the part of the occupying forces.    Political and diplomatic factors regularly intrude.    What may seem to be a relatively minor incident between the occupying forces and the civilian population may escalate into a very dangerous situation. Military commanders often lack political training or expertise and find themselves thrust into the unfamiliar role of provincial governors.    Many lack the skills necessary to succeed. A complex "interagency game" takes place between various civilian and military authorities.    Responsibilities and roles are frequently overlapping or unclear.</w:t>
      </w:r>
    </w:p>
    <w:p>
      <w:pPr>
        <w:pStyle w:val="Normal"/>
        <w:tabs>
          <w:tab w:val="left" w:pos="720" w:leader="none"/>
          <w:tab w:val="left" w:pos="3870" w:leader="none"/>
        </w:tabs>
        <w:bidi w:val="0"/>
        <w:ind w:right="72" w:hanging="0"/>
        <w:jc w:val="left"/>
        <w:rPr/>
      </w:pPr>
      <w:r>
        <w:rPr>
          <w:color w:val="0000FF"/>
        </w:rPr>
        <w:tab/>
        <w:t>Alexander:</w:t>
      </w:r>
      <w:r>
        <w:rPr>
          <w:b/>
          <w:color w:val="000000"/>
        </w:rPr>
        <w:t xml:space="preserve">    </w:t>
      </w:r>
      <w:r>
        <w:rPr>
          <w:color w:val="000000"/>
        </w:rPr>
        <w:t>Rather than conduct a brutal campaign of exploitation and repression, Alexander the Great instead chose a low-cost policy of conciliation that enabled him to terminate regional conflicts along his advance route at minimal cost.    Indeed, instead of acting as a drain upon his resources, the conquered territories served to strengthen his overall strategic position    Recognizing the interface between political objectives and military actions, and faced with limited resources, Alexander adopted a policy of conciliation, rather than the brutal repression towards conquered peoples.    This stabilized the occupation from the inside.    Alexander used several methods to ensure he could control the occupied territories at minimal cost to himself. First    he respected the cultural and social integrity of the conquered regions.    He adopted a policy of "empowerment," e!levating defeated leaders to positions of importance or leaving local leaders in power.    Finally, he undertook financial reform within the conquered territories--even the conquered reaped the economic benefits.    Thus, once bitter enemies were given a stake in the new empire.    As a result, his army    its combat strength virtually undiminished, continued its victorious advance.</w:t>
      </w:r>
    </w:p>
    <w:p>
      <w:pPr>
        <w:pStyle w:val="Normal"/>
        <w:tabs>
          <w:tab w:val="left" w:pos="720" w:leader="none"/>
          <w:tab w:val="left" w:pos="3870" w:leader="none"/>
        </w:tabs>
        <w:bidi w:val="0"/>
        <w:ind w:right="72" w:hanging="0"/>
        <w:jc w:val="left"/>
        <w:rPr/>
      </w:pPr>
      <w:r>
        <w:rPr>
          <w:color w:val="000000"/>
        </w:rPr>
        <w:tab/>
        <w:t>General Douglas MacArthur    (WWII): The American objectives in conducting the occupation of Japan were threefold:    demobilization and demilitarization of Japan; political reform; and economic reform.  Since Japanese "militarism" was seen as the primary cause of conflict in the Pacific, Allied post-surrender policy sought to remove the economic and military means with which the Japanese could carry out aggressive policies.    This included war crimes trials for the most noxious figures.    MacArthur understood enough about the essential elements of Japanese society and culture to effectively reach the objectives. He recognized the importance of retaining the Emperor as a symbol, while at the same time assuming much of the imperial mantle himself.    He also recognized that to humiliate the Japanese people and to cause them to "lose face" would be counterproductive.    As a result, he was! able to turn the aftermath of one of the most brutal wars in US history into a triumph of war termination.</w:t>
      </w:r>
    </w:p>
    <w:p>
      <w:pPr>
        <w:pStyle w:val="Normal"/>
        <w:tabs>
          <w:tab w:val="left" w:pos="720" w:leader="none"/>
          <w:tab w:val="left" w:pos="3870" w:leader="none"/>
        </w:tabs>
        <w:bidi w:val="0"/>
        <w:ind w:right="72" w:hanging="0"/>
        <w:jc w:val="left"/>
        <w:rPr/>
      </w:pPr>
      <w:r>
        <w:rPr>
          <w:color w:val="000000"/>
        </w:rPr>
        <w:tab/>
        <w:t xml:space="preserve">Air Occupation: The ability to impose one’s will on a country using air power alone.    Accomplished by Britain after WII.    The British Empire was of very long duration and expensive to maintain.    Britain used airpower to economically control her    empire.    In addition to great intelligence,a  factor contributing to British success was that British air control was very discriminate.    Only the "guilty" parties were subjected to coercion and harm; the mass of the population had little to fear and was scarcely affected by the action.    Air control took place in parts of the world where aircraft were rarely encountered.      In many cases, the threat of  was sufficient; if not, a judicious application of force usually did the trick.    In all cases, British air control depended upon at least in part on the presence of ground forces.    Without such support, many of its positive attributes were lost.    Final!ly, British operations benefited from their economic appeal. </w:t>
      </w:r>
    </w:p>
    <w:p>
      <w:pPr>
        <w:pStyle w:val="Normal"/>
        <w:tabs>
          <w:tab w:val="left" w:pos="720" w:leader="none"/>
          <w:tab w:val="left" w:pos="3870" w:leader="none"/>
        </w:tabs>
        <w:bidi w:val="0"/>
        <w:ind w:right="72" w:hanging="0"/>
        <w:jc w:val="left"/>
        <w:rPr/>
      </w:pPr>
      <w:r>
        <w:rPr>
          <w:color w:val="000000"/>
        </w:rPr>
        <w:t xml:space="preserve">      </w:t>
      </w:r>
      <w:r>
        <w:rPr>
          <w:color w:val="000000"/>
        </w:rPr>
        <w:t xml:space="preserve">Occupation has in the past been a distasteful mission, sometimes proving as costly to the conqueror as to the conquered.    Part of the allure of air occupation is that it promises an escape from many of the more onerous tasks associated with conventional occupation.    This was a big selling point for strategic airpower during its infancy--a way around stalemate and attrition.    There are many obstacles and limitations confronting air occupation as it is presently understood.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BodyText">
    <w:name w:val="!5 Body Text"/>
    <w:basedOn w:val="Normal"/>
    <w:qFormat/>
    <w:pPr>
      <w:tabs>
        <w:tab w:val="left" w:pos="720" w:leader="none"/>
        <w:tab w:val="left" w:pos="3870" w:leader="none"/>
      </w:tabs>
      <w:ind w:right="72" w:hanging="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4</Words>
  <Characters>6049</Characters>
  <CharactersWithSpaces>4926</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4:21:00Z</dcterms:created>
  <dc:creator>Daniel R. Zahirniak</dc:creator>
  <dc:description/>
  <dc:language>en-US</dc:language>
  <cp:lastModifiedBy/>
  <dcterms:modified xsi:type="dcterms:W3CDTF">1998-02-18T14:21:00Z</dcterms:modified>
  <cp:revision>2</cp:revision>
  <dc:subject/>
  <dc:title>Occupation:  Richard Mul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iel R. Zahirniak</vt:lpwstr>
  </property>
</Properties>
</file>