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ind w:right="72" w:hanging="0"/>
        <w:jc w:val="left"/>
        <w:rPr/>
      </w:pPr>
      <w:r>
        <w:rPr/>
        <w:t>!r Daniel R. Zahirniak</w:t>
      </w:r>
      <w:r>
        <w:rPr>
          <w:b/>
          <w:color w:val="FF00FF"/>
        </w:rPr>
        <w:t xml:space="preserve">Implications for United Nations Peacekeeping      </w:t>
      </w:r>
      <w:r>
        <w:rPr>
          <w:b/>
          <w:color w:val="000000"/>
        </w:rPr>
        <w:t>John O.B. Sewall</w:t>
      </w:r>
    </w:p>
    <w:p>
      <w:pPr>
        <w:pStyle w:val="Normal"/>
        <w:tabs>
          <w:tab w:val="left" w:pos="720" w:leader="none"/>
        </w:tabs>
        <w:bidi w:val="0"/>
        <w:ind w:right="72" w:hanging="0"/>
        <w:jc w:val="left"/>
        <w:rPr>
          <w:rFonts w:ascii="Times New Roman" w:hAnsi="Times New Roman"/>
          <w:color w:val="000000"/>
        </w:rPr>
      </w:pPr>
      <w:r>
        <w:rPr>
          <w:color w:val="000000"/>
        </w:rPr>
      </w:r>
    </w:p>
    <w:p>
      <w:pPr>
        <w:pStyle w:val="Normal"/>
        <w:tabs>
          <w:tab w:val="left" w:pos="720" w:leader="none"/>
        </w:tabs>
        <w:bidi w:val="0"/>
        <w:ind w:right="72" w:hanging="0"/>
        <w:jc w:val="left"/>
        <w:rPr/>
      </w:pPr>
      <w:r>
        <w:rPr>
          <w:color w:val="000000"/>
        </w:rPr>
        <w:t>This article discusses how to integrate joint planning with UN peacekeeping operations.</w:t>
        <w:tab/>
        <w:t xml:space="preserve">The Clinton Administration is currently in the process of determining what role the United Nations (UN) will play in achieving US national interests, and how that role relates to multilateralism.    The US as a member of the Security Council, bears a direct responsibility to become actively involved in both UN internal reform and the professionalization of UN peace operations. </w:t>
        <w:tab/>
        <w:t>Historically, it was appropriate that support of UN observers reside in a DoD executive agent.    The limited number of observers and preponderance of ground force personnel clearly supported designating the Department of the Army as the agent.      The Army has improved its support role in terms of planning, personnel acquisition, area-specific predeployment training, and liaison with UN Headquarters.</w:t>
      </w:r>
    </w:p>
    <w:p>
      <w:pPr>
        <w:pStyle w:val="Normal"/>
        <w:tabs>
          <w:tab w:val="left" w:pos="720" w:leader="none"/>
        </w:tabs>
        <w:bidi w:val="0"/>
        <w:ind w:right="72" w:hanging="0"/>
        <w:jc w:val="left"/>
        <w:rPr/>
      </w:pPr>
      <w:r>
        <w:rPr>
          <w:color w:val="000000"/>
        </w:rPr>
        <w:tab/>
        <w:t>A reexamination of how DoD organizes to support UN operations is required.    We are moving into multiservice or joint operations in support of, or under actual operational control of, the UN. UN operations and American participation in them are now a joint enterprise for the armed forces. The time has come for a centralized Joint Staff role.    In this regard, J-5    has an authorized UN division with seven professionals, and the Deputy Chief of Staff for Operations and Plans on the Army Staff--the executive agency--is in the game with thirteen professionals in the US Military Observer Group, Washington Branch.    The US Mission to the UN (USUN) must shake loose from its Cold War moorings and restructure for more muscular UN operations.    The lack of a defense advisor's office which reports to and provides the best possible military advice to the ambassador reflects both the historic tie to the moribund Military Staff Committee and to the traditional UN peacekeeping culture,! that is, impartial, nonprovocative, minimum force levels operating with restrictive rules of engagement.    USUN does not have an integrated defense advisor's office, but instead has a limited military advisor's office.    This office is severely understaffed and pulled between J5 and NY.</w:t>
      </w:r>
    </w:p>
    <w:p>
      <w:pPr>
        <w:pStyle w:val="Normal"/>
        <w:tabs>
          <w:tab w:val="left" w:pos="720" w:leader="none"/>
        </w:tabs>
        <w:bidi w:val="0"/>
        <w:ind w:right="72" w:hanging="0"/>
        <w:jc w:val="left"/>
        <w:rPr/>
      </w:pPr>
      <w:r>
        <w:rPr>
          <w:color w:val="000000"/>
        </w:rPr>
        <w:tab/>
        <w:t>In order to overcome these deficiencies, three steps must be taken.    First, an integrated defense advisor's office would provide the ambassador better military advice.    Second, a robust    defense advisor's office would be better suited to deal with deployment, force structure, logistics, and cost estimates for USUN and the UN Secretariat.      Finally,    a robust defense advisor's office with a general or flag officer would project a more serious image of American interest in the UN as a vehicle for meeting our security interests.</w:t>
      </w:r>
    </w:p>
    <w:p>
      <w:pPr>
        <w:pStyle w:val="Normal"/>
        <w:tabs>
          <w:tab w:val="left" w:pos="720" w:leader="none"/>
        </w:tabs>
        <w:bidi w:val="0"/>
        <w:ind w:right="72" w:hanging="0"/>
        <w:jc w:val="left"/>
        <w:rPr/>
      </w:pPr>
      <w:r>
        <w:rPr>
          <w:color w:val="000000"/>
        </w:rPr>
        <w:tab/>
        <w:t xml:space="preserve">In addition, there are definitional problems between the US and UN.    The term </w:t>
      </w:r>
      <w:r>
        <w:rPr>
          <w:i/>
          <w:color w:val="000000"/>
        </w:rPr>
        <w:t>peacemaking</w:t>
      </w:r>
      <w:r>
        <w:rPr>
          <w:color w:val="000000"/>
        </w:rPr>
        <w:t xml:space="preserve"> has achieved common understanding in both Secretary General Boutros-Ghali's </w:t>
      </w:r>
      <w:r>
        <w:rPr>
          <w:i/>
          <w:color w:val="000000"/>
        </w:rPr>
        <w:t>An Agenda for Peace</w:t>
      </w:r>
      <w:r>
        <w:rPr>
          <w:color w:val="000000"/>
        </w:rPr>
        <w:t xml:space="preserve"> and Joint Publication 3-0.    It is understood to mean a diplomatic process in the main,    through such peaceful means as enumerated in    the UN Charter.        In </w:t>
      </w:r>
      <w:r>
        <w:rPr>
          <w:i/>
          <w:color w:val="000000"/>
        </w:rPr>
        <w:t>An Agenda for Peace</w:t>
      </w:r>
      <w:r>
        <w:rPr>
          <w:color w:val="000000"/>
        </w:rPr>
        <w:t xml:space="preserve"> Boutros-Ghali uses peace-enforcement    in cases where an established cease-fire has been agreed to, but not complied with, and peace-enforcement units are called in to restore and maintain the cease-fire.    But peace-enforcement as used in Joint Publication 3-0 describes a response to breaches of the peace or acts of aggression..    Military action in </w:t>
      </w:r>
      <w:r>
        <w:rPr>
          <w:i/>
          <w:color w:val="000000"/>
        </w:rPr>
        <w:t>An Agenda for Peace</w:t>
      </w:r>
      <w:r>
        <w:rPr>
          <w:color w:val="000000"/>
        </w:rPr>
        <w:t xml:space="preserve"> is described as "military action to maintain or restore international peace and security" under Article 42 of Chapter VII, using forces preferably provided under Article 43, and under t!he strategic direction of the Military Staff Committee under Article 47.    Boutros-Ghali's use of peace-enforcement    corresponds to </w:t>
      </w:r>
      <w:r>
        <w:rPr>
          <w:i/>
          <w:color w:val="000000"/>
        </w:rPr>
        <w:t>aggravated peacekeeping</w:t>
      </w:r>
      <w:r>
        <w:rPr>
          <w:color w:val="000000"/>
        </w:rPr>
        <w:t xml:space="preserve"> in Joint Publication 3-0.      Joint Publication 3-0 by uses </w:t>
      </w:r>
      <w:r>
        <w:rPr>
          <w:i/>
          <w:color w:val="000000"/>
        </w:rPr>
        <w:t>peace operations</w:t>
      </w:r>
      <w:r>
        <w:rPr>
          <w:color w:val="000000"/>
        </w:rPr>
        <w:t xml:space="preserve"> to mean traditional peacekeeping, aggravated peacekeeping, and low intensity peace-enforcement; however </w:t>
      </w:r>
      <w:r>
        <w:rPr>
          <w:i/>
          <w:color w:val="000000"/>
        </w:rPr>
        <w:t>peace-building</w:t>
      </w:r>
      <w:r>
        <w:rPr>
          <w:color w:val="000000"/>
        </w:rPr>
        <w:t>, a UN term, is not included.</w:t>
      </w:r>
    </w:p>
    <w:p>
      <w:pPr>
        <w:pStyle w:val="Normal"/>
        <w:tabs>
          <w:tab w:val="left" w:pos="720" w:leader="none"/>
        </w:tabs>
        <w:bidi w:val="0"/>
        <w:ind w:right="72" w:hanging="0"/>
        <w:jc w:val="left"/>
        <w:rPr/>
      </w:pPr>
      <w:r>
        <w:rPr>
          <w:color w:val="0000FF"/>
        </w:rPr>
        <w:tab/>
      </w:r>
      <w:r>
        <w:rPr>
          <w:color w:val="000000"/>
        </w:rPr>
        <w:t>There is a corresponding debate over the doctrinal underpinning of peace operations.    Doctrine is important and pervasive in its impact on how nations undertake a specific mission.    Doctrine, sets the framework for how a Coalition will conduct operations to achieve the objectives of a UN mandate.    Doctrine is the capstone from which organization, equipment, training, exercises, and rules of engagement are derived.</w:t>
      </w:r>
    </w:p>
    <w:p>
      <w:pPr>
        <w:pStyle w:val="Normal"/>
        <w:tabs>
          <w:tab w:val="left" w:pos="720" w:leader="none"/>
        </w:tabs>
        <w:bidi w:val="0"/>
        <w:ind w:right="72" w:hanging="0"/>
        <w:jc w:val="left"/>
        <w:rPr/>
      </w:pPr>
      <w:r>
        <w:rPr>
          <w:color w:val="000000"/>
        </w:rPr>
        <w:tab/>
        <w:t xml:space="preserve">The problem is the UN has grown comfortable with traditional peacekeeping doctrine, emphasizing low force levels, restrictive rules of engagement, use of force only in self-defense, compromise, and impartiality.    Peace operations    have moved far beyond traditional peacekeeping to something short of a Chapter VII response and clearly require a doctrinal basis.      Traditional peacekeeping is fairly well documented in UN publications but the same is not true for peace operations which falls between Chapters VI and VII.    The military chain of guidance should ideally go from the UN to J-7 on the Joint Staff, and then to Atlantic Command (ACOM), the unified command responsible for preparing joint forces for peace operations.    There is a lot of activity in the field, but its coherence is questionable.    What is worrisome is the political imperative to move quickly toward conducting combined training and exercises with! North Atlantic Cooperation Council (NACC) members under the Partnership for Peace program, using peace operations as the scenario, before we have the doctrinal foundation fully in plac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Words>
  <Characters>5631</Characters>
  <CharactersWithSpaces>4586</CharactersWithSpaces>
  <Company>Kirtland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27:00Z</dcterms:created>
  <dc:creator>Phillips Labs</dc:creator>
  <dc:description/>
  <dc:language>en-US</dc:language>
  <cp:lastModifiedBy/>
  <dcterms:modified xsi:type="dcterms:W3CDTF">1998-02-18T14:27:00Z</dcterms:modified>
  <cp:revision>2</cp:revision>
  <dc:subject/>
  <dc:title>Implications for United Nations Peacekeeping</dc:title>
</cp:coreProperties>
</file>

<file path=docProps/custom.xml><?xml version="1.0" encoding="utf-8"?>
<Properties xmlns="http://schemas.openxmlformats.org/officeDocument/2006/custom-properties" xmlns:vt="http://schemas.openxmlformats.org/officeDocument/2006/docPropsVTypes"/>
</file>