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bidi w:val="0"/>
        <w:ind w:right="72" w:hanging="0"/>
        <w:jc w:val="left"/>
        <w:rPr/>
      </w:pPr>
      <w:r>
        <w:rPr/>
        <w:t>operator Daniel R. Zahirniak</w:t>
      </w:r>
      <w:r>
        <w:rPr/>
        <w:t>!</w:t>
      </w:r>
      <w:r>
        <w:rPr>
          <w:b/>
          <w:color w:val="FF00FF"/>
        </w:rPr>
        <w:t xml:space="preserve">Operation PROVIDE COMFORT: </w:t>
      </w:r>
      <w:r>
        <w:rPr>
          <w:b/>
          <w:color w:val="000000"/>
        </w:rPr>
        <w:t>Major Chip Maxwell</w:t>
      </w:r>
    </w:p>
    <w:p>
      <w:pPr>
        <w:pStyle w:val="Normal"/>
        <w:tabs>
          <w:tab w:val="left" w:pos="720" w:leader="none"/>
        </w:tabs>
        <w:bidi w:val="0"/>
        <w:ind w:right="72" w:hanging="0"/>
        <w:jc w:val="left"/>
        <w:rPr>
          <w:rFonts w:ascii="Times New Roman" w:hAnsi="Times New Roman"/>
          <w:color w:val="000000"/>
        </w:rPr>
      </w:pPr>
      <w:r>
        <w:rPr>
          <w:color w:val="000000"/>
        </w:rPr>
      </w:r>
    </w:p>
    <w:p>
      <w:pPr>
        <w:pStyle w:val="Normal"/>
        <w:tabs>
          <w:tab w:val="left" w:pos="720" w:leader="none"/>
        </w:tabs>
        <w:bidi w:val="0"/>
        <w:ind w:right="72" w:hanging="0"/>
        <w:jc w:val="left"/>
        <w:rPr/>
      </w:pPr>
      <w:r>
        <w:rPr>
          <w:color w:val="000000"/>
        </w:rPr>
        <w:t>This article examines Operation PROVIDE COMFORT and some of the common attributes of post-hostilities humanitarian missions.    First of all, because each conflict is unique, it is difficult to preplan for humanitarian missions that may follow hostilities;    most of the "detail" work will not occur until the actual situation unfolds. Also, no single government or public agencies are willing to accept responsibility as the sole coordinator.    The trend is toward ad hoc organizations which disband immediately after they have served their purpose. The military is normally the only agency with    resources to perform the mission, but outside agency cooperation is still a    requirement.    This means    an extensive and expensive logistics effort.    Finally, the most important attribute of post-hostilities humanitarian missions is their frequency.</w:t>
      </w:r>
    </w:p>
    <w:p>
      <w:pPr>
        <w:pStyle w:val="Normal"/>
        <w:tabs>
          <w:tab w:val="left" w:pos="720" w:leader="none"/>
        </w:tabs>
        <w:bidi w:val="0"/>
        <w:ind w:right="72" w:hanging="0"/>
        <w:jc w:val="left"/>
        <w:rPr/>
      </w:pPr>
      <w:r>
        <w:rPr>
          <w:color w:val="000000"/>
        </w:rPr>
        <w:tab/>
        <w:t>John Fishel has outlined three pillars of strategy that determine the effective conduct of civil-military operations in the aftermath of conflict.</w:t>
      </w:r>
      <w:r>
        <w:rPr>
          <w:color w:val="000000"/>
          <w:position w:val="6"/>
        </w:rPr>
        <w:t xml:space="preserve"> </w:t>
      </w:r>
      <w:r>
        <w:rPr>
          <w:color w:val="000000"/>
        </w:rPr>
        <w:t xml:space="preserve">The first pillar involves defining the ends which requires a clear definition of the desired end state; a clear delineation and understanding of what we want the battlefield and the nation to look like when the campaign is over. This end state    must translate into congruence between strategic and military objectives, and connectivity between national policy, national strategy, theater strategy, and operations.      The next pillar , according to Fishel,    is the    unity of effort, which can be affected by various "games" being played.    The interagency game involves all the departments of the US government as well as nongovernmental and private, voluntary organizations.      An appropriate, clearly defined, and streamlined chain of command adaptable to a variety of circumstances, combined with effective command, c!ontrol, and coordination among all players is a must.    The organization should not be built around any particular combat organization but rather from the kinds of units needed to execute the specific mission in that particular context.    The commander should be selected based on a broad background, command experience, regional familiarity, and political/military sensitivity rather than technical specialization.    The </w:t>
      </w:r>
      <w:r>
        <w:rPr>
          <w:i/>
          <w:color w:val="000000"/>
        </w:rPr>
        <w:t xml:space="preserve">means, </w:t>
      </w:r>
      <w:r>
        <w:rPr>
          <w:color w:val="000000"/>
        </w:rPr>
        <w:t xml:space="preserve"> representing the final pillar, require a determination of resource needs which flow from a clear definition of mission requirements.    The manpower, funding, and equipment must be appropriate to the task at hand, the most important assets required for war termination being military police, engineers, medical, transportation, and civil affairs.</w:t>
      </w:r>
    </w:p>
    <w:p>
      <w:pPr>
        <w:pStyle w:val="Normal"/>
        <w:tabs>
          <w:tab w:val="left" w:pos="720" w:leader="none"/>
        </w:tabs>
        <w:bidi w:val="0"/>
        <w:ind w:right="72" w:hanging="0"/>
        <w:jc w:val="left"/>
        <w:rPr/>
      </w:pPr>
      <w:r>
        <w:rPr>
          <w:color w:val="000000"/>
        </w:rPr>
        <w:tab/>
        <w:t>The basic mission requirement for PROVIDE COMFORT was humanitarian assistance for the displaced Kurdish population.      To meet these mission requirements, the operation occurred in four phases: stop the dying and misery in the mountains by delivering relief supplies by air and land and providing security for relocation camps; stabilize the situation by building an infrastructure; devise a workable scheme to relocate the refugees to a suitable location; and transition to United Nations control.</w:t>
      </w:r>
    </w:p>
    <w:p>
      <w:pPr>
        <w:pStyle w:val="Normal"/>
        <w:tabs>
          <w:tab w:val="left" w:pos="720" w:leader="none"/>
        </w:tabs>
        <w:bidi w:val="0"/>
        <w:ind w:right="72" w:hanging="0"/>
        <w:jc w:val="left"/>
        <w:rPr/>
      </w:pPr>
      <w:r>
        <w:rPr>
          <w:color w:val="000000"/>
        </w:rPr>
        <w:tab/>
        <w:t xml:space="preserve">For the </w:t>
      </w:r>
      <w:r>
        <w:rPr>
          <w:i/>
          <w:color w:val="000000"/>
        </w:rPr>
        <w:t xml:space="preserve">ends, </w:t>
      </w:r>
      <w:r>
        <w:rPr>
          <w:color w:val="000000"/>
        </w:rPr>
        <w:t>there was lack of congruence between the end state of regional stability as envisioned by the military and as viewed by the government.    The military believed regional stability required an Iraq whose military capability had been so degraded that it could not threaten its neighbors, not a dismembered Iraq consisting of a Shiite state in the south, a Kurdish state in the north, and a Sunni Arab state in the center, all at war with each other.    Government policy rejected this nightmare, but it was never clear    what    the desired end state should be.    CENTCOM and the JCS recognized the desirability of overthrowing Hussein, but continually advised the political decisionmakers of possible civil war in Iraq.    Although Presidential rhetoric implied we’d support “freedom fighters”,    operational planners didn’t address the consequences of civil war and were unprepared for the Kurdish problem.</w:t>
      </w:r>
    </w:p>
    <w:p>
      <w:pPr>
        <w:pStyle w:val="Normal"/>
        <w:tabs>
          <w:tab w:val="left" w:pos="720" w:leader="none"/>
        </w:tabs>
        <w:bidi w:val="0"/>
        <w:ind w:right="72" w:hanging="0"/>
        <w:jc w:val="left"/>
        <w:rPr/>
      </w:pPr>
      <w:r>
        <w:rPr>
          <w:color w:val="000000"/>
        </w:rPr>
        <w:tab/>
        <w:t xml:space="preserve">With regard to the </w:t>
      </w:r>
      <w:r>
        <w:rPr>
          <w:i/>
          <w:color w:val="000000"/>
        </w:rPr>
        <w:t>ways</w:t>
      </w:r>
      <w:r>
        <w:rPr>
          <w:color w:val="000000"/>
        </w:rPr>
        <w:t>,    all coalition forces, civilian and military, were under the tactical control of the task force commander.    Despite this unity of effort, the Combined Task Force (CTF) did not contain a needed US Navy component and the    Air Force air tasking order    did not account for the Army' assets.</w:t>
      </w:r>
    </w:p>
    <w:p>
      <w:pPr>
        <w:pStyle w:val="Normal"/>
        <w:widowControl/>
        <w:bidi w:val="0"/>
        <w:jc w:val="left"/>
        <w:rPr/>
      </w:pPr>
      <w:r>
        <w:rPr>
          <w:color w:val="000000"/>
        </w:rPr>
        <w:tab/>
        <w:t>The operation represented an extremely complicated "combined game. Effective coordination with UN and other IOs and NGOs was effected to prepare for transfer to the UN. Though there were some command and control problems related to interagency operations and the relationship of the DART to the CTF, organizational tasks were relatively well-established given the lack of preparation.</w:t>
      </w:r>
    </w:p>
    <w:p>
      <w:pPr>
        <w:pStyle w:val="Normal"/>
        <w:tabs>
          <w:tab w:val="left" w:pos="720" w:leader="none"/>
        </w:tabs>
        <w:bidi w:val="0"/>
        <w:ind w:right="72" w:hanging="0"/>
        <w:jc w:val="left"/>
        <w:rPr/>
      </w:pPr>
      <w:r>
        <w:rPr>
          <w:color w:val="000000"/>
        </w:rPr>
        <w:tab/>
        <w:t>For the most part, the means applied in PROVIDE COMFORT were adequate and appropriate for the situation. As    a humanitarian relief mission, funding fell under disaster assistance and came through various donor nations and agencies. Problems arose in getting the force into the theater and properly organized. In addition,    civil affairs doctrine doesn’t address how CA forces interact with the rest of the army; it only addresses how CA interacts with the host country.    The task force followed special operations doctrine rather than civil affairs doctrine,    since special forces were better prepared to operate in the harsh environment.    On the whole, commanders organized with what they believed to be the right mix of forces to accomplish the mission; despite problems, they met their mission objective.</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01</Words>
  <Characters>5613</Characters>
  <CharactersWithSpaces>4571</CharactersWithSpaces>
  <Company>Ho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8T14:21:00Z</dcterms:created>
  <dc:creator>Daniel R. Zahirniak</dc:creator>
  <dc:description/>
  <dc:language>en-US</dc:language>
  <cp:lastModifiedBy/>
  <dcterms:modified xsi:type="dcterms:W3CDTF">1998-02-18T14:21:00Z</dcterms:modified>
  <cp:revision>2</cp:revision>
  <dc:subject/>
  <dc:title>Operation PROVIDE COMFORT: Major Chip Maxwell</dc:title>
</cp:coreProperties>
</file>

<file path=docProps/custom.xml><?xml version="1.0" encoding="utf-8"?>
<Properties xmlns="http://schemas.openxmlformats.org/officeDocument/2006/custom-properties" xmlns:vt="http://schemas.openxmlformats.org/officeDocument/2006/docPropsVTypes"/>
</file>