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fs20\cgrid \sbasedon0 \snext15 header;}{\s16\nowidctlpar\widctlpar\tqc\tx4320\tqr\tx8640\adjustright \fs20\cgrid \sbasedon0 \snext16 footer;}{\*\cs17 \additive \sbasedon10 page number;}}{\*\listtable{\list\listtemplateid-2026466790\listsimple{\listlevel\levelnfc0\leveljc0\levelfollow0\levelstartat5\levelold\levelspace0\levelindent360{\leveltext\'03\'00. ;}{\levelnumbers\'01;}\b\i0\f0\fs20\ulnone\fbias0 \fi-360\li360 }{\listname ;}\listid194542721}{\list\listtemplateid1456999418\listsimple{\listlevel\levelnfc0\leveljc0\levelfollow0\levelstartat1\levelold\levelspace0\levelindent360{\leveltext\'03\'00. ;}{\levelnumbers\'01;}\b0\i0\f0\fs20\ulnone\fbias0 \fi-360\li360 }{\listname ;}\listid317733689}{\list\listtemplateid-1511357026\listsimple{\listlevel\levelnfc0\leveljc0\levelfollow0\levelstartat4\levelold\levelspace0\levelindent360{\leveltext\'03\'00. ;}{\levelnumbers\'01;}\b0\i0\f0\fs20\ulnone\fbias0 \fi-360\li360 }{\listname ;}\listid362753025}{\list\listtemplateid1729501050\listsimple{\listlevel\levelnfc0\leveljc0\levelfollow0\levelstartat1\levelold\levelspace0\levelindent360{\leveltext\'03\'00. ;}{\levelnumbers\'01;}\b\i0\f0\fs20\ulnone\fbias0 \fi-360\li360 }{\listname ;}\listid392779906}{\list\listtemplateid1089894618\listsimple{\listlevel\levelnfc0\leveljc0\levelfollow0\levelstartat3\levelold\levelspace0\levelindent360{\leveltext\'03\'00. ;}{\levelnumbers\'01;}\b\i0\f0\fs20\ulnone\fbias0 \fi-360\li360 }{\listname ;}\listid428737419}{\list\listtemplateid52737560\listsimple{\listlevel\levelnfc0\leveljc0\levelfollow0\levelstartat3\levelold\levelspace0\levelindent360{\leveltext\'03\'00. ;}{\levelnumbers\'01;}\b0\i0\f0\fs20\ulnone\fbias0 \fi-360\li360 }{\listname ;}\listid655648040}{\list\listtemplateid270539734\listsimple{\listlevel\levelnfc0\leveljc0\levelfollow0\levelstartat2\levelold\levelspace0\levelindent360{\leveltext\'03\'00. ;}{\levelnumbers\'01;}\b\i0\f0\fs20\ulnone\fbias0 \fi-360\li360 }{\listname ;}\listid771509469}{\list\listtemplateid1089894618\listsimple{\listlevel\levelnfc0\leveljc0\levelfollow0\levelstartat3\levelold\levelspace0\levelindent360{\leveltext\'03\'00.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b\i0\f0\fs20\ulnone\fbias0 \fi-360\li360 }{\listname ;}\listid793524315}{\list\listtemplateid-1492998348\listsimple{\listlevel\levelnfc0\leveljc0\levelfollow0\levelstartat4\levelold\levelspace0\levelindent360{\leveltext\'03\'00. ;}{\levelnumbers\'01;}\b\i0\f0\fs20\ulnone\fbias0 \fi-360\li360 }{\listname ;}\listid902562650}{\list\listtemplateid1794953830\listsimple{\listlevel\levelnfc0\leveljc0\levelfollow0\levelstartat5\levelold\levelspace0\levelindent360{\leveltext\'03\'00. ;}{\levelnumbers\'01;}\b0\i0\f0\fs20\ulnone\fbias0 \fi-360\li360 }{\listname ;}\listid1087190577}{\list\listtemplateid935102154\listsimple{\listlevel\levelnfc4\leveljc0\levelfollow0\levelstartat2\levelold\levelspace0\levelindent360{\leveltext\'03\'00. ;}{\levelnumbers\'01;}\b0\i0\f0\fs20\ulnone\fbias0 \fi-360\li1080 }{\listname ;}\listid1379629801}{\list\listtemplateid-1492998348\listsimple{\listlevel\levelnfc0\leveljc0\levelfollow0\levelstartat4\levelold\levelspace0\levelindent360{\leveltext\'03\'00. ;}{\levelnumbers\'01;}\b\i0\f0\fs20\ulnone\fbias0 \fi-360\li360 }{\listname ;}\listid1589608381}{\list\listtemplateid-2049512094\listsimple{\listlevel\levelnfc0\leveljc0\levelfollow0\levelstartat2\levelold\levelspace0\levelindent360{\leveltext\'03\'00. ;}{\levelnumbers\'01;}\b0\i0\f0\fs20\ulnone\fbias0 \fi-360\li360 }{\listname ;}\listid1745645583}{\list\listtemplateid1729501050\listsimple{\listlevel\levelnfc0\leveljc0\levelfollow0\levelstartat1\levelold\levelspace0\levelindent360{\leveltext\'03\'00. ;}{\levelnumbers\'01;}\b\i0\f0\fs20\ulnone\fbias0 \fi-360\li360 }{\listname ;}\listid1826628070}{\list\listtemplateid116046018\listsimple{\listlevel\levelnfc4\leveljc0\levelfollow0\levelstartat1\levelold\levelspace0\levelindent360{\leveltext\'03\'00. ;}{\levelnumbers\'01;}\b0\i0\f0\fs20\ulnone\fbias0 \fi-360\li1080 }{\listname ;}\listid2116896518}{\list\listtemplateid270539734\listsimple{\listlevel\levelnfc0\leveljc0\levelfollow0\levelstartat2\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 ;}{\levelnumbers\'01;}\b\i0\f0\fs20\ulnone\fbias0 \fi-360\li360 }{\listname ;}\listid2147164685}}{\*\listoverridetable{\listoverride\listid1826628070\listoverridecount0\ls1}{\listoverride\listid2147164685\listoverridecount0\ls2}{\listoverride\listid428737419\listoverridecount0\ls3}{\listoverride\listid1589608381\listoverridecount0\ls4}{\listoverride\listid317733689\listoverridecount0\ls5}{\listoverride\listid1745645583\listoverridecount0\ls6}{\listoverride\listid655648040\listoverridecount0\ls7}{\listoverride\listid362753025\listoverridecount0\ls8}{\listoverride\listid1087190577\listoverridecount0\ls9}{\listoverride\listid392779906\listoverridecount0\ls10}{\listoverride\listid771509469\listoverridecount0\ls11}{\listoverride\listid793524315\listoverridecount0\ls12}{\listoverride\listid2116896518\listoverridecount0\ls13}{\listoverride\listid1379629801\listoverridecount0\ls14}{\listoverride\listid902562650\listoverridecount0\ls15}{\listoverride\listid194542721\listoverridecount0\ls16}}{\info{\title Purpose of the lesson}{\author Steve Brunswick}{\operator ACSC}{\creatim\yr1998\mo1\dy14\hr8\min37}{\revtim\yr1998\mo1\dy14\hr8\min37}{\printim\yr1997\mo10\dy26\hr21\min15}{\version2}{\edmins0}{\nofpages5}{\nofwords6296}{\nofchars35890}{\*\company USAF}{\nofcharsws44075}{\vern71}}\margl1440\margr1440 \widowctrl\ftnbj\aenddoc\lytprtmet\hyphcaps0\formshade\viewkind4\viewscale90\pgbrdrhead\pgbrdrfoot \fet0\sectd \linex0\endnhere\sectdefaultcl {\footer \pard\plain \s16\nowidctlpar\widctlpar\tqc\tx4320\tqr\tx8640\adjustright \fs20\cgrid {\field{\*\fldinst {\cs17  PAGE }}{\fldrslt {\cs17\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b\caps\fs24\ul SE-503  THE TECHNOLOGICAL/INFORMATION DIMENSION}{\b\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RPOS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urpose of this lesson is to understand how technology and information have revolutionized the international environment.  They have created a dynamic environment that can enhance interaction but create instability eventually leading to confl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ESSON OUTLIN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Thesis}{:  Technology and the mobility of information that technology generates directly affect how states and groups interact.  The ability of state and non-state actors to adapt culturally, economically, and ideologically in the face of new sources of information will determine their place in a new world order.  The media is playing an increasingly central role in shaping perceptions of the international environment.  The media can shape attitudes and influence public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Main Point I}{\b :}{  }{\b Technology can enhance interaction, stability, and cooperation among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a.  Long term technological advance can be the foundation for international cooperation.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b.  Technology can increase life expectancy and improve quality of life.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position 1:  Human Progress and Cooperation - Technological advances over extended periods of time can enhance the quality of life and help increase cooperation between states.  Corporations own and control most industrial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c.  Technology has the potential to improve interaction via advances in communication and}{  }{\b transportation.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position 2:  Technologies of Human Interaction - Many technologies increase and potentially improve the interaction of state and transnational actors, particularly communication and transportation.  Global communication and transportation are increasing.  Technology has made states permeable and increased the likelihood of penetration by external actors.  It has allowed average people to have contact with peers a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Main Point II}{\b :}{  }{\b Technological advances can create disparities among states and be the basis for confl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  Uneven technological development can create relative advantage and ultimately instability.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position 3:  Competition for Short-Term Advantage - Short-term technological advantages between states can be the basis for conflict.  States achieving a relative advantage in technology can potentially destabilize relationships with other states.  Efforts have been made to restrict the flow of technologies to potentially hostile states with mixed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b.  Uneven diffusion of technology can create disparities and potential for conflict.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position 4:  Long Waves of Technological Advance and Conflict - New technology eventually diffuses to all states and equalizes relative advantage.  Instability can result when this diffusion is uneven, giving some states advantage over others.  There is some historical relationship between cycles in technological development and conflict between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c.  Technological advances favoring offensive military capability can create instability.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position 5:  Military Technology &amp; Offensive Advantage - Some technologies can lead to an increase in offensive military capability that can lead to attempts by states with that advantage to overthrow the status quo.  Technology that enhances defensive military capability can help maintain the status qu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Main Point III}{\b :}{ }{\b  Our ability to adequately manage information can give us a critical advantage in the strategic environment.  [Toffler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formation can provide nations with an advantage in the international arena.  Information moves around the world much faster than in the past and is easier to cross national borders and circumvent government efforts to control and manipulate it.  Technology has enhanced the information\rquote s ability to unite people in different countries with a common identity.  Information can be used to manipulate how people perceive events.  Its fungible nature makes it a commodity that can be easily moved and used by many different groups.  Achieving and maintaining information superiority can be the difference between winning or losing a conflict.  Achieving information superiority can be a tenuous condition.  Information is virtually inexhaustible, can be used by both sides at the same time and is nonlinear.  Information technology has created conditions in which information can quickly be disseminated to populations, circumventing government and political control.  Knowledge has the ability to help nations win and potentially prevent wars.  The US has been slow to recognize the importance of information as a source of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a.  We must be able to acquire timely information.  [Toffler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velop systematic acquisition strategy listing ways to acquire information and determine which ones need improvement.  Typically acquire information from the media, research and development, intelligence, the culture, other sources, espionage, and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b.  Use computers and software to enhance our ability to process information.  [Toffler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c.  Need to develop sophisticated systems to distribute information to those who need it.  [Toffler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t the information into the right hands at the right time.  Electronic networks were instrumental in the Gulf War.  Military communications network  that can be shared by the forces of many nations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d.  We need to be able to defend our information.  [Toffler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nowledge is fragile.  Knowledge warfare includes disrupting the enemy\rquote s ability to carry out his mission and defending our own knowledge processing systems.  Governments and corporations are potentially vulnerable to acts of information terrorism.  Many of their computer systems are defenseless from a determined opponent.  Computer virus can destroy program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Main Point IV}{\b :}{  }{\b The media is playing an increasingly central role in international relations.  [Libicki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future conflicts, some of the most important conflicts will occur in the media.  Television has imposed itself on other media.  The media has revolutionized how information is processed and distributed.  It has a powerful ability to influence perce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a.  It can play a significant role in how people perceive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nipulation of the media can translate into an effective weapon.  The media is utilized to depict atrocity (true or exaggerated), hyperbolic inflation of the stakes involved, and demonization and dehumanization of the oppone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b.  It can shape opin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edia has a significant ability to influence perceptions and attitudes.  It is used for polarization (if you are not with us you are against us), divine sanction (elevate conflict to level of \ldblquote holy war\rdblquote ), and metapropaganda (discredit the other side\rquote s propagand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c.  The media\rquote s ability to disseminate information quickly can have a direct impact on decision m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peed in which the media reports events has accelerated to the point where it can influence the direction of the events being reported.  This intensifies the relationship between media and military.  Governments may view events in the media before it is reported back to them through government channels.  This alters their perception of event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d.  It has the capability to shape perceptions of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edia can create s sense of unreality about real events.  New simulation technology makes it possible to stage fake events.  Availability of mass media makes political and military control more difficult.  Reality itself may be a casualty of a conflic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ESSON INTEGRATION AND RATION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esson explores how information and technology can have a direct impact on the strategic environment.  Information and access to information have socioeconomic impacts.  It has the ability to shape perceptions and decentralize decision making.  Technology and the increasing ease with which it can be transferred between societies can be a potential source of instability.  The transfer of dangerous technology is difficult to control and has the potential to spark confl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ESSON OBJECTIV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b 503.1  Comprehend how technology can be the basis for cooperation and integration among state actors.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First, individuals and states can often assist one another without costing themselves.  Long-term technological advance is a basis for international cooperation. According to Hughes, this is Proposition 1 or Human Progress and Cooperation.  Second, many technologies increase and improve the interaction of states and transnational actors.   This is known as Proposition 2 or Technologies of Human Interaction.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b 503.11  Discuss how technology can enhance life expectancy and quality of life.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utrition, health care, environmental quality, and social interaction affect overall life expectancy.  The life expectancy in England in the 1800\rquote s was 32 years but in 1992 it was 76 years.  In the 1950\rquote s the life expectancy in third world countries was 43 years but in 1992 it was 62 years.  The trend has been increasing life expectancy.  Much of the increase is explained by the global spread of medical technology.   For example, of the years there have vaccinations, improvements in cancer treatments, heart bypass, organ transplants, health care education,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creases in the food production per capita have also helped lengthen life spans.  Special foundations such as the Rockefeller Foundation, CARE, international organizations, national governments, etc. provide aid to states in need.   Technologies in fertilizers, pesticides and tracking of global weather have helped increase the food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ver the past years the average income has increased due to industrialization.  GNP per capita in 1800 for Western Europe was $940 and $883 for the Third World.  In 1990, GNP per capita for the developing countries was $1,096 and $19,590 for the Third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nergy available for industrial activity has significantly increased as indicated by the comparison of the Watts steam engine of the 1800\rquote s (40 horsepower) vs modern electric power plants (1.5 million horse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lobalists point out that the progress in these areas around the world made this collective global success possible.  Individuals around the world who are better fed, clothed, housed, and educated increase their contributions to technological advance and therefore, to the collective well-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3.12  Describe how technology can enhance human interaction.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uman interaction requires transportation and communication.  Jet transportation, orbiting spacecraft, communications satellites, fiber optic cables, etc. are just a few technological developments that occurred during the twentieth century leading to greater human interaction.  The following table depicts the growth in these two areas since 1950.  International telephone calls rose from 1 million in 1950 to 75 million in 1975 to 200 million in the mid 1980\rquote s.  World tourism increased from 25 million arrivals in 1950 to 429 million arrivals in 1990.  According to Globalists this increase in international transactions helps foster the growth of the global community.  For example, people are educated by the spotlight of media attention.  National governments are often pressured by other states to undertake reforms.  Human rights violations in countries are televised in other countries connecting the victims to the global community.  Transportation and communications have made states permeable and have increased penetration by external 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3.2  Comprehend how technology can be the basis for conflict.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rd, according to Hughes, interim leads in certain technologies create inequalities.  Hughes entitled theory, Proposition 3 or Competition for Short-Term Advantage.  Fourth, technology advances unevenly over time and across states.  This is known as Proposition 4 or Long Waves of Technological Advance and Conflict.  Fifth, otherwise known as Proposition 5 or Military Technology and Offensive Advantage, some technologies such as military ones can increase the likelihood of confl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3.21  Explain how uneven technological diffusion can create inequality and conflict.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echnology moves at different speeds by different mechanisms around the world.  New technology today, whether beneficial or not, will affect the entire globe in a few decades.  Most technology still moves among industrialized countries, or from North to South.  However, the flow from South to North is increasing due to the mastery of industrial technology.  Steel production in the North decreased from 78% in 1950 to 55% in 1980.  Automobile production has declined from 96% to 82% during the same period as a result of exports.  States that gain technology earlier, particularly military technologies,  have a relative advantage over the other states.  Typically the relative gain translates into power.  As states struggle for relative advantage, interstate rivalry transpires.   States will compete for military and industrial technologies to have the relative 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fforts to deny military technologies to states generate problems.  First, even though a group of states may benefit from an alliance to deny technology to a particular state, the individual state may benefit individually by expanding ties with the denied state.  Second, technology is difficult to identify by origin making it virtually untraceable.  Finally, it restrictions may be circumvented by espion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fitability is associated with industrial technology.  Japan currently sets the pace for technical competition.  The US suffered economic losses as a result of the Japanese increase in the automobile and electronics market.  The Japanese have a cooperation between government and industry targeting technologies of the future.  Japan also protects its domestic markets against high-technology imports such as supercomputer, while encouraging export growth in the same industries.  In the past few years, we have seen how the US government under pressure from US companies, has tried to encouraged Japan to import US products (autos and electronics) by threatening and implementing quotas and tariffs on Japanese products.  In 1990, the US (General Dynamics) and Japan (Mitsubishi) signed contract to share production technologies for the US F-16 and advanced Japanese technologies in the production of a new fighter plane (FS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echnological advancement occurs in waves or Kondratieff cycles of approximately 50 to 60 years.  These waves begin with the invention or identifiable technical change, then move to innovation or introduction of the new product and finally diffuse.  Diffusion is the widespread use of the products, clearly affecting the growth of productivity and the ec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         }{\b 503.22  Describe how certain technologies can favor offensive military weapons and how this can lead to conflict.  [Hughe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litary technology, like advance in communications and transportation, shrinks and integrates the world.  States must consider the military capabilities and intentions of other states in the world.  The implication of the technology depends on the nature of the technological development.  In the future we can expect to see progress in the area of microelectronics and communications.  Microelectronics had an impact on the breakdown of communism.  The Soviet Union\rquote s and Eastern Europe\rquote s economies slowed in the 1960\rquote s.  One of the many reasons these countries\rquote  economies slowed was due to the lack of development and use of new electronic technology.  The Soviet government was concerned about the potential dangers that computers and electronics posed to social control.  The continued economic stagnation lead to increased pressure to develop or import technology and adopt a decentralized political system.  It was believed a decentralized system would ensure better diffusion and effective use of technology.  This lead to Gorbachev\rquote s restructuring or perestroika in the 1980\rquote s.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503.3  Comprehend the implications of the information revolution on the Strategic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3.31  Give examples of how the rise of the "Global villager" may impact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ests.  [Libicki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ibicki defines \ldblquote global villages\rdblquote  as communities of interest and inclination that span the globe but members isolate themselves from others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et and Its Disconnects, discusses five trends of information technology.  These trends are the erasure of distance, fixed and floating networks, universal translatability, the mutability of truth, and the rise of the global vill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a result of information technology, the cost of doing business over wide distances is dropping and barriers to business such as language and currency are diminishing resulting in more international transactions.  As more wealth is contained in the movable intangibles of information (markets can be served from anywhere), the influence of the state diminishes.  When a state\rquote s wealth is contained in physical, largely immovable objects, like land resources, factories and buildings it has mor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nternet is global and will connect individuals and give them access to a library of knowledge fostering the growth of global communities.  The communications revolution will accelerate the transfer of open-source defense relevant technology, making it difficult to control.  It will be virtually impossible to police technology control regimes for unclassified software and microelectron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ldwide communications could promote a global superclass that crosses national boundaries.  The use of these worldwide communications (net) could shift what people fight over.  The members are no longer connected by geographic location and wealth cannot be captured by physical possession.  Traditional cultural mores will be harder to maintain because they are typically maintained by coercion of geography, custom and language.  Community imposed censorship is difficult to maintain when anyone has access to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day satellite broadcasting systems relay material to broadcasting stations that relay them to TV sets.  In the future the satellite broadcasting system will reach TV sets bypassing the terrestrial broadcasting systems that filter or control the transmission.  Video signals will be harder to jam.  Technology will make it difficult to distinguish between real and fake photos, videos or recordings.  Thus, the state\rquote s security is at 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echnology will allow everyone to be connected and be capable of looking over each other\rquote s shoulder.  The net\rquote s ability to connect people with the world is what allows them to identify their own communities.  It promotes subnets which further fractionate along various demographic, professional, avocational, religious and ethnic lines.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3.32  Describe the impact of information revolution on communities according to Mar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bic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formation technology promotes transnational communities.  In the West, most people are members of several communities simultaneously such as professional, avocational, ethnic, and neighborhood.  As previously described, distance has been erased, the networks connect to the world  providing access to a vast library of knowledge, universal translatability, which leads to a global village.  People\rquote s interests are focused away from state or majority inter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Strategic Environment Reflection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What will constitute power and wealth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Knowledge. Neither raw materials nor human muscle will be the source of power, but the application of the human mind. Such knowledge could be laboriously developed, or it could be transferred, bought, stolen, or imported through immigration. But those who will make it, will be those who develop their electronic and information infra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What effect will this have on the developing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hey will have to rethink their methods of survival. Some will succeed, others will collapse. During the Cold War, some lesser developed countries were able to sell their strategic location. Strategic geography was a valuable commodity. This is no longer the case. The bulk raw material producers will not fare well. The industrialized nations will need many different resources, but in smaller quantities. Certain traditionally used resources will be virtually worthless. Knowledge will allow us to do more with less. In the past, low-skill labor was an essential production input. But cheap labor is no longer the path to development. Cheap labor has now become expensive. Hence, many overseas production facilities may relocate to the First World. This means that the fast economies will decouple from the slow. Many will become marginalized. This will be dangerous if such states acquire advanced weapo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  What did Hughes, in the reading excerpted from Continuity and Change in World Politics, mean by Knodratieff cy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cf1 Kondratieff cycles are approximately fifty to sixty years in the world economy.  The theory stipulates that after the initial innovation, and related economic growth, a period of diminishing productivity improvements and slower growth follows.  Although the technologies (as inventions) for a new upswing are often available throughout the downturn, they initially contribute little to productivity improvements.  Some have made the argument that these long waves of technological advance may affect both economic performance and conflict between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11  What are the three difficulties Hughes identifies in the effort to deny technology to specific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1) Problem associated with dual use technology.  For example, technology included in construction equipment may also be applicable to the design and manufacture of tanks.  2)  Many technologies are difficult to trace and hence difficult to pinpoint its origin.  3)  Many countries have circumvented restrictions with an extensive network for economic and military technology espionage, using diplomatic missions, exchange students, and other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xplain how the modernization and dependency theories of economic development di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he modernization theory of economic development is based on the belief that economic development requires the rejection of traditional patterns of behavior, value, and organization, and the acceptance of new patterns of behavior, value, and organization more conducive to economic development.  Modernization theorists point out the need for an educated population; widespread acceptance of science, technology, and the scientific method throughout society; increased secularization; urbanization; division of labor; rule by law rather than edict; a system of social and economic rewards based on; greater social mobility among people and classes; and tolerance for diversity, innovation, and change.  On the other hand, dependency theorists believe that industrialization began in Europe, North America, and Japan in the absence of external competition.  In today's world, countries attempting to develop economically face immense external competition and this competition prevents economic growth.  The First World's economic development was underwritten by the inexpensive raw material and labor of the Developing World.  Modernization theorists argue the economic gap between rich and poor states is due to the industrialized worlds exploitation of less fortunate regions of the world and the unfair advantage early economic development provided European states and other industrializ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 SE 503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THE KNOWLEDGE WARRIOR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vin and Heidi Toff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currently in the third wave of development and evolution of civilization described as Information Civilization.  According to Paul Strassmann \ldblquote  the history of warfare is the history of doctrine.We have doctrine for landing on beaches, a doctrine for bombing, a doctrine for AirLand Battle.what is missing is doctrine for information.\rdblquote   Universities, governmental agencies, civilian corporations and other nation\rquote s armies are thinking about information doctrine.  Duane Andrews, Assistant Secretary of Defense for C3I (Command, Control, Communications and Intelligence), describes information as a strategic asset.  Andrews states \ldblquote knowledge warfare\rdblquote  consists of each side trying to shape the enemy\rquote s actions by manipulating the flow of intelligence an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S. Joint Chiefs of Staff released \ldblquote Memorandum Policy No. 30\rdblquote  in May 1993 defining \ldblquote command and control\rdblquote  (C2), as the system legitimate commanders use to exercise authority and direction.  The memo further defines C2 warfare as the \ldblquote integrated use of operations security military deception, psychological operations, electronic warfare and physical destruction, mutually supported by intelligence, to deny information to, influence, degrade, or destroy adversary C2 capabilities, while protecting friendly C2 capabilities against such actions.\rdblquote   This memo places emphasis on intelligence and extends the concept of warfare to include psychological operations to influence the emotions, motives and behaviors of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Warfare includes Cyberwar which is \ldblquote trying to know all about an adversary while keeping it from knowing much about oneself.\rdblquote   Cyberwar in the civilian world means using knowledge so less capital and labor have to be exp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 military must perform four functions with respect to knowledge.  It must acquire, process, distribute and protect information.  This is the framework for knowledge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1. \tab}}\pard \fi-360\li360\nowidctlpar\widctlpar{\*\pn \pnlvlbody\ilvl0\ls1\pnrnot0\pndec\pnb1\pni0\pnfs20\pnstart1\pnindent360\pnhang{\pntxta . }}\ls1\adjustright {\b Acquire Information }{- Armies acquire information from the media, research and development, intelligence, culture and other sources.  An acquisition strategy would include listing the sources and deciding which need to be improved.  For example, currently, technical breakthroughs occur faster in the civilian sector and move to the defense industries.  This would require reexamination of R&amp;D priorities and relations between the military and civilian science and technology.  Information may also be acquired through espionage, intelligence or strategic brain drains (i.e., U.S. sought out best scientific minds of Europe to work on the Manhattan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 \tab}}\pard \fi-360\li360\nowidctlpar\widctlpar{\*\pn \pnlvlbody\ilvl0\ls2\pnrnot0\pndec\pnb1\pni0\pnfs20\pnstart2\pnindent360\pnhang{\pntxta . }}\ls2\adjustright {\b Processing Information}{ - To store and process information in large quantities require great investments in information technology.  Military information technology includes every type and size of computer system imaginable.  Advanced armies will be distinguished by the nature, distribution, capacity, usability, and flexibility of their computer systems, including their links with radar, air defenses, and satellite and communications networks.  Software has changed the military since weapons systems are mounted on or are delivered by platforms.  A platform can be a missile, plane, ship or truck.  If weapons are equipped with smart software, they can be delivered by cheap, low-tech platforms giving small nations access to high tech fire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 \tab}}\pard \fi-360\li360\nowidctlpar\widctlpar{\*\pn \pnlvlbody\ilvl0\ls3\pnrnot0\pndec\pnb1\pni0\pnfs20\pnstart3\pnindent360\pnhang{\pntxta . }}\ls3\adjustright {\b Distribution of Information }{- \ldblquote knowledge is useless in the wrong hands or heads at the wrong time.\rdblquote   Connectivity or networks is a method for disseminating information; however who has access is tied to high level strategic concerns.  There are plans to create a single military communications network that goes beyond the US forces.  The problem is that coordination is difficult.  There are problems with the new command, control and communications systems, in that not every army is culturally, politically, or technologically capable of using them.  These systems require the free flow of information so people can gather their data and make decisions.  Countries such as Iraq limit the flow of communications; therefore, new communications networks favor democratic 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 \tab}}\pard \fi-360\li360\nowidctlpar\widctlpar{\*\pn \pnlvlbody\ilvl0\ls4\pnrnot0\pndec\pnb1\pni0\pnfs20\pnstart4\pnindent360\pnhang{\pntxta . }}\ls4\adjustright {\b Protection of Information (knowledge assets) }{- Currently, the US is more vulnerable to the loss of knowledge assets because the US has more knowledge assets.  Knowledge as a resource is different than all others because it is inexhaustible, it can be used by both sides simultaneously, and it is nonlinear.  A small amount of the right information can provide a great strategic or tactical advantage, but the denial of a small bit of information can result in catastrophe.  Information Terrorism is a concern.  More advanced and miniaturized computers and electronics can be disrupted easier by electromagnetic energy.  Third Wave societies are more open, mobile, complacent, and have more permissive political and social systems that require addressing security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omprehensive knowledge strategy must deal with all four of these interrelated functions.  \ldblquote Protection must be extended to all of these knowledge functions.  Information systems for processing touch on all of these functions.  It is not possible to separate communications from computers.  To protect the military knowledge system requires the acquisition of counterintelligence.\rdblquote   The military and civilian are informational intertwined due to the strength of the civil order it 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THE NET AND ITS DISCONN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rtin Libic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ticle provides an overview of how information is reshaping the strategic environment.  According to Libicki, war reflects the relationships of individuals, their communities and the nations they live in.  The net which is \ldblquote a future complex of sensors, processors and communicators\rdblquote  will create \ldblquote global villagers\rdblquote .  These new villages (groups) will not have geographical barriers but will only be limited by their own refle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of the technology necessary for the civilian information revolution has already been invented.  It only needs to be cheaper and have wider distribution.  The net is inevitable due to decreasing costs to acquire and process and the ease of contacting individuals.  Information Technology is discussed in five trends:  \ldblquote the erasure of distance, fixed and floating networks, universal translatability, the mutability of truth, and rise of the global villager\rdblquote .  The author believes this forms the context of national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 \tab}}\pard \fi-360\li360\nowidctlpar\widctlpar{\*\pn \pnlvlbody\ilvl0\ls5\pnrnot0\pndec\pnb0\pni0\pnfs20\pnstart1\pnindent360\pnhang{\pntxta . }}\ls5\adjustright {Erasure of Distance - Cost of doing business over great distances is declining.  Reduced costs of coordinating a worldwide enterprise strengthen the internationalization of corporate business, especially manufacturing.  Barriers to business such as differences in language or currency will decrease because computers will recognize any language.  Electronic banking and automatic currency markets will let people keep bank accounts in any currency (unless government intervenes).  In the 1980\rquote s globalization (free commerce) in the Western and Southern Hemispheres freed wealth from state influence.  The information revolution is likely to deepen the trends because more wealth is contained in the movable intangibles of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 \tab}}\pard \fi-360\li360\nowidctlpar\widctlpar{\*\pn \pnlvlbody\ilvl0\ls6\pnrnot0\pndec\pnb0\pni0\pnfs20\pnstart2\pnindent360\pnhang{\pntxta . }}\ls6\adjustright {Fixed and Floating Networks - The net connects individuals and allows them access to a great source of knowledge.  The internet provides \ldblquote a vast, fast, and reliable electronic mail network, the ability to download information from public files located anywhere, and support for on-line news and bulletin board groups\rdblquote  of every dimension.  This will foster the growth of global communities that are linked by interest and earlier separated by geography.  Access to the net facilitates education and business worldwide.  The communications revolution will also increase the risk of transferring open-source defense-relevant technology, posing security problems.  The author believes networks will increasingly link equipment\emdash automobiles and other vehicles, factory machinery, remote cameras, medical and scientific equipment, and other instruments that are useless if not network\emdash rather than people.  Ultimately, communities will cling to a jargon to make distinctions unavailable from ordinary language in order to exclude outsiders or preserve priv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 \tab}}\pard \fi-360\li360\nowidctlpar\widctlpar{\*\pn \pnlvlbody\ilvl0\ls7\pnrnot0\pndec\pnb0\pni0\pnfs20\pnstart3\pnindent360\pnhang{\pntxta . }}\ls7\adjustright {Global Villager - Libicki describes global villages as \ldblquote communities of interest and inclination that span the globe but let members isolate themselves from others outside.\rdblquote   The net\rquote s capability to let people connect with the world allows the people to identify their own comm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4. \tab}}\pard \fi-360\li360\nowidctlpar\widctlpar{\*\pn \pnlvlbody\ilvl0\ls8\pnrnot0\pndec\pnb0\pni0\pnfs20\pnstart4\pnindent360\pnhang{\pntxta . }}\ls8\adjustright {Mutability of Truth - According to Libicki, as the amount of information increases, its marginal utility decreases and so does its accuracy.  The reason for this phenomenon is that satellite broadcasting systems relay to terrestrial broadcasting stations that relay to television sets.  In the future, systems will reach the TV sets (equipped with satellite receivers) directly, bypassing television stations and political control nations can have over transmissions.  (i.e., Cuba blocking game 4 of the world series).  Video signals from space will be more difficult to jam.  Technology will also make it impossible to distinguish between real and fake photos, videos, or recordings.  The ability to force information past controls and the ability to create false information work for and against each other.  People tend to believe what they want to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5. \tab}}\pard \fi-360\li360\nowidctlpar\widctlpar{\*\pn \pnlvlbody\ilvl0\ls9\pnrnot0\pndec\pnb0\pni0\pnfs20\pnstart5\pnindent360\pnhang{\pntxta . }}\ls9\adjustright {Universal Translatability (New parochialism) - Widespread communications could promote a global superclass surpassing national boundaries.  Transnational warfare may be stifled, or supranational communities linked by profession, ethnicity or avocation may be possible.  Technology would allow these communities to interact with each other on a larger scale.  If supranational classes are formed, members feel more solidarity with each other and less with the local community?  The question remains would interethnic communications result in greater understanding and more tolerance?  The rising net over nation could alter what people fight over.  Traditionally wars have been fought over territorial control.  Networks expansion enables better remote communications, therefore, the possibility of holding on to anyone place becomes questionable.  The shift from nation to net allows communities to be tied by constant communications regardless of location.  Traditional cultural mores will be more difficult to maintain in a high bandwidth society because anyone will be able to gain access to information.  Traditional cultures use coercion of geography, custom, and language to maintain mores.  They may maintain group cohesion by coercing less affiliated members (community imposed censorship).  Information technology promotes transnational communities but not all people will become avid members.  People in the West are members of several communities (professional, avocational, ethnic, or neighborhood).  According to the author, \ldblquote dispersed network communities are unlikely to be so tight as those which live together and rarely so large as to threaten the state to any serious ext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S stands to gain most from global influence because our language is most likely to become universal, our currency is in greatest circulation and our social culture is popular.  Our culture absorbs information more readily.  The author views that \ldblquote if the net becomes part of our expectations of a good life before being targeted, dependence will grow and security will be an afterthought.\rdblquote   An attack would lead to great harm; however, too much net security may keep it from winning accep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ul TECHNOLOGICAL ADVANCE AND HUMAN INTE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arry B. Hug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ading provides the basis for discussion of the concepts of the role of technology in the modern era, technology transfer between international actors, and concerns about dual use techn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ology directly affects the way humans and states interact with one another.  This reading considers five propositions about the implications of technological advan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1. \tab}}\pard \fi-360\li360\nowidctlpar\widctlpar{\*\pn \pnlvlbody\ilvl0\ls10\pnrnot0\pndec\pnb1\pni0\pnfs20\pnstart1\pnindent360\pnhang{\pntxta . }}\ls10\adjustright {\b TECHNOLOGICAL ADVANCE IS NONZERO-SUM (HUMAN PROGRESS &amp; COOPERATION) }{- Individuals and states can often assist one another without cost to themselves; therefore, long-term technological advance is a basis for international cooperation.  Over time there has been continuing or accelerating improvement in the human condition.  Consider life expectancy.  It is an indicator of how well humans do in nutrition, health care, environmental quality and social interaction.  The global spread of technology is responsible for much of the increase in the average life expectancy.  Global food production per capita has increased.  As the world industrialized, average global incomes have increased.  Energy available for human industrial activity has substantially increased.  Globalists emphasize that the \ldblquote spread of agricultural, industrial, and health technology around the world made possible this collective succes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 \tab}}\pard \fi-360\li360\nowidctlpar\widctlpar{\*\pn \pnlvlbody\ilvl0\ls11\pnrnot0\pndec\pnb1\pni0\pnfs20\pnstart2\pnindent360\pnhang{\pntxta . }}\ls11\adjustright {\b TECHNOLOGIES INCREASE AND POTENTIALLY IMPROVE THE INTERACTION OF STATES AND TRANSNATIONAL ACTORS (TECHNOLOGY OF HUMAN INTERACTION) }{- Human interaction requires transportation and communication.  Communication satellites today transmit information between two points almost immediately.  International telephone traffic indicates the growth in global communication.  During the 19}{\super th}{ century, a trip around the world took several years by ship.  Today jet aircraft circle the earth in one day and orbiting spacecraft do it in ninety minutes.  This is technological revolution.  World tourism has increased significantly over the past 40 years.  In today\rquote s environment, according to Seymom Brown, states establish the barriers to movement of people and messages by \ldblquote passport and customs requirements, overflight and landing restrictions, jamming of broadcasts, selection of nonstandard communications systems and other conscious or unconscious actions that disrupt the demand to use the available technology.\rdblquote   The US supports Article 19 of the Universal Declaration of Human Rights which affirms the right \ldblquote to receive and impart information and ideas through any media regardless of frontiers.\rdblquote   Communist governments restrict access to information and freedom of movement which are considered two basic human rights.  Globalists believe that increasing international transaction volume fosters growth of a global community.  \ldblquote Modern transportation and communication make states permeable and increase penetration by external actors.\rdblquote   Societies can cut off transportation easier than they can communications.  (Ayatollah Khomeini, exiled in Paris, developed support network by distributing cassette tapes throughout I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 \tab}}\pard \fi-360\li360\nowidctlpar\widctlpar{\*\pn \pnlvlbody\ilvl0\ls12\pnrnot0\pndec\pnb1\pni0\pnfs20\pnstart3\pnindent360\pnhang{\pntxta . }}\ls12\adjustright {\b INTERIM LEADS IN CERTAIN TECHNOLOGIES CREATE INEQUALITIES (COMPETITION FOR SHORT-TERM ADVANTAGE)}{ - The struggle for relative advantage gives rise to interstate rivalry.  Military technologies more clearly affect state relative power, therefore, individual states seek to develop a wide variety of technologies, particularly military, before other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1080\nowidctlpar\widctlpar{\*\pn \pnlvlbody\ilvl0\ls13\pnrnot0\pnlcltr\pnb0\pni0\pnfs20\pnstart1\pnindent360\pnhang{\pntxta . }}\ls13\adjustright {\ul Competition of Military Technologies}{ - There are three problems associated with denying technology to specific states.  First is collective goods and free riders.  For example, members of the NATO alliance benefited from a militarily weaker Eastern opposition which was a collective good for the alliance.  Each member individually could benefit by expanding trade ties with the East, incentivizing cheating on the collective policy.  Second, technology is difficult to identify by origin.  This encouraged cheating on the nonproliferation of nuclear weapons.  Third is would-be proliferators of the technology to the Third World (i.e., Soviet and Warsaw Pact allies extensive network for economic and military technology espionage, using diplomatic missions, exchange student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1080\nowidctlpar\widctlpar{\*\pn \pnlvlbody\ilvl0\ls14\pnrnot0\pnlcltr\pnb0\pni0\pnfs20\pnstart2\pnindent360\pnhang{\pntxta . }}\ls14\adjustright {\ul Competition over Industrial Technologies}{ - Japan sets the pace for technical competition.  There is cooperation between the Japanese government and industry.  The US is taking steps toward an industrial policy to strengthen the international competitive strength of its compa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 \tab}}\pard \fi-360\li360\nowidctlpar\widctlpar{\*\pn \pnlvlbody\ilvl0\ls15\pnrnot0\pndec\pnb1\pni0\pnfs20\pnstart4\pnindent360\pnhang{\pntxta . }}\ls15\adjustright {\b TECHNOLOGY ADVANCES UNEVENLY OVER TIME AND ACROSS STATES (WAVES OF TECHNOLOGICAL ADVANCE AND CONFLICT)}{ - Globalists argue that technological advancement will diffuse throughout the world and help all humanity.  Realists suggest that a problem lies within the geographic unevenness of the advance giving states that obtain technologies early an advantage.  Economist note Kondratieff cycles of 50 to 60 years in the world economy.  Schumpeter provided an explanation for these long waves.  He distinguished between \ldblquote invention (identifiable technical change), innovation (introduction of new products, techniques and systems), and diffusion (widespread use of the new products in ways that clearly affect growth of productivity and economy).\rdblquote   Schumpeter identified four examples where new invention led to accelerated periods of innovation and diffusion and economic upswings:  a) early stages of industrial revolution lead by innovation in cotton textiles, iron, and steam engine; b) railroad era; c) what Kuznets called the mercantilist Kondratieff wave dominated by electricity and chemical technologies, and by better and cheaper steel; and d) post-WWII wave characterized by auto and an inexpensive oil-based energy system.  After the initial invention, surge of innovation, and associated economic growth, a period of diminishing productivity improvements and slower growth follows.  This is what Schumpeter refers to as \ldblquote gales of creative destruction\rdblquote .  Even though technologies for a new upswing are available throughout the downturn, they contribute little to produ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5. \tab}}\pard \fi-360\li360\nowidctlpar\widctlpar{\*\pn \pnlvlbody\ilvl0\ls16\pnrnot0\pndec\pnb1\pni0\pnfs20\pnstart5\pnindent360\pnhang{\pntxta . }}\ls16\adjustright {\b MILITARY TECHNOLOGY AND OFFENSIVE ADVANTAGE}{ - Significant progress has been made in the development of explosive power, chemical and biologic weaponry and the ability to distribute them anywhere.  Do continuing advances in technology make interstate conflict more or less likely?  Military technology shrinks and integrates the world.  States must now consider the military capabilities and intentions of many other states in the world.  Technological advance and its impact remain unpredic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1965 to 1985 the output of the global electronics industry grew more than 13% annually.  This trend signals that a new economic wave may be beginning.  Microelectronics applications continue to grow.  Robotics in manufacturing is exp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ons technology allows near instantaneous contact around the world but rapidly improving equipment is far from complete.  Increasing portions of international phone traffic are devoted to rapid transfers of large volumes of data rather than slower voice communications, indicating the growth in international information flows is more rap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ummary, advancing microelectronic and communication techniques will further accelerate the diffusion of technology throughout the world.  Technological advance promises greater well-being for the average person.  \ldblquote Advances in communication, transportation, and military technologies have integrated the world and made states more permeable.  Transnational interactions, with potential for good and harm, have intensified.  To modernists, new military capabilities make the old state-centric, power politics relationships and behavior patterns unsustainable, at the same time that communication and transportation developments make possible new transnational relationships.\rdblquote   However, in the short and mid run, the state struggle for relative position continues.  These struggles may intensify due to the decline in US leadership, and if the global economic downturn of the 1970s and 1980s pers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