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6\deflang1033\deflangfe1033{\fonttbl{\f0\froman\fcharset0\fprq2{\*\panose 02020603050405020304}Times New Roman;}{\f1\fswiss\fcharset0\fprq2{\*\panose 020b0604020202020204}Arial;}{\f16\froman\fcharset0\fprq2{\*\panose 02040604050505020304}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6\cgrid \snext0 Normal;}{\s1\sb240\sa60\keepn\nowidctlpar\widctlpar\adjustright \b\f16\kerning28\cgrid \sbasedon0 \snext0 heading 1;}{\s2\sb240\sa60\keepn\nowidctlpar\widctlpar\adjustright \b\f16\cgrid \sbasedon0 \snext0 heading 2;}{\s3\keepn\nowidctlpar\widctlpar\adjustright \b\f16\fs28\cf9\cgrid \sbasedon0 \snext0 heading 3;}{\*\cs10 \additive Default Paragraph Font;}{\s15\sb240\sa60\keepn\nowidctlpar\widctlpar\adjustright \b\f16\kerning28\cgrid \sbasedon1 \snext15 lesson title;}{\s16\li720\nowidctlpar\widctlpar\adjustright \b\f16\cgrid \sbasedon0 \snext16 SOB;}{\s17\fi-360\li360\sa120\nowidctlpar\widctlpar{\*\pn \pnlvlbody\ilvl11\ls2047\pnrnot0\pndec\pnstart1 {\pntxta .}}\ls2047\ilvl11\adjustright \f16\cgrid \sbasedon0 \snext17 Readings;}{\s18\nowidctlpar\widctlpar\tqc\tx4320\tqr\tx8640\adjustright \f16\cgrid \sbasedon0 \snext18 header;}{\s19\nowidctlpar\widctlpar\tqc\tx4320\tqr\tx8640\adjustright \f16\cgrid \sbasedon0 \snext19 footer;}{\*\cs20 \additive \sbasedon10 page number;}{\s21\fi-288\li288\nowidctlpar\widctlpar{\*\pn \pnlvlblt\ilvl10\ls2047\pnrnot0\pnfs28\pnstart1\pnindent288\pnhang{\pntxtb \'95}}\ls2047\ilvl10\adjustright \f16\fs28\cgrid \sbasedon0 \snext21 Bullets;}}{\*\listtable{\list\listtemplateid-1\listsimple{\listlevel\levelnfc0\leveljc0\levelfollow0\levelstartat0\levelspace0\levelindent0{\leveltext\'01*;}{\levelnumbers;}}{\listname ;}\listid-2}{\list\listtemplateid-23452442\listsimple{\listlevel\levelnfc0\leveljc0\levelfollow0\levelstartat3\levelold\levelspace0\levelindent360{\leveltext\'06514.\'00 ;}{\levelnumbers\'05;}\b\i0\f16\fs24\fbias0 \fi-360\li360 }{\listname ;}\listid1445802884}{\list\listtemplateid67698703\listsimple{\listlevel\levelnfc0\leveljc0\levelfollow0\levelstartat1\levelold\levelspace0\levelindent360{\leveltext\'02\'00.;}{\levelnumbers\'01;}\fi-360\li360 }{\listname ;}\listid1979795340}{\list\listtemplateid67698703\listsimple{\listlevel\levelnfc0\leveljc0\levelfollow0\levelstartat1\levelold\levelspace0\levelindent360{\leveltext\'02\'00.;}{\levelnumbers\'01;}\fi-360\li360 }{\listname ;}\listid2115398819}{\list\listtemplateid-944985066\listsimple{\listlevel\levelnfc0\leveljc0\levelfollow0\levelstartat1\levelold\levelspace0\levelindent360{\leveltext\'06514.\'00 ;}{\levelnumbers\'05;}\b\i0\fs24 \fi-360\li360 }{\listname ;}\listid2142384727}}{\*\listoverridetable{\listoverride\listid2142384727\listoverridecount0\ls1}{\listoverride\listid1445802884\listoverridecount0\ls2}{\listoverride\listid-2\listoverridecount1{\lfolevel\listoverrideformat{\listlevel\levelnfc23\leveljc0\levelfollow0\levelstartat1\levelold\levelspace0\levelindent288{\leveltext\'01\'95;}{\levelnumbers;}\fs28 \fi-288\li288 }}\ls3}{\listoverride\listid2115398819\listoverridecount0\ls4}{\listoverride\listid1979795340\listoverridecount0\ls5}}{\*\revtbl {Unknown;}{ACSC;}}{\info{\title OS-502 -- EXPLORING OBJECTIVES AND STRATEGY}{\author .}{\operator ACSC}{\creatim\yr1998\mo2\dy12\hr10\min27}{\revtim\yr1998\mo2\dy12\hr10\min27}{\printim\yr1998\mo1\dy27\hr11\min17}{\version2}{\edmins1}{\nofpages10}{\nofwords5271}{\nofchars30045}{\*\company  }{\nofcharsws36897}{\vern71}}\margl1440\margr1440 \widowctrl\ftnbj\aenddoc\aftnnar\noextrasprl\prcolbl\cvmme\sprsspbf\brkfrm\swpbdr\lytprtmet\hyphcaps0\fracwidth\viewkind4\viewscale100\pgbrdrhead\pgbrdrfoot \fet0\sectd \binfsxn7\binsxn7\linex0\endnhere\sectdefaultcl {\footer \pard\plain \s19\nowidctlpar\widctlpar\tqc\tx4320\tqr\tx8640\adjustright \f16\cgrid {\fs20 file: }{\field{\*\fldinst {\cs20\fs20  FILENAME \\* Lower \\* MERGEFORMAT }}{\fldrslt {\cs20\lang1024 os514}}}{\tab \tab }{\field{\*\fldinst {\cs20  PAGE }}{\fldrslt {\cs20\lang1024 9}}}{\revised\revauth1\revdttm-20456576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sb240\sa60\keepn\nowidctlpar\widctlpar\adjustright \b\f16\kerning28\cgrid {OS-514 --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ATE: }{\field\flddirty{\*\fldinst {\b  SAVEDATE \\@ "d MMM yy" \\* MERGEFORMAT }}{\fldrslt {\b 24 Jan 9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6\kerning28\cgrid {LESSON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16\cgrid \hich\af16\dbch\af0\loch\f16 514.1 \tab}}\pard \fi-360\li360\nowidctlpar\widctlpar{\*\pn \pnlvlbody\ilvl0\ls1\pnrnot0\pndec\pnb1\pni0\pnfs24\pnstart1\pnindent360\pnhang{\pntxtb 514.}{\pntxta  }}\ls1\adjustright {Comprehend the capabilities and limitations of US militar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514.11}{  Explain the capabilities and limitations of the Defense Transport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he DTS is a total force effort of all the services and industry.  Through air mobility, sealift, surface shipment, prepositioned stores, and an integrated infrastructure, DTS provides throughput to the warfighter.  At the head of the DTS is the CINC of USTRANSCOM.  Service components }{\b are Air Mobility Command (AMC), Military Traffic Management Command (MTMC), and Military Sealift Command (M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AMC}{ provides airlift capability at the strategic through the tactical levels.  Airlift transported more than 4% of the \ldblquote stuff\rdblquote  and all the ground force personnel during DS/DS.  It is the most time-responsive element of the DTS.  Air mobility includes the active and reserve forces as well as the Civil Air Reserve Fleet (CR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TMC}{ provides the surface lift\emdash from loading containers on rolling stock to management of the sea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SC}{ provides sealift.  It is the bulk carrier.  Sealift transported more than 95% of the \ldblquote stuff\rdblquote  during DS/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ation of the Total Force is not automatic; it is a political decision.  The bulk of the assets and capacity lies in the commercial arena.  The Guard and Reserve contain the majority of the organic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he CRAF represents 93% of US long-range passenger capability and 32% of the long-range cargo capability.  The CRAF is a critical player in deployment operations.  Many commercial carriers have been reluctant to raise their hand for CRAF participation following their experiences in the Arab Gulf War, which was disruptive to business and many lost market share to competitors.  The military drawdown also offers CRAF participants reduced government business as the US withdraws from overseas b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pite its significant lift contributions, CRAF can carry only about 45 percent of the full range of aircraft-compatible military equipment needed in a major regional conflict.  Tanks and other armored vehicles, air defense weapons, many helicopters, and most trucks cannot be carried, while most civilian aircraft cannot air-drop equipment, supplies, and personnel.  Special capabilities such as rapid off-load and operability from austere airfields are also lacking.  Thus the US need for specialized military air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With the C-141 fleet rapidly aging, and not enough C-17s being acquired to match the loss of the C-141, the lack of adequate airlift could be a showstopper.  In today\rquote s environment, air mobility is vital because it is the only way of ensuring that the needed force packages get to the fight on time.  But the Air Force has not had a new airlift aircraft design in 25 years, and the fleet is beginning to show signs of excessive wear and tear, especially during this period of not-quite-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ld and tired C-141s are fast approaching the ends of their projected service lives, but are not being replaced fast enough to compensate.  The C-5 fleet has been diagnosed with just a \ldblquote fair\rdblquote  health rating.  Thus, the service is looking to the C-17 to solve most, if not all, of its airlif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Similar indictments are being leveled at the two principal sources of sealift:  surge shipping\emdash forward-prepositioned vessels and ships maintained in US ports for rapid \ldblquote breakout\rdblquote  in an emergency\emdash and sustainment shipping that comes from a variety of American and foreign sources.  Absent planned enhancements to US strategic mobility assets, our ability to airlift or sealift people, bullets, and beans to future conflict theaters will be in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Sealift remains the bulwark of the nation\rquote s ability to move the massive amounts of cargo that have been, and will have to be, carried in any major conflict.  In World War II, Korea, Vietnam, and the Persian Gulf War, sealift carried more than 95 percent of the \ldblquote stuff\rdblquote  to the fight  and back home,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oday, US sealift needs for surge and sustainment shipping are being met with a polyglot of active merchant ships, commercial ships under long-term charter to the Military Sealift Command (MSC)\emdash including thirteen ships in three squadrons prepositioned forward in critical world regions\emdash and government-owned ships maintained by the MSC and Maritime Administration in ready-reserve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he unquestioned ruler of the commercial seas in the aftermath of World War II, the US-flag merchant fleet has declined to a point where today it carries no more than four percent of the US ocean-borne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 naval logistics war game held at Naval War College in January 1995 raised issues about the ability of US Navy logistics/sealift to meet national requirements.  Operations other than war, especially peacekeeping and humanitarian missions, placed great strain on DoD strategic l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li660\nowidctlpar\widctlpar\tx660\adjustright {\b 514.2\tab }{Comprehend how joint force command relationships and directive authority for logistics support joint warfighting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514.21   }{\b0 Describe joint logistics responsibilities, functions, and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 The art of logistics is how to integrate the strategic, operational, and tactical sustainment efforts within the theater, while scheduling the mobilization and deployment of units, personnel, and supplies in support of the employment concept of a geographic combatant comm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16\cgrid {Joint Support Responsibilities and Requirements.}{\b   }{To avoid shortfalls or increased risk in operation plans (OPLANs), logistics must be balanced between the combatant commander\rquote s needs and logistic resource availability.  }{\b Logistics is also a function of command.  }{To have control over the strategic, operational, and tactical levels of war, one must also have control over logistics.  For a given area and for a given mission, a single}{\b  }{command authority should be responsible for logistics.  Combatant commanders exercise combatant command (command authority)}{\b  }{(COCOM)}{\b  }{over assigned forces.  }{\b COCOM includes directive authority for logistics}{, giving the combatant commander the unique ability to shift logistic resources within the theater.  COCOM cannot be delegated. Normally, this authority is exercised through subordinate joint force commanders and Service and/or functional component comma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16\cgrid {\cf1 Implementation and execution of logistic functions remain the responsibility of the Services and the Service component commanders.  Each Service is responsible}{\b\cf1  }{\cf1 for the logistic support of its own forces}{\b\cf1 , }{\cf1 except when logistic support is otherwise provided for by agreements with national agencies or allies, or by assignments to common, joint, or cross-servi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batant commander will review requirements}{\b\cf1  }{\cf1 of the Service component commands and establish}{\b\cf1  }{\cf1 priorities}{\b\cf1  }{\cf1 through the deliberate planning process to use supplies, facilities, mobility assets, and personnel effectively.  Logistic responsibilities for subordinate forces}{\b\cf1  }{\cf1 to the combatant command will follow single-Service command channels,}{\b\cf1  }{\cf1 except when specifically directed otherwise either by the authority assigning those subordinate forces to the combatant command or by the Secretary of Defense; when }{common, joint, or cross-servicing agreements and procedures provide other responsibilities; or the geographic combatant commander may give the commander of a subordinate joint force directive authority for a common support capability within that subordinate commander\rquote s joint operations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 Logistic support requirements involve six broad functiona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16\cgrid {\b\cf1 Supply systems }{\cf1 acquire, manage, receive, store, and issue the materiel required by the operating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Maintenance }{\cf1 includes actions taken to keep materiel in a servic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dition or to upgrade its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Transportation }{\cf1 is the movement of units, personnel, equipment, and supplies from the point of origin to the final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General }{\b engineering }{provides the construction, damage repair, and  operation and maintenance of facilities or logistic enhan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ealth services }{include evacuation, hospitalization, medical logistics, medical laboratory services, blood management, vector control, preventive medicine services, veterinary services, and denta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ther services }{are associated with nonmaterial support activities and consist of various functions and tasks provided by service troops and the logistic community that are essential to the technical management and support of a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ach of the above functional areas, the combatant commander should consider the four elements of the logistics process: }{\b acquisition, distribution, sustainment, and dis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16\cgrid {\cf1 The principles of logistics complement the principles of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cf1 Responsiveness}{\cf1  is the right support in the right place at the right time.  Among the logistic principles, responsiveness is the keystone; all else becomes irrelevant if the logistic system cannot support the concept of operations of the supported comm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Simplicity }{\cf1 is avoidance of complexity}{\b\cf1  }{\cf1 and often fosters efficiency in both the planning and execution of national and theater logistic operations.  Mission-type orders}{\b\cf1  }{\cf1 and standardized procedures}{\b\cf1  }{\cf1 contribute to simplicity}{\b\cf1 .  }{\cf1 Establishment of priorities}{\b\cf1  }{\cf1 and preallocation of supplies and services}{\b\cf1  }{\cf1 by the supported unit can simplify logistic support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Flexibility }{\cf1 is the ability to adapt logistic structures and procedures to changing}{\b\cf1  }{\cf1 situations, missions, and concepts of operation.  Logistic plans and operations must be }{flexible to achieve both responsiveness and economy.  The commander must retain positive C2}{\b  }{over subordinate organizations to maintain flexibility.  The principle of flexibility also includes the concepts of alternative planning, anticipation, reserve assets, redundancy, forward support of phased logistics, and centralized control with decentr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Economy }{is the provision of support at the least cost.  At some level and to some degree, resources are always limited.  When prioritizing and allocating resources, the commander must continuously consider ec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ttainability }{(or adequacy) is the ability to provide the minimum essential supplies}{\b  }{and services required to begin combat operations. The commander\rquote s logistic staff develops the concept of logistic support, completes}{\b  }{the logistic estimate, and initiates resource identification based on supported commander\rquote s requirements, priorities, and apportionment. An operation should not begin until minimum essential levels of support are on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ustainability }{is a measure of the ability to maintain logistic support to all users throughout the theater for the duration of the operation.  Sustainability focuses the supporting commander\rquote s attention on long-term objectives and capabilities of the supported forces.  Long-term support is the greatest challenge for the logistician, who must not only attain the minimum essential materiel levels to initiate combat operations (readiness) but must also sustain thos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urvivability }{is the capacity of the organization to prevail in the face of potential}{\b  }{destruction.  Examples of military objectives selected for their effect on logistics and subsequent theater operational capability include industrial centers, airfields, seaports, railheads, supply points and depots, lines of communication (LOCs), shipping, rail and road bridges, and intersections.  Logistic units and installations are also high-value}{\b  }{targets}{\b  }{that must be safeguarded by both active and passive measures.  Active measures}{\b  }{must include a plan for ground defense of logistic installations with provision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inforcement and fire support}{\b .  }{Passive measures}{\b  }{include dispersion, physical protection of personnel and equipment, deception, and limiting the size and capabilities of an installation to what is essential for the mission.  Although the physical environment will most often only degrade logistic capabilities rather than destroy them, it must be considered when planning.  Survivability may dictate dispersion and decentralization}{\b  }{at the expense of economy.  The allocation of reserves, development of alternatives, and phasing of logistic support contribute to survivability. These concepts are related to logistic indic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514.22   }{\b0 Describe key logistical considerations when planning a joint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16\cgrid {\cf1 Proper logistic planning will reduce the need for emergency measures and improvisations, which are usually expensive and often have an adverse effect on subordinate and adjacent commands. Logistic planners must avoid focusing solely on the deployment problem at the expense of sustaining the employment concept of the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16\cgrid {\cf1 The strategic logistic concept will focus on the ability to generate and move forces and materiel into the theater. Tactical planning is done primarily by the Servic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ners must identify critical or key issues unique to a specific operation plan they must support. These issues include the increased demand associated with an expanding force; critical supply items; constricting bottlenecks; control of all means of transportation (including that provided by allies and host nations); and the sourcing of supplies and services from coalition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batant commanders must ensure that their campaign plans fully integrate operational and logistic capabilities. The influence of the combatant commander is essential in bridging any operations-logistics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cf1 Key  elements of the logistic system include lines of communication, theater transportation network, specialized units, and host-nation support. Considerations in developing a logistic system include geography, transportation, logistic capability, logistic enhancements, logistic infrastructure protection, echelon of support, assignment of responsibility, and availability of wartime host-nation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cf1 The theater logistic concept should derive from the estimate of logistic supportability of one or more courses of action. It is the envisioned manner in which the capabilities and resources of the combatant commanders components will be employed to provide supply, maintenance, transportation, and engineering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aps\cf1 Logistic Consideratio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cf1 Logistics as a Factor in Determining Objectives}{\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pending on the theater operation and logistic concepts a geographic combatant commander employs in a campaign, logistic factors will almost always affect a theater campaign and exert different constraints.  Strategically, logistic capabilities may limit the deployment, concentration, and employment options available to the NCA, Chairman of the Joint Chiefs of Staff, or combatant commanders.  Operationally, theater logistic constraints may dictate the rate of strategic buildup or theater onward movement, overall size of the combat force, the depth of any attack, or the speed of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Coordination of Logistic Planning With Operation Planning}{\cf1 .  Operations and logistics are inseparable facets of war.  Neither can claim primacy; each is integral to the other.  Integration of the operation and logistic planners\rquote  efforts is necessary throughout the planning and execution phases.  Although obvious, such integration does not occur automatically.  Command interest at all levels is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orward Impe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petus of logistic support is from CONUS into the theater and forward.   A system of continuous replenishment may take the form of either automatic (push) replenishment or requisitioning (pull) replenishment. Whenever possible, the push system is preferred to increase scheduled replenishment and reduce requirements on the logistic C4 system.  Ideally, forward commanders should be relieved of logistic support details without impairing control of their organic logistic support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0\li720\nowidctlpar\widctlpar\adjustright {\b Balance Between Combat Forces and Logistic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im of any military organization is to produce the greatest possible combat power with the resources available.  Commanders must determine the proper balance based on the differences between various logistic and operation concepts.  Efforts to enhance combat power by arbitrarily shifting logistic manpower into combat units may achieve the opposite result.  Each campaign or operation demands its own analysis of the proper balance between supported and supporting forces: supported forces versus combat forces, and supporting forces versus logistic force ratios are ways of assessing requirements and capabilities.  The requisite strength of combat support (CS)/combat service support (CSS) elements depends on many factors such as the gross requirements for logistic resources and where and when they are needed, the adequacy of available transportation networks and assets, the length of the LOC, the availability of local labor, and the types of operations being supported.  (Commanders must be careful making assumptions about the use and availability of local labor for augmentation of support forces. Assuming local labor will provide augmentation during hostilities significantly increases r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lance at the beginning of hostilities is especially important. Fully trained and equipped CS/CSS elements must be available and deployed in adequate numbers to render immediate sustained support to the combat troops.  A combat force without logistic support is immobile and powerless.  Commanders should give serious consideration to the availability, capability, state of the organization, and limitations of CS/ CSS forces allocated to them for wartime operations.  This is especially critical when US CS/CSS force structure has been reduced in anticipation of the availability of HN assets.  Mobilization requires particularly close coordination of effort among the Department of Defense, combatant commands, and Service headquarters and between the supporting establishment and operating forces.  Determining when CS/CSS elements should be mobilized is based on the concept of employment for the combat forces they will support.  This might require that CS/CSS forces be mobilized or deployed at the same time as, or even before, combat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Command and Control of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y of command is essential to coordinate national and theater logistic operations.  Logistics is a function of command.  To exercise control at the strategic, operational, and tactical levels of war, commanders must also exercise control over logistics.  For a given area and for a given mission, a single command authority should be responsible for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logistic planning forms the foundation for strategic, operational, and tactical flexibility and mobility.  To influence the relative combat power of his force, the commander must have adequate control of the command\rquote s logistic support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gistic support system must be in harmony with the structure and employment of the combat forces it supports.  This unity of effort is best attained under a single command authority.  Wherever feasible, peacetime chains of command and staffs should be organized during peacetime to avoid reorganization during war.  This includes Reserve component forces (US and HN) that may be assigned specific theater missions.  Commanders must be able to call forward, in a timely manner, those assets needed to initiate and sustain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b Apportionment and Allo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pportionment is distribution for planning of limited resources among competing requirements, whereas allocation is distribution of limited resources among competing requirements for employment.  A priority is a relative order of need for a commodity or service when requirements exceed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nior commander will usually attain the best results by apportioning and allocating reasonably expected and available resources among subordinate commanders based on the concept of operations and the subordinate commanders\rquote  stated requirements.  Allocations will often be less than the amounts requested by, or apportioned to, some of the subordinate commanders, because the availability of logistic assets will often be less than the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ilure to maintain a system of apportionment\rquote s and allocations can cause an inflation of priorities, the ultimate breakdown of the priority system, and the senior commander\rquote s loss of control over the logistic system.  Strategic and operational apportionment and allocation issues can first be addressed during the deliberate planning process and subsequently through either the Joint Staff and combatant commanders use of a Joint Materiel Priorities and Allocation Board (JMPAB) or Joint Transportation Board (JTB) as outlined in Appendix B, \ldblquote Organization and Functions of Combatant Command Logistic Staff (J-4) and Functions of Joint Logistic Centers, Offices and Board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eat distribution and phase duration are useful tools for determining the allocation of resources.  Using threat distribution, the joint force commander (JFC) will assign destruction of a portion of the enemy\rquote s total combat capability (i.e., forces, installations, organizations) to Service component commands.  An example of threat distribution would be to assign destruction of a certain percentage of enemy mechanized, armor, follow-on- forces, and artillery forces during an air operations phase among the Services.  The remaining percentage of the threat, increased intentionally to provide a deliberate total overlap, would be distributed among the Services during the ground maneuver operations phases.  Phase duration is the JFC\rquote s projection of how long a specific phase of an operation is expected to last.  Two examples of phase duration: the air operation will last a certain number of days (time oriented) or the air operation will last until a certain percentage of enemy ground threat is destroyed (objective oriented).  Threat distribution and phase duration help identify where the weight of the campaign will fall during various phases to prevent unnecessary duplication of support to different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ccommodation for Wartim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deal logistic organization, within the nation\rquote s economy and the military, would not require a fundamental change to manage the transition from peace to war to meet an emergency. Although civilian and military leaders will be prevented by reason of practicability from attaining the ideal, they should strive to come as close to it as possible.  If they do not create and train an organization in peacetime that will work in war, the leadership will be burdened with urgent reorganization and training requirements at a time when they should be free to focus on the employment of that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b Logistic Discip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Logistic resources are always constrained.  At the theater (strategic) level, these limitations are either fiscal constraints or the unavailability of materials, industrial facilities, and skilled labor and long lead-times for mobilization and deployment, which affect the strategic concentration of forces and supplies within the theater. At the operational and tactical levels, common limitations are attributed to: (a) inadequate transportation means and port capacities; (b) insufficient quantities of certain munitions, equipment, and critical spare parts; (c) the lack of trained logistic personnel; and (d) the failure to plan for adequate, interoperable C4 systems.  Unwise use of logistic resources means combat forces will}{\f1  }{be deprived of manpower, equipment, supplies, or training, and constitutes a disregard for economy of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economy of supply requires the careful planning and buildup of levels to provide those resources and combat facilities, based on threat distribution and phase duration, that are essential to initiate and sustain combat operations.  At the same time, avoid building too large a stockpile.  Excess stocks decrease flexibility, drain transportation resources from other priorities, and deny sustainment to other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ll cases, the cost of any military operation must be considered; usually the most efficient means consistent with the concept of operations should be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b Movement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Deployment begins as specified in appropriate orders.  USTRANSCOM monitors and provides movement summaries of AMC, MSC, MTMC, and organic movements from departure to arrival in the theater.  USTRANSCOM also maintains the Joint Operation Planning and Execution System (JOPES) data base and provides analysis to the Joint Staff, supported command, and others.  This analysis includes progress reports, status, problems, force closure, port workloads, daily movement statistics, and resolution of problems encountered with common-user transportation means.  JOPES and the Joint Planning and Execution Community provide the JFC with a capability to change or delete requirements during main force deployment.  The geographic combatant commander is responsible for the integration of the intratheater movement required and the strategic concentration of forces and logistics. Inadequate control of movement, whether into or within the theater, results in waste, reduced logistic efficiency, and, consequently, a loss of potential combat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b Deployment Information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ccurate, up-to-date information is vital to effective logistic planning, coordinating unit movements, and sustainment operations.  It is almost as important to know where units and supplies are as it is to have them physically present.  OPLANs are published in JOPES format using the World-wide Military Command and Control System (WWMCCS).  JOPES is used to monitor, plan, and execute mobilization, deployment, employment, and sustainment activities.  JOPES supports national, theater-level, and supporting structures in peacetime and wartime.  JOPES is the single tool used by the Joint Chiefs of Staff, supported and supporting CINCs, and Chiefs of the Services to monitor and update deployment information.  Access to JOPES via WWMCCS is critical to deploying and supporting forces.  During planning and execution, the supported and supporting CINCs will in most cases make decisions concerning priority of forces and allocation of scarce airlift and sealift based solely on information in J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nowidctlpar\widctlpar\adjustright \b\f16\cgrid {Logistic Reserves.}{\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gistics can be a pacing factor at the operational level of war when it determines how quickly a campaign can proceed.  Just as strategic and operational reserves are necessary to exploit tactical or operational success or respond to unanticipated contingencies, it is necessary to establish reserves of logistic resources that can be committed only by the geographic combatant commander.  Examples of logistic reserves are materiel and unexploited HNS resources.  Combatant commanders and Service component commanders contemplating war and operations other than war in undeveloped theaters of operations must give adequate consideration to prepositioning.  This should include an analysis of established agreements with foreign 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ustrial Base Requirements.}{\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ners must identify the items that must come directly from the industrial base vice existing stocks.  Contractors may require time to restart production lines, acquire raw materials, and retrain their labor force}{\b0\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16\cgrid \hich\af16\dbch\af0\loch\f16 514.3 \tab}}\pard\plain \fi-360\li360\nowidctlpar\widctlpar{\*\pn \pnlvlbody\ilvl0\ls2\pnrnot0\pndec\pnb1\pni0\pnf16\pnfs24\pnstart3\pnindent360\pnhang{\pntxtb 514.}{\pntxta  }}\ls2\adjustright \f16\cgrid {Comprehend how the US military is organized to plan, execute, sustain, and train for joint and multinational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514.31}{  Describe the effectiveness of logistics planning and support during the conduct of operations during DESERT SHIELD/ DESERT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peration DS/DS provides good and bad examples of operational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re some examples of the application of the logistics principles during DS/D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tab \tab -}{log bases:  flexibility, sustainability, respon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arge quantities:  sustainability, survivability, not econom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irlift:  responsiveness,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Desert Express:  costly, but helped responsiveness, attainability,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tab -CRAF:  responsiveness, attainability, sustain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at were examples from DS/DS of logistical impacts on the campaign?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ost nation support allowed for rapid build-up of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lack of intra-theater staging base, at least initially, impacted troop and supply buil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lack of trucks impacted intra-theater surface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ere some of the logistics problems caused by the speedy, under planned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airlift requirements based on unreliable TPFDDs were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oad locations (CONUS) were often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go terms such as \ldblquote outsize\rdblquote  and \ldblquote oversize\rdblquote  were inter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load sites were changed while flights were airborne from CO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logistics personnel and their equipment didn\rquote t precede the combat tr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did these problems impact th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too much airlift was scheduled and un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little, or the wrong type, of airlift was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load delays were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troops were not adequately supported and were not always moved to where they wer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ere some of the concerns voiced by the owners of the aircraft that participate in the CR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government sponsored insurance inadequ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F no longer looked \ldblquote risk fre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ircrews lacked training and equipment (bio and chem 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ss of market share after CRAF deacti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4.32}{ Explain the importance of lean logistics concepts and their applicability to future militar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Lean Logistics is an interrelated series of logistics initiatives that promote combat capability, enhance our warfighting sustainability, shrink the logistics footprint and reduce infrastructure.  It improves responsiveness and increases weapon system availability.  The goal is to enhance combat capability while reducing the annual operating costs and by reducing infra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Three ground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1) meet two, nearly simultaneous major regional contingencies or peacetime commit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2) applicable and effective in peacetime and during contin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3) operate effectively with fewer resources, while sustaining force structure, peacetime optempo and combat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Lean Logistics initi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Just in Time Logistics}{.  Designed to meet mission requirements in light of reduced stocks and decreased inventories throughout the logistics infrastructure.  This is accomplished primarily through substituting rapid transportation and shorter repair times for forward-deployed logistics personnel and maintenance equipment whenever possible.  It eliminates the intermediate-level maintenance system, and relies on the depots or designated commercial sources of repair for returning serviceable assets to remove and replace technicians in the field units.  Commercial carriers play a big role in the rapid transportation of these assets and the innovative Desert Express System helped move critical assets rapidly during Desert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wo-Level Maintenance, 2LM}{.  Improves the operational focus, while reducing the AFs mobility footprint and costs associated with supporting AF weapons system.  Controls and streamlines all aspects of the repair pipeline.  Saves resources.  Relieves AF from deploying intermediate repair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oor-to-Door distribution, D3}{.  Uses commercial premium express transportation for high-priority cargo, and surface transportation for routine, hazardous, oversized and classified c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epair and Return Packaging, R2P}{.  Works to increase the movement velocity of critical spares by minimizing the number of physical handling nodes, thereby entering the spares into the transportation and repair pipeline so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gure below helps illustrate the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15 \trbrdrl\brdrs\brdrw15 \trbrdrb\brdrs\brdrw15 \trbrdrr\brdrs\brdrw15 \clvertalt\clbrdrt\brdrs\brdrw15 \clbrdrl\brdrs\brdrw15 \cltxlrtb \cellx5022\clvertalt\clbrdrt\brdrs\brdrw15 \clbrdrr\brdrs\brdrw15 \cltxlrtb \cellx9900\pard\plain \s1\sb240\sa120\keepn\nowidctlpar\widctlpar\intbl\outlinelevel0\adjustright \b\f16\kerning28\cgrid {Today\rquote s Logistics\cell Lean Logistics\cell }\pard\plain \nowidctlpar\widctlpar\intbl\adjustright \f16\cgrid {\row }\trowd \trgaph108\trbrdrt\brdrs\brdrw15 \trbrdrl\brdrs\brdrw15 \trbrdrb\brdrs\brdrw15 \trbrdrr\brdrs\brdrw15 \clvertalt\clbrdrl\brdrs\brdrw15 \cltxlrtb \cellx5022\clvertalt\clbrdrr\brdrs\brdrw15 \cltxlrtb \cellx9900\pard\plain \s2\sb240\sa60\keepn\nowidctlpar\widctlpar\intbl\outlinelevel1\adjustright \b\f16\cgrid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fi-288\li288\nowidctlpar\widctlpar\intbl{\*\pn \pnlvlblt\ilvl0\ls3\pnrnot0\pnfs28\pnstart1\pnindent288\pnhang{\pntxtb \'95}}\ls3\adjustright \f16\fs28\cgrid {\fs24 Big Inventory, lots of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Just in Case inven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Repair Throughput Based on Worker Ef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Fixed Repair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Quarterly Driven Repair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Slow (Cheapest)/Uncertain Tran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Cumbersome Batch Re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Static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sa120\keepn\nowidctlpar\widctlpar\intbl{\*\pn \pnlvlblt\ilvl0\ls3\pnrnot0\pnfs28\pnstart1\pnindent288\pnhang{\pntxtb \'95}}\ls3\adjustright {\fs24 High Cost.\cell }\pard\plain \s2\sb240\sa60\keepn\nowidctlpar\widctlpar\intbl{\*\pn \pnlvlcont\ilvl12\ls0\pnrnot0\pndec }\ilvl12\outlinelevel1\adjustright \b\f16\cgrid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fi-288\li288\nowidctlpar\widctlpar\intbl{\*\pn \pnlvlblt\ilvl0\ls3\pnrnot0\pnfs28\pnstart1\pnindent288\pnhang{\pntxtb \'95}}\ls3\adjustright \f16\fs28\cgrid {\fs24 Smaller Inventory, Limit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Just in Time Inven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Repair Throughput Based on Pipeline Ef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Agile Repair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Daily Driven Repair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Fast Expensive/High Velocity/Reliabl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Optimum Repair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Continuous Impr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Reduced Investment.\cell }\pard\plain \nowidctlpar\widctlpar\intbl{\*\pn \pnlvlcont\ilvl0\ls0\pnrnot0\pndec }\adjustright \f16\cgrid {\row }\pard\plain \s2\sb240\sa60\keepn\nowidctlpar\widctlpar\intbl{\*\pn \pnlvlcont\ilvl12\ls0\pnrnot0\pndec }\ilvl12\outlinelevel1\adjustright \b\f16\cgrid {Base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intbl{\*\pn \pnlvlcont\ilvl12\ls0\pnrnot0\pndec }\ilvl12\outlinelevel2\adjustright \b\f16\fs28\cf9\cgrid {\fs24 Large Capital Inve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fi-288\li288\nowidctlpar\widctlpar\intbl{\*\pn \pnlvlblt\ilvl0\ls3\pnrnot0\pnfs28\pnstart1\pnindent288\pnhang{\pntxtb \'95}}\ls3\adjustright \f16\fs28\cgrid {\fs24 Big Peacetime Operating Stock (P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Customer Managed Stock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Internal Management of Supply 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Big Readiness Spares Package (R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sa120\keepn\nowidctlpar\widctlpar\intbl{\*\pn \pnlvlblt\ilvl0\ls3\pnrnot0\pnfs28\pnstart1\pnindent288\pnhang{\pntxtb \'95}}\ls3\adjustright {\fs24 Big Footprint.\cell }\pard\plain \s2\sb240\sa60\keepn\nowidctlpar\widctlpar\intbl{\*\pn \pnlvlcont\ilvl12\ls0\pnrnot0\pndec }\ilvl12\outlinelevel1\adjustright \b\f16\cgrid {Base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intbl{\*\pn \pnlvlcont\ilvl12\ls0\pnrnot0\pndec }\ilvl12\outlinelevel2\adjustright \b\f16\fs28\cf9\cgrid {\fs24 Lean Two-Level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fi-288\li288\nowidctlpar\widctlpar\intbl{\*\pn \pnlvlblt\ilvl0\ls3\pnrnot0\pnfs28\pnstart1\pnindent288\pnhang{\pntxtb \'95}}\ls3\adjustright \f16\fs28\cgrid {\fs24 Smaller Tailored St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Centrally Managed Stock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Partnership with Vendors in Managing of Supply 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Streamlined Support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Light Footprint.\cell }\pard\plain \nowidctlpar\widctlpar\intbl{\*\pn \pnlvlcont\ilvl0\ls0\pnrnot0\pndec }\adjustright \f16\cgrid {\row }\pard\plain \s2\sb240\sa60\keepn\nowidctlpar\widctlpar\intbl{\*\pn \pnlvlcont\ilvl12\ls0\pnrnot0\pndec }\ilvl12\outlinelevel1\adjustright \b\f16\cgrid {Bottom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sa120\keepn\nowidctlpar\widctlpar\intbl{\*\pn \pnlvlblt\ilvl0\ls3\pnrnot0\pnfs28\pnstart1\pnindent288\pnhang{\pntxtb \'95}}\ls3\adjustright \f16\fs28\cgrid {\fs24 Big Inventory Drives Infra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sa120\keepn\nowidctlpar\widctlpar\intbl{\*\pn \pnlvlblt\ilvl0\ls3\pnrnot0\pnfs28\pnstart1\pnindent288\pnhang{\pntxtb \'95}}\ls3\adjustright {\fs24 Unfriendly Information Tools.\cell }\pard\plain \s2\sb240\sa60\keepn\nowidctlpar\widctlpar\intbl{\*\pn \pnlvlcont\ilvl12\ls0\pnrnot0\pndec }\ilvl12\outlinelevel1\adjustright \b\f16\cgrid {Bottom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plain \s21\fi-288\li288\nowidctlpar\widctlpar\intbl{\*\pn \pnlvlblt\ilvl0\ls3\pnrnot0\pnfs28\pnstart1\pnindent288\pnhang{\pntxtb \'95}}\ls3\adjustright \f16\fs28\cgrid {\fs24 Innovations Streamline Infra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intbl\f16\fs28\cgrid \loch\af16\dbch\af0\hich\f16 "\tab}}\pard \s21\fi-288\li288\nowidctlpar\widctlpar\intbl{\*\pn \pnlvlblt\ilvl0\ls3\pnrnot0\pnfs28\pnstart1\pnindent288\pnhang{\pntxtb \'95}}\ls3\adjustright {\fs24 Friendly Information Tools.\cell }\pard\plain \nowidctlpar\widctlpar\intbl\adjustright \f16\cgrid {\row }\trowd \trgaph108\trbrdrt\brdrs\brdrw15 \trbrdrl\brdrs\brdrw15 \trbrdrb\brdrs\brdrw15 \trbrdrr\brdrs\brdrw15 \clvertalt\clbrdrl\brdrs\brdrw15 \clbrdrb\brdrs\brdrw15 \cltxlrtb \cellx9900\clvertalt\clbrdrb\brdrs\brdrw15 \clbrdrr\brdrs\brdrw15 \cltxlrtb \cellx11340\pard \nowidctlpar\widctlpar\intbl\adjustright {Source: HQ USAF/LGM-2\cell \cell }\pard \nowidctlpar\widctlpar\intbl\adjustright {\row }\pard\plain \s16\li720\nowidctlpar\widctlpar\adjustright \b\f16\cgrid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2760\nowidctlpar\widctlpar\adjustright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adjustright {514.33 }{\b0   Discuss the challenges facing logistics operations due to the termination of the Cold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st-Cold War logistics structures must be transformed to meet the present day realities in order to project power anywher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of the primar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fi720\li720\nowidctlpar\widctlpar\adjustright {\b0 -reduced military inventories due to budget red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ller industrial base providing less parts and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ss movement assets available for military c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positions assets not conveniently located for MOOT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reased number of smaller operations demanding logistics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li720\nowidctlpar\widctlpar\adjustright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6\cgrid {COURSE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mprehend the capabilities and limitations of US military forces across the range of military operations, to include command relationships, force development and organization, and the concepts of deployment, employment, sustainment, and redeployment (OPMEP Learning Area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Comprehend the systems and understand the processes supporting 21st century battlespace and how they are integrated to achieve operational-level joint force missions (OPMEP Learning Area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6\cgrid {REA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1.\tab}}\pard\plain \s17\fi-360\li360\sa120\nowidctlpar\widctlpar{\*\pn \pnlvlbody\ilvl0\ls4\pnrnot0\pndec\pnstart1\pnindent360\pnhang{\pntxta .}}\ls4\adjustright \f16\cgrid {Joint Pub 4-0, Doctrine for Logistics Support of Joint Operations, pp. I-1 through I-8, II-1 through II-9, and IV-6 through IV-8 (jp4_0.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2.\tab}}\pard \s17\fi-360\li360\sa120\nowidctlpar\widctlpar{\*\pn \pnlvlbody\ilvl0\ls4\pnrnot0\pndec\pnstart1\pnindent360\pnhang{\pntxta .}}\ls4\adjustright {Logistics Toolbook (logistic.tb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3.\tab}}\pard \s17\fi-360\li360\sa120\nowidctlpar\widctlpar{\*\pn \pnlvlbody\ilvl0\ls4\pnrnot0\pndec\pnstart1\pnindent360\pnhang{\pntxta .}}\ls4\adjustright {Grier, Peter, \ldblquote The Comeback of the CRAF\rdblquote  (os514r3.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4.\tab}}\pard \s17\fi-360\li360\sa120\nowidctlpar\widctlpar{\*\pn \pnlvlbody\ilvl0\ls4\pnrnot0\pndec\pnstart1\pnindent360\pnhang{\pntxta .}}\ls4\adjustright {Joint Mobility Toolbook, \ldblquote Strategic Mobility\rdblquote  chapter (jointmob.tb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5.\tab}}\pard \s17\fi-360\li360\sa120\nowidctlpar\widctlpar{\*\pn \pnlvlbody\ilvl0\ls4\pnrnot0\pndec\pnstart1\pnindent360\pnhang{\pntxta .}}\ls4\adjustright {Morrill, Arthur B., III, \ldblquote Lean Logistics--Its Time Has Come\rdblquote  (os514r5.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6.\tab}}\pard \s17\fi-360\li360\sa120\nowidctlpar\widctlpar{\*\pn \pnlvlbody\ilvl0\ls4\pnrnot0\pndec\pnstart1\pnindent360\pnhang{\pntxta .}}\ls4\adjustright {Truver, Scott C., \ldblquote Can\rquote t get There from Here\rdblquote  (os514r6.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TIONAL READINGS (non-testable mat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6\kerning28\cgrid {\b0 If you are interested in learning more about the logistics or logistics issues during the Gulf War, we suggest the following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1.\tab}}\pard\plain \s17\fi-360\li360\sa120\nowidctlpar\widctlpar{\*\pn \pnlvlbody\ilvl0\ls5\pnrnot0\pndec\pnstart1\pnindent360\pnhang{\pntxta .}}\ls5\adjustright \f16\cgrid {Head, William and Earl H. Tilford, Jr., }{\ul The Eagle in the Desert}{, Westport, Conn.:  Praeger,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2.\tab}}\pard \s17\fi-360\li360\sa120\nowidctlpar\widctlpar{\*\pn \pnlvlbody\ilvl0\ls5\pnrnot0\pndec\pnstart1\pnindent360\pnhang{\pntxta .}}\ls5\adjustright {Pagonis, William G., }{\ul Moving Mountains}{, Boston, MA.:  Harvard Business School Press,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16\cgrid \hich\af16\dbch\af0\loch\f16 3.\tab}}\pard \s17\fi-360\li360\sa120\nowidctlpar\widctlpar{\*\pn \pnlvlbody\ilvl0\ls5\pnrnot0\pndec\pnstart1\pnindent360\pnhang{\pntxta .}}\ls5\adjustright {Van Creveld, Martin, }{\ul Supplying War}{,  Cambridge, England:  Cambridge University Press,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6\kerning28\cgrid { READING RATION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Joint Publication 4-0 provides a brief overview of joint logistics responsibilities, functions, and principles; as well as discussing applied operational logistical factors.  The Logistics toolbook supports the JP 4-0 reading by presenting the fundamentals and current issues of logistics.  Grier outlines the efforts recently undertaken to fix problems in the CRAF.  The Joint Mobility toolbook provides an overview of the strategic lift components of the Defense Transportation System, their missions, capabilities, and limitations.  Morrills article addresses new logistics initiatives that promote combat capability, enhance wartime sustainability, and shrinks the logistical footprint. The Truver article highlights problems with airlift and asserts the need for a balance between sealift and airl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6\kerning28\cgrid {LESSON OU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sis:}{  Logistics is the foundation of the CINC\rquote s combat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in Point I:}{  Joint Publication 4-0 embodies logistical doctrine and provides guidance to commanders for the process of planning and executing the movement and sustainment of operating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in Point II:}{  Strategic lift capabilities and limitations impact force projection and sustai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in Point III:}{  Operation DESERT SHIELD / DESERT STORM provide good and bad examples of operational log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in Point IV:}{  The post-Cold War logistics structures must be transformed to meet the present day realities in order to project power anywher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6\kerning28\cgrid {LESSON INTEGRATION AND RATION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esson provides logistical doctrine, current and future issues impacting movement and sustainment of operational forces.  This lesson directly relates to the Air and Campaign Planning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LESSON OPR: }{War/Theater Level Studies De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6\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