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kerning28\cgrid \sbasedon0 \snext0 heading 1;}{\s2\sb240\sa60\keepn\nowidctlpar\widctlpar\adjustright \b\cgrid \sbasedon0 \snext0 heading 2;}{\*\cs10 \additive Default Paragraph Font;}{\s15\sb240\sa60\keepn\nowidctlpar\widctlpar\adjustright \b\kerning28\cgrid \sbasedon1 \snext15 lesson title;}{\s16\li720\nowidctlpar\widctlpar\adjustright \b\cgrid \sbasedon0 \snext16 SOB;}{\s17\fi-360\li360\sa120\nowidctlpar\widctlpar{\*\pn \pnlvlbody\ilvl11\ls2047\pnrnot0\pndec\pnstart1\pnindent360\pnhang{\pntxta .}}\ls2047\ilvl11\adjustright \cgrid \sbasedon0 \snext17 Readings;}{\s18\nowidctlpar\widctlpar\tqc\tx4320\tqr\tx8640\adjustright \cgrid \sbasedon0 \snext18 footer;}{\*\cs19 \additive \sbasedon10 page number;}{\s20\li720\ri720\nowidctlpar\widctlpar\adjustright \b\cgrid \sbasedon0 \snext0 Quotes;}{\*\cs21 \additive \f0\fs20\up6 \sbasedon10 superscript;}{\*\cs22 \additive \fs16 \sbasedon10 annotation reference;}{\s23\nowidctlpar\widctlpar\adjustright \fs20\cgrid \sbasedon0 \snext23 annotation text;}{\s24\qc\nowidctlpar\widctlpar\adjustright \b\f1\fs20\cgrid \sbasedon0 \snext24 Legend;}{\s25\fi-288\li288\nowidctlpar\widctlpar{\*\pn \pnlvlblt\ilvl10\ls2047\pnrnot0\pnfs24\pnstart1\pnindent288\pnhang{\pntxtb \'95}}\ls2047\ilvl10\adjustright \fs28\cgrid \sbasedon0 \snext25 Bullets;}}{\*\listtable{\list\listtemplateid-1\listsimple{\listlevel\levelnfc0\leveljc0\levelfollow0\levelstartat0\levelspace0\levelindent0{\leveltext\'01*;}{\levelnumbers;}}{\listname ;}\listid-2}{\list\listtemplateid-933182658\listsimple{\listlevel\levelnfc0\leveljc0\levelfollow0\levelstartat2\levelold\levelspace0\levelindent360{\leveltext\'06513.\'00 ;}{\levelnumbers\'05;}\b\i0\fs24 \fi-360\li360 }{\listname ;}\listid225338834}{\list\listtemplateid67698703\listsimple{\listlevel\levelnfc0\leveljc0\levelfollow0\levelstartat1\levelold\levelspace0\levelindent360{\leveltext\'02\'00.;}{\levelnumbers\'01;}\fi-360\li360 }{\listname ;}\listid334650430}{\list\listtemplateid971561166\listsimple{\listlevel\levelnfc0\leveljc0\levelfollow0\levelstartat3\levelold\levelspace0\levelindent360{\leveltext\'06513.\'00 ;}{\levelnumbers\'05;}\b\i0\fs24 \fi-360\li360 }{\listname ;}\listid1389915680}{\list\listtemplateid-2132221872\listsimple{\listlevel\levelnfc0\leveljc0\levelfollow0\levelstartat32\levelold\levelspace0\levelindent360{\leveltext\'06513.\'00 ;}{\levelnumbers\'05;}\b\i0\fs24 \fi-360\li1080 }{\listname ;}\listid1493065171}{\list\listtemplateid83116426\listsimple{\listlevel\levelnfc0\leveljc0\levelfollow0\levelstartat31\levelold\levelspace0\levelindent360{\leveltext\'06513.\'00 ;}{\levelnumbers\'05;}\b\i0\fs24 \fi-360\li1080 }{\listname ;}\listid2020809328}}{\*\listoverridetable{\listoverride\listid334650430\listoverridecount0\ls1}{\listoverride\listid334650430\listoverridecount1{\lfolevel\listoverrideformat{\listlevel\levelnfc0\leveljc0\levelfollow0\levelstartat1\levelold\levelspace0\levelindent360{\leveltext\'02\'00.;}{\levelnumbers\'01;}\fi-360\li360 }}\ls2}{\listoverride\listid334650430\listoverridecount1{\lfolevel\listoverrideformat{\listlevel\levelnfc0\leveljc0\levelfollow0\levelstartat1\levelold\levelspace0\levelindent36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i-360\li360 }}\ls3}{\listoverride\listid334650430\listoverridecount1{\lfolevel\listoverrideformat{\listlevel\levelnfc0\leveljc0\levelfollow0\levelstartat1\levelold\levelspace0\levelindent360{\leveltext\'02\'00.;}{\levelnumbers\'01;}\fi-360\li360 }}\ls4}{\listoverride\listid-2\listoverridecount1{\lfolevel\listoverrideformat{\listlevel\levelnfc23\leveljc0\levelfollow0\levelstartat1\levelold\levelspace0\levelindent0{\leveltext\'01\'95;}{\levelnumbers;}\f1\fs24\fbias0 }}\ls5}{\listoverride\listid-2\listoverridecount1{\lfolevel\listoverrideformat{\listlevel\levelnfc23\leveljc0\levelfollow0\levelstartat1\levelold\levelspace0\levelindent0{\leveltext\'01\'96;}{\levelnumbers;}\f1\fs24\fbias0 }}\ls6}{\listoverride\listid-2\listoverridecount1{\lfolevel\listoverrideformat{\listlevel\levelnfc23\leveljc0\levelfollow0\levelstartat1\levelold\levelspace0\levelindent288{\leveltext\'01\'95;}{\levelnumbers;}\f0\fs24\fbias0 \fi-288\li288 }}\ls7}{\listoverride\listid225338834\listoverridecount0\ls8}{\listoverride\listid-2\listoverridecount1{\lfolevel\listoverrideformat{\listlevel\levelnfc23\leveljc0\levelfollow0\levelstartat1\levelold\levelspace0\levelindent360{\leveltext\'01\u-3913 ?;}{\levelnumbers;}\f3\fbias0 \fi-360\li1080 }}\ls9}{\listoverride\listid1389915680\listoverridecount0\ls10}{\listoverride\listid2020809328\listoverridecount0\ls11}{\listoverride\listid1493065171\listoverridecount0\ls12}}{\*\revtbl {Unknown;}{ACSC;}}{\info{\title OS-513 -- Introduction To Defense Acquisition}{\author Directorate for Acquisition}{\operator ACSC}{\creatim\yr1998\mo2\dy12\hr13\min27}{\revtim\yr1998\mo2\dy12\hr13\min27}{\printim\yr1998\mo1\dy25\hr15\min49}{\version2}{\edmins0}{\nofpages4}{\nofwords8015}{\nofchars45688}{\*\company AIR NATIONAL GUARD}{\nofcharsws56108}{\vern71}}\margl720\margr720\margt720\margb720 \widowctrl\ftnbj\aenddoc\lytprtmet\hyphcaps0\formshade\viewkind1\viewscale100\pgbrdrhead\pgbrdrfoot \fet0\sectd \binfsxn1\binsxn1\linex0\endnhere\sectdefaultcl {\footer \pard\plain \s18\nowidctlpar\widctlpar\tqc\tx4320\tqr\tx8640\adjustright \cgrid {\fs20 file: }{\field{\*\fldinst {\cs19\fs20  FILENAME \\* Lower \\* MERGEFORMAT }}{\fldrslt {\cs19\lang1024 os513.doc}}}{\tab \tab }{\field{\*\fldinst {\cs19  PAGE }}{\fldrslt {\cs19\lang1024 1}}}{\revised\revauth1\revdttm-20456576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sb240\sa60\keepn\nowidctlpar\widctlpar\adjustright \b\kerning28\cgrid {\fs28 OS-513 -- Introduction To Defense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cgrid {\fs22 COURSE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1.  Comprehend the capabilities and limitations of US military forces across the range of military operations, to include command relationships, force development and organization, and the concepts of deployment, employment, sustainment, and re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Comprehend the systems and understand the processes supporting 21st century battlespace and how they are integrated to achieve operational-level joint force 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cgrid {\fs22 REA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2\cgrid \hich\af0\dbch\af0\loch\f0 1.\tab}}\pard\plain \s17\fi-360\li360\sa120\nowidctlpar\widctlpar{\*\pn \pnlvlbody\ilvl0\ls1\pnrnot0\pndec\pnstart1\pnindent360\pnhang{\pntxta .}}\ls1\adjustright \cgrid {\fs22 Cochrane, Charles B., \ldblquote Defense Acquisition Policy--A More Flexible Management Approach\rdblquote  (os513r1.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2\cgrid \hich\af0\dbch\af0\loch\f0 2.\tab}}\pard \s17\fi-360\li360\sa120\nowidctlpar\widctlpar{\*\pn \pnlvlbody\ilvl0\ls2\pnrnot0\pndec\pnstart1\pnindent360\pnhang{\pntxta .}}\ls2\adjustright {\fs22 Cancian, Mark, \ldblquote Acquisition Reform:  It\rquote s Not As Easy As It Seems\rdblquote  (os513r2.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2\cgrid \hich\af0\dbch\af0\loch\f0 3.\tab}}\pard \s17\fi-360\li360\sa120\nowidctlpar\widctlpar{\*\pn \pnlvlbody\ilvl0\ls3\pnrnot0\pndec\pnstart1\pnindent360\pnhang{\pntxta .}}\ls3\adjustright {\fs22 \ldblquote Requirements Generation\rdblquote  Briefing by BGen Claude M. Bolten Jr. (os513dla.p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2\cgrid \hich\af0\dbch\af0\loch\f0 4.\tab}}\pard \s17\fi-360\li360\sa120\nowidctlpar\widctlpar{\*\pn \pnlvlbody\ilvl0\ls4\pnrnot0\pndec\pnstart1\pnindent360\pnhang{\pntxta .}}\ls4\adjustright {\fs22 Acquisition Toolbook (acqustn.tb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kerning28\cgrid {\fs22  READING RATION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Cochrane, in \ldblquote Defense Acquisition Policy--A More Flexible Management Approach,\rdblquote  provides an overview of the DOD acquisition system, its policy}{\fs22\revised\revauth1\revdttm-2045657620 ,}{\fs22  and procedures.  Cancian\rquote s article examines the actors in the acquisition system, their differing motives and goals, and the tradeoffs that result.  General Bolten\rquote s \ldblquote Requirements Generation\rdblquote  presentation describes how requirements are generated for weapon systems, which initiates the acquisition cycle and ultimately results in new or improved weapon systems.  The Acquisition Toolbook presents the basic information about the phases and milestones of the acquisition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kerning28\cgrid {\fs22 LESSON OU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2 Thesis: }{\fs22  The DOD acquisition system is a complex array of actors, laws, and regulations; heavily influenced by domestic and foreign policy; and fed by US tax dollars, which turns concepts into weapon systems.  This acquisition process is an extension of the National Security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Main Point I:}{\fs22   The acquisition process is how the DOD buys material (and services) for national defense.  It provides a method of translating mission needs into a well-defined, system-specific requi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Point II:  }{\fs22 There are numerous actors and factors, both internal and external, which contribute to making the DOD acquisition process very difficult to man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LESSON OBJECTIVES}{\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3.1}{\fs22   Comprehend the current Department of Defense (DOD) weapon system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cgrid {\fs22 513.11   }{\b0\fs22 Explain how the requirements process influences the acquisition process.}{\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Requirements generation is a necessary first step in the three major decision making support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or to initiation of the Acquisition Management System, mission needs (warfighting deficiencies and/or technological opportunities) are identified through mission area assessments of current and projected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fordability is assessed and early life cycle cost estimates of the competing alternatives are made.  These estimates provide the basis for input to the Planning, Programming &amp; Budgeting System (PP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pict{\*\picprop\shplid1025{\sp{\sn shapeType}{\sv 75}}{\sp{\sn fFlipH}{\sv 0}}{\sp{\sn fFlipV}{\sv 0}}{\sp{\sn fLine}{\sv 0}}}\picscalex100\picscaley100\piccropl0\piccropr0\piccropt0\piccropb0\picw12227\pich7726\picwgoal6932\pichgoal4380\wmetafile8\bliptag-1899840053\blipupi-21{\*\blipuid 8ec2bdcb3c0f64a995e5883d29960f49}010009000003000a00000e00a800000000001100000026060f001800ffffffff000010000cfaffffc9f5ffffe1040000a1fcffff0900000026060f000800ffffffff020000001000000026060f001600ffffffff04000e00544e50500700a8623d50950575000a00000026060f000a00544e505000000200f0030900000026060f000800ffffffff030000000f00000026060f001400544e505004000c00010000000100000000000000050000000b02c9f50cfa050000000c02d806d50a09000000fa02050000000000ffffff002200040000002d01000007000000fc020100000000000000040000002d0101000400000004010d00040000002d010000040000002d010100030000001e00070000001604a1fce104c9f50cfa09000000fa02060001000000000000022200040000002d010200030000001e00040000002e010000050000000a020000000005000000090200000000050000000102ffffff0007000000fc020000ffffff000000040000002d01030009000000fa02000000000000000000002200040000002d0104001100000026060f001800ffffffff0000100013f4ffffd0f6ffffe70b00002a0900000900000026060f000800ffffffff020000001000000026060f001600ffffffff04000e00544e50500700a8623d50950575000a00000026060f000a00544e505000000200f0030900000026060f000800ffffffff030000000f00000026060f001400544e505004000c0001000000010000000000000009000000fa02050001000000ffffff022200040000002d01050007000000fc02000000279f020000040000002d01060005000000090200279f020400000004010d00070000001b04a4fce504c9f50cfa15000000fb02d6ff0000000000009001000000000000001254696d6573204e657720526f6d616e002502040000002d010700040000002e011800050000000a020000000015000000fb02d6ff0000000000009001000000000000001254696d6573204e657720526f6d616e001900040000002d01080004000000f0010700040000002e011800050000000a0200000000050000000902ff000002040000002d01050007000000fc020100000000020000040000002d01070004000000f001060010000000fb020600030000000000bc02000000000102022253797374656d006e040000002d01060004000000f0010800030000001e000700000016041611fa0158e134fa09000000fa02060004000000ff0000022200040000002d01080005000000140213f734fa05000000130213f7f70109000000fa0206000b000000ff0000022200040000002d01090004000000f00108000500000014021cf734fa0500000013021cf7f701040000002d010500040000002d01070004000000f0010900040000002701ffff15000000fb02beff000000000000bc02ff0000000000001254696d6573204e657720526f6d616e002502040000002d010800040000002e011800050000000a0200000000050000000902fafd00020500000014021cf7f701040000000201010016000000320a2bf72e020a00000048512041464d432f44523e003a0014003500360047003500170039003600040000000201020015000000fb02caff0000000000009001000000000000001254696d6573204e657720526f6d616e001900040000002d01090004000000f0010800040000002e011800050000000a0200000000050000000902dadada02050000001402e405a4e904000000020101000a000000320a6afca50302000000313321002000040000000201020015000000fb02d6ff0000000000009001000000000000001254696d6573204e657720526f6d616e002502040000002d01080004000000f0010900040000002e011800050000000a0200000000050000000902dadada0205000000140236f9550e04000000020101001e000000320a6ffce9fa0f0000004c6573736f6e3a2020305320353133001f001700140013001a0019000e000d000d0019001d000c001a0019001a00040000000201020010000000fb02acff000000000000bc020000000000000022417269616c009201040000002d01090004000000f0010800040000002e011800050000000a0200000000050000000902ffffff02050000001402e405a4e9040000000201010021000000320aa8f67ffd110000005468652054687265652053797374656d73003e003f0038001c003e003f002700390038001d00440039003800220038005b003900040000000201020009000000fa02060007000000000000022200040000002d01080007000000fc020000ff0000020000040000002d010a00050000000902ff0000020700000018049efa69016af787fd07000000fc02000060c900020000040000002d010b0005000000090260c9000207000000180477fc6a0031f935fc07000000fc02000000ffff020000040000002d010c0004000000f0010b0005000000090200ffff0207000000180474fcbb0230f986fe07000000fc020000767900020000040000002d010b00050000000902767900027a00000024033b007cff67f96fff6ef960ff76f950ff80f942ff88f934ff93f929ff9bf91bffa6f90effb0f9fffebdf9f2fecbf9e6fed6f9d8fee6f9cdfef4f9c3fe01fab9fe11fab0fe1ffaa7fe32fa9ffe44fa99fe56fa95fe63fa91fe70faa1fe78fab5fe7ffaccfe86fae5fe8dfa02ff94fa1eff99fa35ff9cfa4cff9efa64ff9ffa78ffa0fa93ff9ffaaeff9cfaccff9afae6ff95fafcff91fa12008bfa230085fa350080fa45007bfa570073fa5f006ffa5d0060fa580051fa520041fa48002dfa3b0017fa2c0000fa2000f0f91200def90800d1f9f7ffbff9eaffb2f9dbffa6f9c7ff96f9b8ff8cf9a8ff80f992ff73f907000000fc020000fafd00020000040000002d010d0004000000f0010b00050000000902fafd000294000000240348009bfd5bf9a4fd57f9b8fd4ef9ccfd48f9dbfd43f9effd3df905fe38f91afe35f92efe32f941fe2ff954fe2ef968fe2cf97dfe2cf991fe2cf9a8fe2ef9c0fe30f9d2fe32f9e5fe35f9fafe39f90eff3ef920ff43f935ff4bf948ff51f95dff58f96cff5ef97eff67f971ff6df964ff74f958ff7df94bff83f942ff89f935ff93f92aff9cf91effa5f912ffaff904ffbbf9fbfec4f9f2feccf9e7fed7f9ddfee4f9d1fef2f9c5fe03fabdfe10fab4fe1dfaacfe2efaa3fe42fa9efe50fa9afe5afa96fe67fa94fe70fa87fe6bfa77fe62fa69fe5cfa5bfe53fa4dfe4bfa38fe3efa24fe2efa14fe22fa08fe17fafafd09faedfdfbf9e1fdeef9d7fddff9cbfdcff9c0fdbef9b6fdadf9affd9df9a8fd8df9a2fd7ef99dfd71f99bfd67f999fd5af907000000fc020000b3b900020000040000002d010b0004000000f0010d00050000000902b3b9000292000000240347005b015ff95b0159f94b0150f93b0148f9290141f915013cf9010136f9ed0031f9d7002df9c4002bf9b20028f9a00027f98d0026f9760025f9610026f94b0027f9370028f91e002bf90b002ff9f7ff33f9e4ff38f9cfff3ef9b8ff45f9a3ff4df994ff53f983ff5bf97cff62f986ff67f990ff6df99aff73f9a3ff79f9acff7ff9bcff8af9c7ff93f9d4ff9cf9e2ffa8f9edffb1f9f7ffbcf90300c8f90b00d2f91600dff92100eff92d0000fa36000dfa3e001bfa48002cfa4f003dfa56004dfa5c005dfa5d006afa5e0072fa6d006bfa7e0062fa8b005bfa9a0052faa8004afabd003dfad1002dfae20020faee0014fafb0007fa0701f9f91401ebf91f01dcf92b01cbf93501baf93f01a9f948019af94e0188f9540176f95b015ef907000000fc02000000dfca020000040000002d010d0004000000f0010b0005000000090200dfca02a80000002403520092fe70fa9ffe78faaefe7dfabbfe81fad0fe88fae2fe8cfaf5fe91fa09ff95fa1eff99fa35ff9cfa4eff9efa67ffa0fa7effa0fa9affa0fab9ff9cfad1ff9afae2ff97faf7ff92fa08008efa180089fa2c0082fa3b007efa490078fa550075fa5e0070fa62007cfa640088fa650092fa6700a6fa6800b4fa6a00c1fa6a00cdfa6700dffa6700edfa6500fdfa610010fb5e0020fb570037fb500049fb48005afb400069fb36007cfb2c008dfb21009afb1600a9fb0800bbfbf7ffcdfbe8ffdbfbd7ffeafbc4fff8fbb0ff05fca1ff0ffc93ff19fc82ff21fc75ff29fc67ff21fc5aff1bfc48ff10fc3aff07fc2bfffdfb1efff2fb0effe5fbfffed7fbebfec2fbddfeb2fbd1fea4fbc5fe92fbbbfe83fbb1fe71fba8fe60fba1fe51fb9afe3bfb94fe2bfb8efe16fb8bfe06fb88feedfa87fedafa87fec4fa88feaefa89fe9cfa8cfe8afa8ffe7bfa0900000026060f000800ffffffff0000000010000000fb02bbff000000000000bc020000000000000022417269616c002003040000002d010b0004000000f0010900040000002e011800050000000a0200000000050000000902000000020500000014023909fc12040000000201010018000000320a04f8a4fe0b0000004163717569736974696f6e003c002f003300330017002f0017001c00170033003300040000000201020010000000fb02bbff000000000000bc020000000000000022417269616c009201040000002d01090004000000f0010b00040000002e011800050000000a0200000000050000000902000000020500000014023cf96f2e040000000201010016000000320a55f88dfe0a0000004d616e6167656d656e7446002e0033002f0033002e004b002e0033001c00040000000201020010000000fb02bbff000000000000bc020000000000000022417269616c002003040000002d010b0004000000f0010900040000002e011800050000000a0200000000050000000902000000020500000014023cf96f2e040000000201010010000000320aa7f8e8fe0600000053797374656d38002e002f001c002e004b0004000000020102000900000026060f000800ffffffff010000000900000026060f000800ffffffff0000000010000000fb02bbff000000000000bc020000000000000022417269616c009201040000002d01090004000000f0010b00040000002e011800050000000a0200000000050000000902000000020500000014023cf96f2e040000000201010019000000320ab3fa51fc0c000000526571756972656d656e74733c002f0033003300170021002e004b002e0033001c002f00040000000201020010000000fb02bbff000000000000bc020000000000000022417269616c002003040000002d010b0004000000f0010900040000002e011800050000000a0200000000050000000902000000020500000014023cf96f2e040000000201010016000000320a05fb75fc0a00000047656e65726174696f6e41002e0034002e0021002e001c00180032003300040000000201020010000000fb02bbff000000000000bc020000000000000022417269616c009201040000002d01090004000000f0010b00040000002e011800050000000a0200000000050000000902000000020500000014023cf96f2e040000000201010010000000320a57fbbafc0600000053797374656d38002e002f001c002e004b0004000000020102000900000026060f000800ffffffff010000000900000026060f000800ffffffff0000000010000000fb02bbff000000000000bc020000000000000022417269616c002003040000002d010b0004000000f0010900040000002e011800050000000a0200000000050000000902000000020500000014023cf96f2e040000000201010013000000320a8afac70008000000506c616e6e696e67380017002e0034003300170033003300040000000201020010000000fb02bbff00000000000090010000000000000022417269616c009201040000002d01090004000000f0010b00050000000902000000020500000014023cf96f2e040000000201010009000000320a8afa2902010000002c001700040000000201020010000000fb02bbff000000000000bc020000000000000022417269616c002003040000002d010b0004000000f0010900040000002e011800050000000a0200000000050000000902000000020500000014023cf96f2e040000000201010019000000320adcfa77000c00000050726f6772616d6d696e672c380020003400320021002f004a004a001700340033001700040000000201020010000000fb02bbff00000000000090010000000000000022417269616c009201040000002d01090004000000f0010b00040000002e011800050000000a0200000000050000000902000000020500000014023cf96f2e04000000020101000a000000320a2efb8e0002000000262038001700040000000201020010000000fb02bbff000000000000bc020000000000000022417269616c002003040000002d010b0004000000f0010900050000000902000000020500000014023cf96f2e040000000201010015000000320a2efbdd0009000000427564676574696e67003c003300340033002e001c00170033003400040000000201020010000000fb02bbff000000000000bc020000000000000022417269616c009201040000002d01090004000000f0010b00040000002e011800050000000a0200000000050000000902000000020500000014023cf96f2e040000000201010010000000320a81fbe9000600000053797374656d38002e002f001c002e004b0004000000020102000900000026060f000800ffffffff010000000f00000026060f001400544e505004000c000000000000000000000000000900000026060f000800ffffffff01000000040000002d010500040000002d01070004000000f001080004000000f0010d00040000002d01060004000000f0010900040000002701ffff04000000f0010a0004000000f0010c00040000002d010000040000002d01010004000000f0010200040000002d010000040000002d010100040000002701ffff0f00000026060f001400544e505004000c000000000000000000000000000900000026060f000800ffffffff01000000040000002d010000040000002d01010003000000000000000000}}{\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The Requirements Generation System is closely tied to the Acquisition Management System and the PPBS.  The effective interaction of the three systems is essential for success.  }{\b\fs22 The four phases of the requirements generation process are:}{\fs22  }{\b\fs22  1) Definition 2) Documentation 3) Validation 4)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ict{\*\picprop\shplid1026{\sp{\sn shapeType}{\sv 75}}{\sp{\sn fFlipH}{\sv 0}}{\sp{\sn fFlipV}{\sv 0}}{\sp{\sn fLine}{\sv 0}}}\picscalex100\picscaley100\piccropl0\piccropr0\piccropt0\piccropb0\picw13444\pich10366\picwgoal7622\pichgoal5877\wmetafile8\bliptag-915804251\blipupi74{\*\blipuid c969efa5ef4f34617abf0afc77ef80bd}010009000003f921000012008000000000001100000026060f001800ffffffff000010000cfaffffc9f5fffff5050000f8feffff0900000026060f000800ffffffff020000001000000026060f001600ffffffff04000e00544e50500700a8623d50950575760a00000026060f000a00544e505000000200f0030900000026060f000800ffffffff030000000f00000026060f001400544e505004000c00010000000100000000000000050000000b02c9f50cfa050000000c022f09e90b09000000fa02050000000000ffffff002200040000002d01000007000000fc020100000000000000040000002d0101000400000004010d00040000002d010000040000002d010100030000001e00070000001604f8fef505c9f50cfa09000000fa02060001000000000000022200040000002d010200030000001e00040000002e010000050000000a020000000005000000090200000000050000000102ffffff0007000000fc020000ffffff000000040000002d01030009000000fa02000000000000000000002200040000002d0104001100000026060f001800ffffffff0000100013f4ffffd0f6ffffe70b00002a0900000900000026060f000800ffffffff020000001000000026060f001600ffffffff04000e00544e50500700a8623d50950575000a00000026060f000a00544e505000000200f0030900000026060f000800ffffffff030000000f00000026060f001400544e505004000c0001000000010000000000000009000000fa02050001000000ffffff022200040000002d01050007000000fc02000000279f020000040000002d01060005000000090200279f020400000004010d00070000001b04fcfef905c9f50cfa15000000fb02c8ff0000000000009001000000000000001254696d6573204e657720526f6d616e000408040000002d010700040000002e011800050000000a020000000015000000fb02c8ff0000000000009001000000000000001254696d6573204e657720526f6d616e00c8b7040000002d01080004000000f0010700040000002e011800050000000a0200000000050000000902ff000002040000002d01050007000000fc020100000000020000040000002d01070004000000f001060010000000fb020800030000000000bc02000000000102022253797374656d006e040000002d01060004000000f0010800030000001e000700000016046c1ac4025cda38fa09000000fa02060004000000ff0000022200040000002d01080005000000140283f737fa05000000130283f7c10209000000fa0206000c000000ff0000022200040000002d01090004000000f00108000500000014028ff737fa0500000013028ff7c102040000002d010500040000002d01070004000000f0010900040000002701ffff15000000fb02a8ff000000000000bc02ff0000000000001254696d6573204e657720526f6d616e000408040000002d010800040000002e011800050000000a0200000000050000000902fafd00020500000014028ff7c102040000000201010016000000320aa3f7fe020a00000048512041464d432f44524400400016003a003b004e003b0019003f003b00040000000201020015000000fb02b8ff0000000000009001000000000000001254696d6573204e657720526f6d616e00c8b7040000002d01090004000000f0010800040000002e011800050000000a0200000000050000000902dadada0205000000140258e002e804000000020101000a000000320aaefe9a0402000000313624002400040000000201020015000000fb02c8ff0000000000009001000000000000001254696d6573204e657720526f6d616e000408040000002d01080004000000f0010900040000002e011800050000000a0200000000050000000902dadada0205000000140262fa5a1004000000020101001e000000320ab5fefffa0f0000004c6573736f6e3a20203053203531330022001900160015001c001c0010000e000e001c001f000e001c001c001c00040000000201020010000000fb0290ff000000000000bc020000000000000022417269616c004e65040000002d01090004000000f0010800040000002e011800050000000a0200000000050000000902ffffff0205000000140258e002e804000000020101001f000000320ae2f62bfe10000000446566696e6974696f6e20506861736551003e0025001f0045001f0025001f00450044001f004b0044003f003e003e00040000000201020009000000fa0206000400000060c900022200040000002d01080007000000fc020000c0fef9020000040000002d010a00050000000902c0fef9020700000018042cfd2304d5f7a5fe0900000026060f000800ffffffff0000000009000000fa02060004000000000000022200040000002d010b0004000000f001080007000000fc020000fcfeb9020000040000002d01080004000000f0010a00050000000902fcfeb9020c00000024030400660299fb71fe99fb14fe3bfcc3023bfc07000000fc020000ffffff020000040000002d010a0004000000f0010800050000000902ffffff020c00000024030400c10236fc670298fbc20224fb2803a9fb0900000026060f000800ffffffff010000000900000026060f000800ffffffff0000000007000000fc020000b3b900020000040000002d010800050000000902b3b900020c0000002403040072fe9bfb660299fbc20224fb07ff43fb07000000fc020000eaec5e020000040000002d010c0004000000f0010800050000000902eaec5e020c000000240304000302e2fad6fee2fa81fe7efb58027efb07000000fc020000fcfeb9020000040000002d01080004000000f0010c00050000000902fcfeb9020c0000002403040058027dfb0102e1fa4d0289fab1020afb0900000026060f000800ffffffff010000000900000026060f000800ffffffff0000000007000000fc020000767900020000040000002d010c0004000000f0010800050000000902767900020c00000024030400d3fee4fafd01e4fa4c0287fa6cff8dfa07000000fc02000051dc00020000040000002d01080004000000f0010c0005000000090251dc00020c00000024030400f301cafae5fecafa3cff27fa9b0128fa07000000fc020000a2ffa3020000040000002d010c0004000000f0010800050000000902a2ffa3020c00000024030400f301c8fa9c012bfad501e6f93b0271fa0900000026060f000800ffffffff010000000900000026060f000800ffffffff0000000007000000fc020000a3f25f020000040000002d01080004000000f0010c00050000000902a3f25f020c00000024030400a1ff78f9360178f9680152f9e1ff50f907000000fc02000060c900020000040000002d010c0004000000f001080005000000090260c900020c000000240304003bff2afa9c012afad401e5f97bff04fa07000000fc020000a2ffa3020000040000002d01080004000000f0010c00050000000902a2ffa3020c000000240304008e0112fa49ff12faa2ff78f9370178f907000000fc020000c8fec8020000040000002d010c0004000000f0010800050000000902c8fec8020c000000240304008f0112fa360177f9670153f9c501d4f90900000026060f000800ffffffff010000000900000026060f000800ffffffff0000000007000000fc0200003365fb020000040000002d01080004000000f0010c000500000009023365fb020c000000240304000c00cdf8d700cdf8f000c0f82b00c0f807000000fc020000a2c1fe020000040000002d010c0004000000f0010800050000000902a2c1fe020c000000240304002a015ef9b6ff5ef90c00cdf8d400cdf807000000fc020000c0fef9020000040000002d01080004000000f0010c00050000000902c0fef9020c0000002403040029015df9d600cef8ef00c0f8570140f90900000026060f000800ffffffff0100000007000000fc020000d49fff020000040000002d010c0004000000f0010800050000000902d49fff020a00000024030300ca00adf81600adf86f000df809000000fa02060004000000fafd00022200040000002d01080004000000f0010b0007000000fc020000e3beff020000040000002d010b0004000000f0010c00050000000902e3beff020c00000024030400c800abf8df009ff8740011f86b000ff813000000fb02b4ff000000000000bc020000000000000022417269616c204e6172726f770000040000002d010c0004000000f0010900040000002e011800050000000a0200000000050000000902000000020500000014028e132719040000000201010021000000320a0af98bff110000004e6174696f6e616c204d696c6974617279002d00230011000e002300220023000e00110034000e000e000e001200220015001f00040000000201020013000000fb02b4ff000000000000bc020000000000000022417269616c204e6172726f770000040000002d01090004000000f0010c00040000002e011800050000000a02000000000500000009020000000205000000140258e002e8040000000201010013000000320a65f9f5ff08000000537472617465677929001200150022001200220023001f00040000000201020013000000fb02b4ff000000000000bc020000000000000022417269616c204e6172726f770000040000002d010c0004000000f0010900040000002e011800050000000a02000000000500000009020000000205000000140258e002e8040000000201010013000000320a63f80b00080000004e6174696f6e616c2d00230011000e002300220023000e00040000000201020013000000fb02acff000000000000bc020000000000000022417269616c204e6172726f770000040000002d01090004000000f0010c0013000000fb02b4ff000000000000bc020000000000000022417269616c204e6172726f770000040000002d010c0004000000f0010900040000002e011800050000000a02000000000500000009020000000205000000140258e002e8040000000201010013000000320abef8090008000000537472617465677929001200150022001200220023001f00040000000201020013000000fb02bcff000000000000bc020000000000000022417269616c204e6172726f770000040000002d01090004000000f0010c00040000002e011800050000000a02000000000500000009020000000205000000140258e002e804000000020101002e000000320ad6fb0dff1a000000466561747572657320262043686172616374657269737469637322001f001f0010001f0012001f001c0010002500100028001f001f0013001f001c000f00200012000d001c000f000d001c001c00040000000201020013000000fb02bcff000000000000bc020000000000000022417269616c204e6172726f770000040000002d010c0004000000f0010900040000002e011800050000000a02000000000500000009020000000205000000140258e002e8040000000201010025000000320a27fc63ff14000000285175616e746974792026205175616c6974792912002c001f001f001f0010000c0010001c000f00250010002b0020001f000c000d000f001c001300040000000201020013000000fb02bcff000000000000bc020000000000000022417269616c204e6172726f770000040000002d01090004000000f0010c00040000002e011800050000000a02000000000500000009020000000205000000140258e002e8040000000201010021000000320a33fb85ff110000004f7065726174696f6e616c205461736b73002b001f001f0013001f0010000c001f001f001f000d000f00220020001c001b001c00040000000201020013000000fb02bcff000000000000bc020000000000000022417269616c204e6172726f770000040000002d010c0004000000f0010900040000002e011800050000000a02000000000500000009020000000205000000140258e002e8040000000201010028000000320a8dfa36ff160000004f7065726174696f6e616c204f626a656374697665732b001f001f0013001f0010000c001f001f001f000d000f002c001f000c001f001c0010000c001c001f001c00040000000201020013000000fb02bcff000000000000bc020000000000000022417269616c204e6172726f770000040000002d01090004000000f0010c00040000002e011800050000000a02000000000500000009020000000205000000140258e002e804000000020101001c000000320ae0f9bdff0e0000005468656174657220436f6e6f707322001f001f001f0010001f001200100028001f001f0020001f001c0004000000020102000900000026060f000800ffffffff0000000009000000fa02060004000000604020022200040000002d010c0004000000f001080007000000fc020000604020020000040000002d01080004000000f0010b0005000000090260402002090000001c06a800a8001efd1205e2f8300209000000fa02060004000000806040022200040000002d010b0004000000f0010c0007000000fc020000806040020000040000002d010c0004000000f001080005000000090280604002090000001c06a800a80016fd0905d9f827020900000026060f000800ffffffff0100000009000000fa02060004000000ffff00022200040000002d01080004000000f0010b0007000000fc020000604020020000040000002d010b0004000000f0010c0005000000090260402002070000001b0469fcc70422f97c02040000002d010a0004000000f0010b00050000000902ffffff02070000001b0401fdcc044bf9610209000000fa02060004000000fafd00022200040000002d010b0004000000f0010800040000002d010700070000001b04d0fcd1041af965020900000026060f000800ffffffff000000000900000026060f000800ffffffff000000000900000026060f000800ffffffff00000000040000002d01050007000000fc020000604020020000040000002d010800050000000902604020020c00000024030400020307f9360407f9400410f90b0310f90900000026060f000800ffffffff0000000007000000fc020000808080020000040000002d010c0004000000f0010800050000000902808080021800000024030a001a0309f9370409f93704f6f80604d7f8ba03d7f8af03c9f89003caf88403d7f84703d7f81a03f6f805000000090280808002070000001804d5f8b403b7f88c030900000026060f000800ffffffff0100000007000000fc020000c0c0c0020000040000002d010800050000000902c0c0c0021800000024030a00010309f9310409f93104f6f80004d7f8b503d7f8a903c9f88a03caf87e03d7f83403d7f80103f6f8050000000902c0c0c002070000001804d5f8ae03b7f8850307000000fc020000a0a0a0020000040000002d010d00050000000902a0a0a0021800000024030a00030309f9340409f93404f6f80304d7f8b803d7f8ac03c9f88d03caf88103d7f83703d7f80403f7f8050000000902a0a0a002070000001804d5f8b203b7f8890309000000fa02060004000000c0c0c0022200040000002d010e0004000000f0010b00040000002d01080004000000f0010d00050000000902c0c0c002070000001804fff81104f1f8030409000000fa02060004000000606060022200040000002d010b0004000000f0010e0007000000fc020000606060020000040000002d010d0005000000090260606002070000001804fff81504f1f807040900000026060f000800ffffffff0000000009000000fa02060004000000c0c0c0022200040000002d010e0004000000f0010b00040000002d01080004000000f0010d00050000000902c0c0c002070000001804fff83303f1f8240309000000fa02060004000000606060022200040000002d010b0004000000f0010e0007000000fc020000606060020000040000002d010d0005000000090260606002070000001804fff83703f1f8280309000000fa02060004000000808080022200040000002d010e0004000000f0010b0007000000fc020000806040020000040000002d010b0004000000f0010d0005000000090280604002070000001804fff83403f1f827030900000026060f000800ffffffff0100000005000000090280604002070000001804fff81304f1f804040900000026060f000800ffffffff01000000040000002d010500040000002d010a0004000000f0010b00050000000902ffffff02070000001804ccf8a503bff895030900000026060f000800ffffffff010000000900000026060f000800ffffffff000000000900000026060f000800ffffffff00000000040000002d010c0005000000090280808002070000001b04fbf8dc03f5f8c903050000000902808080020a00000024030300d703f7f8df03f3f8df03fcf805000000090280808002070000001804fef8de03f3f8dc030900000026060f000800ffffffff010000000900000026060f000800ffffffff0000000005000000090280808002070000001b04fbf87003f5f85d03050000000902808080020a000000240303006503f7f85c03f2f85c03fcf805000000090280808002070000001804fef85e03f3f85b030900000026060f000800ffffffff010000000900000026060f000800ffffffff010000000900000026060f000800ffffffff000000000900000026060f000800ffffffff0000000007000000fc020000404040020000040000002d010b0005000000090240404002070000001b04faf8dc03f4f8c903050000000902404040020a00000024030300d703f5f8df03f1f8df03faf8040000002d01080004000000f0010b00050000000902c0c0c002070000001804fdf8de03f2f8dc030900000026060f000800ffffffff010000000900000026060f000800ffffffff0000000007000000fc020000404040020000040000002d010b0005000000090240404002070000001b04faf87003f3f85d03050000000902404040020a000000240303006503f5f85c03f1f85c03faf8040000002d01080004000000f0010b00050000000902c0c0c002070000001804fcf85e03f1f85b030900000026060f000800ffffffff010000000900000026060f000800ffffffff010000000900000026060f000800ffffffff0000000009000000fa02060004000000c0c0c0022200040000002d010b0004000000f0010e00040000002d01070052000000240327009d03a5f8a303a5f8ab03a7f8b103aaf8b703aff8bb03b4f8be03bcf8bd03c2f8bb03c9f8b703cff8b403d4f8b103dbf8b403e0f8b703e6f8bd03e8f8c603ebf8cd03ecf8d003eef8d203f6f8d30300f9d2030df9d20310f9d50311f9ed0314f90a0417f92a041ef9390423f947042df9470434f99c0334f99c03cff8a503cef8ac03caf8ae03c3f8ae03bcf8ac03b6f8a803b3f8a303b1f89d03b1f852000000240327009d03a5f89603a5f88e03a7f88803a9f88203adf87d03b4f87b03bcf87c03c2f87d03c9f88203cef88503d4f88703dbf88503e0f88203e6f87c03e8f87303ebf86b03ecf86903eef86703f5f8660300f967030df9660310f9640311f94c0314f92e0317f90e031ef9ff0223f9f1022df9f10235f99d0335f99d03cff89303cef88b03c9f88a03c2f88a03bcf88d03b6f89203b3f89703b1f89d03b1f8040000002d01050007000000fc020000606060020000040000002d010d000500000009026060600252000000240327009d03a5f8a303a5f8ab03a7f8b203aaf8b703aff8bb03b3f8be03bbf8bd03c2f8bb03c8f8b703cef8b403d3f8b203daf8b403e0f8b703e5f8bd03e8f8c603e9f8ce03ebf8d103edf8d203f4f8d303fff8d2030bf9d2030ef9d50310f9ed0313f90a0416f92a041df9380422f947042bf9470436f99d0336f99d03cdf8a403cbf8aa03c8f8ad03c3f8ae03bbf8ac03b7f8a903b3f8a303b1f89d03b0f80500000009026060600252000000240327009c03a5f89603a5f88e03a7f88803a9f88203adf87d03b3f87b03baf87b03c2f87d03c8f88203cef88503d3f88603daf88503e0f88203e5f87b03e8f87303e9f86a03ebf86803edf86603f4f86503fff866030bf966030ef9630310f94b0313f92e0316f90d031df9ff0222f9f1022bf9f10236f99c0336f99c03cdf89303cbf88c03c7f88903c1f88a03bbf88d03b6f89103b3f89603b1f89c03b1f8040000002d01080004000000f0010d00050000000902c0c0c0022000000024030e008b03aff89203acf89903aaf89d03aaf8a203aaf8a803acf8ae03aff8ac03acf8a803aaf8a203a8f89d03a7f89703a7f89203a9f88d03acf8050000000902c0c0c0022000000024030e008a03d5f89103d9f89703daf89c03dbf8a103daf8a803d9f8ae03d4f8ab03daf8a703dcf8a103dff89c03e0f89703dff89103dcf88c03d9f807000000fc020000a0a0a0020000040000002d010d00050000000902a0a0a0025c00000024032c007303f2f87903f2f88203eff88803ebf88d03e6f89203e9f89803eaf8a003ebf8aa03e9f8b103e6f8b603eaf8bc03edf8c203eef8c903eff8cd03f2f8ce03f9f8cf0302f9ce0310f9cc0315f9c8031bf9c20320f9bb0323f9b20326f9a60325f99b0322f991031ff989031ef981031ef9760321f96c0322f9600323f9590322f94f0320f948031ef94d031bf9570318f9600314f9660313f96b0312f96d030ef96d030af96c0301f96d03f8f86f03f4f807000000fc020000404040020000040000002d010e0004000000f0010d00050000000902404040025c00000024032c007203f0f87903f0f88203edf88803e9f88c03e4f89103e7f89803e9f8a003e9f8a903e7f8b003e4f8b503e9f8bb03ebf8c203edf8c903edf8cc03f0f8cd03f7f8ce0301f9cd030ff9cb0313f9c70319f9c2031ef9bb0322f9b10324f9a50323f99b0320f991031ef989031cf980031cf976031ff96b0321f9600322f9580321f94e031ef948031cf94c0319f9560316f9600312f9660312f96b0310f96c030cf96c0308f96b03fff86c03f6f86e03f2f8040000002d010c0004000000f0010e00050000000902808080021c00000024030c00130321f90b0323f9040327f9fe0229f9f9022cf9f90231f94d0331f9430330f939032ff92d032bf9220329f9190324f9050000000902808080021c00000024030c00260421f92e0423f9350427f93c0429f940042cf9400431f9ec0331f9f60330f900042ff90d042bf9180429f9200424f909000000fa02060004000000a0a0a0022200040000002d010d0004000000f0010b00040000002d0107000b000000170816f9d7031ff9150430f9190416f996030b000000170820f9250318f9420330f9a40316f92303040000002d010500040000002d01070004000000f0010d00040000002d01060004000000f0010900030000001e000700000016046c1af2035cda560309000000fa02060004000000808080022200040000002d01090005000000140232f9550305000000130232f9ef03040000002d010500040000002d01070004000000f0010900040000002701ffff0900000026060f000800ffffffff010000000900000026060f000800ffffffff0100000010000000fb02bcff000000000000bc020000000000000022417269616c004e61040000002d010900040000002e011800050000000a02000000000500000009020000000205000000140232f9ef03040000000201010015000000320a39fa7802090000002d205468656174657200160013002a00290026002600170025001b00040000000201020010000000fb02bcff000000000000bc020000000000000022417269616c004e61040000002d010b0004000000f0010900040000002e011800050000000a02000000000500000009020000000205000000140258e002e8040000000201010016000000320a72fa78020a000000202043616d706169676e13001300310025003d002900260013002a002900040000000201020010000000fb02b4ff000000000000bc020000000000000022417269616c004e61040000002d01090004000000f0010b00040000002e011800050000000a020000000010000000fb02b4ff000000000000bc020000000000000022417269616c004e61040000002d010b0004000000f0010900040000002e011800050000000a02000000000500000009020000000205000000140258e002e8040000000201010009000000320aeffa7802010000002d001900040000000201020010000000fb02bcff000000000000bc020000000000000022417269616c004e61040000002d01090004000000f0010b000500000009020000000205000000140258e002e804000000020101001b000000320aeffa91020d000000204d697373696f6e20417265610013003800130026002600130029002a00130031001a0026002600040000000201020010000000fb02bcff000000000000bc020000000000000022417269616c004e61040000002d010b0004000000f0010900040000002e011800050000000a02000000000500000009020000000205000000140258e002e8040000000201010016000000320a2afb9e020a0000004f626a656374697665733500290013002600260016001300260026002600040000000201020010000000fb02b4ff000000000000bc020000000000000022417269616c004e61040000002d01090004000000f0010b00040000002e011800050000000a020000000010000000fb02b4ff000000000000bc020000000000000022417269616c004e61040000002d010b0004000000f0010900040000002e011800050000000a02000000000500000009020000000205000000140258e002e8040000000201010009000000320aa7fb7802010000002d001900040000000201020010000000fb02bcff000000000000bc020000000000000022417269616c004e61040000002d01090004000000f0010b000500000009020000000205000000140258e002e804000000020101001b000000320aa7fb91020d000000204d697373696f6e20417265610013003800130026002600130029002a00130031001a0026002600040000000201020010000000fb02bcff000000000000bc020000000000000022417269616c004e61040000002d010b0004000000f0010900040000002e011800050000000a02000000000500000009020000000205000000140258e002e8040000000201010012000000320ae2fb78020700000020205461736b73001300130029002600260026002500040000000201020010000000fb02b4ff000000000000bc020000000000000022417269616c004e61040000002d01090004000000f0010b0010000000fb02b4ff000000000000bc020000000000000022417269616c004e61040000002d010b0004000000f0010900040000002e011800050000000a020000000010000000fb02bcff000000000000bc020000000000000022417269616c004e61040000002d01090004000000f0010b00040000002e011800050000000a02000000000500000009020000000205000000140258e002e8040000000201010019000000320a67fc78020c0000002d2046656174757265732026160013002a002600250017002a001a002600260013003100040000000201020010000000fb02bcff000000000000bc020000000000000022417269616c004e61040000002d010b0004000000f0010900040000002e011800050000000a02000000000500000009020000000205000000140258e002e804000000020101001e000000320aa0fc9e020f000000436861726163746572697374696373003100290026001b0025002600170026001a0013002600170012002600260004000000020102000900000026060f000800ffffffff0000000009000000fa02060004000000ff0000022200040000002d01090007000000180494fcc6043afc6d04040000002d01050007000000fc020000ff0000020000040000002d010d00050000000902ff00000210000000240306008a0439fc80045dfca20481fcd90409fcd904f9fb9c045efc0900000026060f000800ffffffff010000000900000026060f000800ffffffff000000000900000026060f000800ffffffff0000000009000000fa02060004000000000000022200040000002d010e0004000000f001090007000000fc0200000000ff020000040000002d0109000500000009020000ff0226000000240311008cfdf6f9dbfd1bfa00fe31fa11fe43fa17fe64fa13fe85fa04fea6faeafdbafadffdcafab6fdb4fa98fda8fa7cfd98fa64fd81fa4cfd6dfa3afd55fa29fd3ffa65fd1bfa07000000fc020000e0e0ff020000040000002d010f00050000000902e0e0ff022200000024030f00ecfd53fafdfd47fa0cfe44fa13fe48fa03fe5cfafafd6ffaf5fd86faf8fd90fa06fe9ffaf4fda9fae4fda9fad3fdb0fad0fd98fad4fd85fae0fd69fa040000002d0107001400000025030800defdcbfad5fdbbfacffda1fad4fd84fadefd67faeffd51fafffd44fa12fe42fa0900000026060f000800ffffffff010000000900000026060f000800ffffffff0000000007000000fc020000e0a080020000040000002d01100004000000f0010f00050000000902e0a080026200000024032f00f7fd69fafcfd5efa02fe56fa09fe51fa13fe49fa1bfe42fa21fe3afa27fe32fa30fe2bfa3cfe26fa45fe1ffa49fe11fa51fe07fa5dfeeff963feeef96afef2f96dfef9f96ffe04fa6bfe12fa65fe18fa61fe1ffa5bfe2bfa62fe29fa6cfe29fa70fe2bfa7bfe32fa7ffe3ffa7ffe51fa7dfe67fa76fe75fa6ffe86fa63fe99fa5cfea4fa54feaafa49feacfa3dfeaafa33fea6fa2dfea2fa26fe9efa20fea0fa17fea1fa0efea2fa02fea0fafbfd9afaf4fd8ffaf1fd7ffaf4fd6dfa0900000026060f000800ffffffff000000000900000026060f000800ffffffff0000000007000000fc020000a0a0c0020000040000002d010f0004000000f0011000050000000902a0a0c0025800000024032a0015fe6cfa23fe58fa38fe3dfa52fe23fa66fe13fa75fe0dfa80fe0afa87fe02fa85fef0f989fedcf993fec8f9a2feb2f9b9fe9cf9d0fe87f9e7fe76f900ff6bf912ff67f921ff6df92aff77f92eff85f92cff99f925ffb0f91bffc3f90bffd7f9fbfee8f9e4fefcf9cefe0cfabcfe15faabfe17fa9cfe14fa91fe18fa8bfe22fa85fe33fa77fe46fa63fe5bfa53fe6dfa44fe7dfa37fe87fa29fe8cfa1cfe8dfa12fe87fa11fe7afa07000000fc020000e0e0ff020000040000002d01100004000000f0010f00050000000902e0e0ff022c0000002403140096feebf99cfedbf9a5fecbf9b7feb6f9c7fea5f9ddfe93f9f1fe85f903ff7bf911ff7af91cff7ef91eff8cf919ff9cf911ffaff900ffc5f9effed7f9ddfee7f9cafef8f9b1fe05faa1fe04fa98fefbf90900000026060f000800ffffffff0100000007000000fc020000e0a080020000040000002d010f0004000000f0011000050000000902e0a080025a00000024032b007ffe39fa88fe3bfa8efe43fa8efe4afa8cfe51fa90fe53fa96fe5cfa96fe65fa91fe6bfa88fe70fa8efe79fa8efe83fa89fe8bfa7efe8ffa6dfe8dfa6efe95fa6dfea2fa6bfeacfa66feb2fa5ffeb7fa55feb7fa4afeb3fa44feabfa3cfe9dfa3afe93fa3dfe8dfa44fe89fa49fe88fa46fe81fa40fe7bfa3dfe75fa41fe6dfa4afe69fa45fe63fa45fe5bfa4cfe57fa49fe4ffa4dfe47fa53fe43fa5dfe41fa62fe43fa67fe43fa70fe3ffa040000002d01070010000000250306005afe70fa62fe74fa6dfe77fa77fe75fa82fe72fa89fe6efa0c000000250304006dfe8dfa65fe8dfa5cfe8afa51fe85fa100000002503060069fe9afa62fe97fa5bfe97fa55fe9afa53fe94fa4ffe8efa160000002503090089fe53fa83fe54fa7cfe56fa77fe59fa72fe5cfa6cfe5dfa66fe5cfa60fe5afa5bfe57fa0900000026060f000800ffffffff010000000900000026060f000800ffffffff010000000900000026060f000800ffffffff010000000900000026060f000800ffffffff00000000040000002d010f00050000000902e0a080027a00000024033b00edfd2ff9e9fd42f9e7fd55f9ecfd81f9f0fda7f9f9fdbdf902fed9f908fee7f910fef9f916fe08fa1cfe12fa23fe17fa2afe18fa31fe16fa36fe17fa3bfe14fa40fe0cfa49fefaf950fee3f955fed0f958febef95cfeb1f963fea2f96bfe96f963fe8ff95afe8af962fe80f963fe77f965fe71f96afe6bf96dfe6df972fe70f976fe76f978fe7ff97bfe82f981fe83f985fe80f988fe7af98cfe68f994fe5df99afe57f99cfe4ef997fe3ef993fe34f997fe28f9a1fe1df9a7fe14f9a2fefff898feedf87efedef862fed8f846fedaf827fee5f81efef0f819fefbf815fe0af911fe12f9fcfd1ef9f3fd26f90900000026060f000800ffffffff000000000900000026060f000800ffffffff00000000040000002d0107002400000025031000fffdb1f905fea3f908fe98f907fe86f902fe75f9fefd62f9fffd53f908fe43f911fe39f91efe2ff92bfe2af924fe2af91ffe27f91cfe24f91afe1df91bfe19f91a00000025030b003dfe3df947fe43f951fe47f95dfe48f966fe47f96dfe44f972fe3ef972fe37f96cfe33f964fe32f95bfe35f90e0000002503050048fe62f93efe67f937fe6ef932fe79f930fe83f90e0000002503050065fe15f96efe2df96ffe27f972fe23f978fe24f907000000fc020000c08040020000040000002d01100004000000f0010f00050000000902c08040021c00000024030c0077fe31f975fe2ff974fe2df974fe2bf975fe29f977fe29f97afe2af97bfe2cf97bfe2ff97cfe31f97cfe32f97afe31f9040000002d010700100000002503060093fe32f992fe25f98dfe19f984fe15f97afe0ff979fe07f91800000025030a0069fe6bf962fe6cf95cfe6cf958fe67f958fe5ff95efe59f968fe54f970fe4ff976fe4bf979fe44f90900000026060f000800ffffffff01000000040000002d010500040000002d01070004000000f0010e0004000000f0011000040000002d01060004000000f0010b00030000001e0007000000160490f964fe6ff93afe09000000fa02060004000000000000022200040000002d010b000500000014028cf960fe0500000013026ff93afe040000002d010500040000002d01070004000000f0010b00040000002701ffff0900000026060f000800ffffffff010000000900000026060f000800ffffffff0100000009000000fa02060004000000000000022200040000002d010b0007000000fc020000714400020000040000002d010e00050000000902714400027e00000024033d0003fe23f911fe1cf919fe12f91efe04f920fef7f825feedf82efee7f837fee4f840fee6f847feedf84cfef7f849fe04f942fe15f952fe19f954fe12f95cfe0af963fe02f966fefaf868fef3f86dfef7f875fef9f87bfefaf881fef9f887fef7f88cfefff892fe08f99cfe10f9a3fe15f9aefe19f9b9fe1af9c2fe17f9c9fe0ff9cbfe05f9c8fefcf8c3fef0f8bffee5f8bcfedef8b2fed4f8a9fed2f8a0fecff89afed1f893fec3f888feb7f876feabf85ffea1f848fe9cf837fe9ef833fea3f82ffea9f827feaff81cfeb4f814feb9f80efebff808fec8f804fed1f803fedaf800fee6f8fdfdf3f8fcfd03f9fdfd0ef9fffd19f90900000026060f000800ffffffff0000000009000000fa02060004000000fafd00022200040000002d010f0004000000f0010b00040000002d010d0004000000f0010e00050000000902ff0000024400000024032000ebfba5fc03fca8fc17fcb0fc2cfcb9fc4afcc3fc60fcc3fc7dfcc9fc95fcd0fcaffcdbfcb1fce8fca6fcf5fc90fcfffc75fc00fd18fc01fdf6fbfffcd4fbfbfcb4fbf2fca1fbeefca1fbfafc4dfbfafc40fbeffc38fbdbfc36fbccfc38fbb7fc3bfba7fc4ffba7fc6afbb2fc85fbbbfc9afbbcfcb0fbb7fcc9fbb2fcf7fbb9fc050000000902ff0000024400000024032000f0fbc2fc08fcc6fc1cfccdfc30fcd6fc4ffcdffc64fcdffc81fce6fc9afcedfcb4fcf8fcb5fc04fdabfc12fd94fc1afd79fc1dfd1dfc1dfdfafb1bfdd8fb17fdb8fb0ffda6fb0afda6fb15fd52fb16fd44fb0bfd3cfbf8fc3bfbe9fc3cfbd4fc40fbc5fc54fbc5fc6efbcffc8afbd8fc9efbd9fcb4fbd4fccefbcffcfbfbd5fc0900000026060f000800ffffffff010000000900000026060f000800ffffffff0000000009000000fa02060004000000000000022200040000002d010b0004000000f0010f00040000002d0109000500000009020000ff026200000024032f001efb7ef83dfbadf855fbd9f861fbfaf8a0fb85f9b9fbd9f9bcfb2afac0fb9bfac3fbdafad0fb0bfbd6fb35fbd5fb5efbccfb7bfbc7fb9ffbcbfbd9fbccfb3dfcd2fb6cfce1fb98fcf6fbc4fccefbd3fca3fbe2fc84fbdefc43fbcffc3bfb99fc36fb6cfc3afb4cfc3ffb20fc3afbf7fb2cfbcffb21fbb2fb1efb82fb16fb69fb0ffb0dfb04fbc4fafdfa8dfaf3fa76fae7fa3afae0faf4f9e2fab5f9e0fa8cf9d6fa59f9d2fa29f9cefaf0f8c8fac0f8d1faa5f8e1fa92f8fbfa83f8040000002d010700240000002503100028fb86fb28fb48fb32fb27fb3afb0afb28fbe9fa28fbdafa21fbc1fa16fbaafa1afb89fa0cfb77fa04fb55fa04fb31fa01fb0cfaf6fae7f9effac0f9effab5f90900000026060f000800ffffffff0100000007000000fc020000000080020000040000002d010e00050000000902000080022a00000024031300c8fdcef9effdebf9f3fdfaf9f0fd0ffae9fd22faddfd33fac7fd45faaafd55fa86fd65fa62fd6efa3afd71fa1bfd6ffafbfc60fad7fc4efa09fd58fa3efd5cfa65fd4efa93fd38fab3fd17fa07000000fc02000000279f020000040000002d010f0005000000090200279f022800000024031200ecfdd2f900fecef906fed5f908fee1f902fef2f9f6fdfaf9e7fdfbf9d9fd1efab9fd35faa3fd43fa8ffd4afaa8fd2cfab7fd1cfac5fd07fadbfdecf9e2fde6f9e5fddff9e6fdd9f90900000026060f000800ffffffff000000000900000026060f000800ffffffff0000000007000000fc020000e0a080020000040000002d01100004000000f0010f00050000000902e0a080024c0000002403240007fcaff8f3fb9ef8ebfb92f8edfb86f8eefb7df8ebfb76f8e5fb72f8eafb6bf8e9fb63f8e4fb5cf8ddfb59f8d7fb57f8d0fb58f8d3fb52f8d1fb4af8cefb46f8c7fb45f8c1fb45f8bcfb48f8b7fb41f8aefb3ff8a3fb3ff896fb44f88efb4bf889fb52f888fb5df88afb67f88efb74f892fb82f898fb90f8a3fb9bf8b6fbaaf8cbfbb3f8e1fbbaf8f9fbd5f803fcf4f8040000002d0107001400000025030800a3fb6cf8a2fb62f8a3fb58f8a7fb50f8acfb4df8b2fb4af8b6fb4bf8bcfb49f81200000025030700cdfb59f8c3fb5af8bcfb5ef8b7fb65f8b8fb6bf8befb72f8c0fb7bf81200000025030700e3fb72f8dafb6ff8d3fb71f8cefb76f8ccfb7df8cffb83f8d3fb8af80900000026060f000800ffffffff01000000040000002d01090004000000f00110000500000009020000ff028000000024033e002bfc1cfa12fc3ffafafb52faddfb64fad6fb79fac9fb8afabdfba2fab5fb60faaafb34fab5fbe7f9a3fbbff98bfb76f95dfb25f94ffbf2f836fbb5f81afb88f804fb77f81efb69f840fb61f86afb66f893fb72f8bafb84f8d5fb93f8e1fb8ef8f2fb84f8f6fb6bf806fc78f81cfc7df83afc84f858fc86f873fc8af89afc88f8bbfc96f8d7fcaff8f3fcd4f808fdf0f822fd08f93efd18f956fd2bf962fd43f98dfd3ef9c4fd46f9bafd2cf9f3fd34f9f6fd7af9fafdb4f900fec7f9f3fdcef9e5fdcef9d6fdf6f9bafd22faa5fd38fa8cfd47fa5efd5cfa30fd66fafefc67fad9fc5ffab8fc53fa9bfc43fa86fc2dfa74fc1bfa51fc11fa0900000026060f000800ffffffff01000000040000002d0107003800000025031a00d6fb92f8f2fbabf80afcbaf821fccaf82dfcdbf838fceaf849fcf7f85ffc01f96efc10f97bfc22f989fc37f994fc4ef99ffc6bf9acfc84f9bcfc95f9d1fca3f9e5fcaaf9f9fcaff910fdadf926fda9f93cfd9ef94efd90f95bfd7ff963fd6bf966fd55f962fd40f9040000002d010500040000002d01070004000000f0010b00030000001e000700000016046c1abffd5cda5bfd09000000fa02060004000000000000022200040000002d010b000500000014027ff95bfd0500000013029ff9bbfd040000002d010500040000002d01070004000000f0010b00040000002701ffff09000000fa02060004000000000000022200040000002d010b000e0000002503050066fcbaf961fca1f967fc85f975fc6cf98dfc59f9120000002503070096fcd4f987fccaf97efcbcf979fca6f97cfc92f987fc7cf994fc6df90c00000025030400a2fc7af9a3fc8ef9acfca1f9b9fca8f9140000002503080018fc73f922fc60f931fc4df943fc3ff954fc38f964fc36f977fc3bf984fc43f9240000002503100074fc1bfa97fc11fab8fc04fad9fcf3f9f8fce0f910fdcef91afdebf92cfd05fa40fd1efa5bfd31fa43fd44fa2dfd51fa10fd5cfaf4fc63fae1fc62fad2fc5dfa0a00000025030300c9fcfef9dbfc3ffa15fd58fa120000002503070054fcb0f862fcbbf86afcc9f86afcd8f870fce7f872fcf8f872fc08f9120000002503070053fcc1f84dfccbf84efcd7f853fce2f85afce8f85ffceff869fcf4f83600000025031900fbfdcdf9e8fdcff9e3fddbf9e1fde3f9d7fde8f9bffd09faacfd25fa94fd3cfa8bfd4cfa65fd5cfa75fd4ffa85fd38fa8afd25fa8cfd0cfa87fdeff998fddcf99afdbef99afdb1f9cbfdd2f9b3fdaaf9bafd94f9c4fd72f9c6fd59f9bffd44f9b8fd30f909000000fa02060004000000fafd00022200040000002d010f0004000000f0010b00040000002d010d00050000000902ff0000020c000000240304002bfdd9f90ffde5f957fd2afa73fd1efa050000000902fafd0002040000002d010500040000002d01070004000000f0010f00030000001e0007000000160417fa57fde7f928fd09000000fa02060004000000fafd00022200040000002d010b00050000001402e7f928fd05000000130213fa53fd040000002d010500040000002d01070004000000f0010b00040000002701ffff09000000fa02060004000000ff0000022200040000002d010b0007000000fc020000e3c512020000040000002d010f00050000000902e3c51202440000002403200095fd61f991fd5ef994fd5bf990fd5af991fd56f98dfd57f98dfd53f98afd55f988fd51f986fd55f983fd53f983fd57f97ffd56f980fd5af97cfd5bf97ffd5ef97bfd61f97ffd63f97cfd67f980fd67f97ffd6cf983fd6af983fd6ff986fd6cf988fd70f98afd6cf98dfd6ff98dfd6af991fd6cf990fd67f994fd67f991fd63f909000000fa02060004000000fafd00022200040000002d01100004000000f0010b0007000000fc020000ececec020000040000002d010b0004000000f0010f00050000000902ececec0207000000180437fafdfc26faf2fc09000000fa02060004000000c0fef9022200040000002d010f0004000000f0011000050000000902ececec026a000000240333009cfd39fa9ffd36faa2fd33faa4fd31faa6fd2efaa9fd2cfaacfd2bfaaffd28fab1fd26fab3fd22fab6fd20fab7fd1efabafd1afabbfd17fabefd14fac1fd12fac2fd0ffac4fd0cfac5fd08fac7fd05fac9fd02facbfdfff9d1fdfcf9d3fdfaf9d4fdf7f9d5fdf3f9d4fdf6f9d3fdf9f9d0fdfbf9cefdfef9cbfd00facafd03fac7fd06fac5fd08fac3fd0bfac2fd0efabffd12fabefd15fabbfd18fab9fd1bfab6fd1dfab5fd20fab2fd22fab0fd25faaefd28faabfd2cfaa8fd2efaa6fd31faa3fd32faa0fd35fa9efd39fa0900000026060f000800ffffffff0000000009000000fa02060004000000ff0000022200040000002d01100004000000f0010f00040000002d010700070000001804e4fbc60489fb6d04040000002d010500040000002d010d0004000000f0010b00050000000902ff00000210000000240306008a0488fb8004adfba204d1fbd90459fbd90449fb9c04aefb0900000026060f000800ffffffff010000000900000026060f000800ffffffff00000000040000002d011000040000002d0107000700000018041bfbc604c0fa6d04040000002d010500040000002d010d00050000000902ff00000210000000240306008a04bffa8004e4faa20408fbd90490fad90480fa9c04e5fa0900000026060f000800ffffffff010000000900000026060f000800ffffffff00000000040000002d011000040000002d0107000700000018045bfac60401fa6d04040000002d010500040000002d010d00050000000902ff00000210000000240306008a0400fa800424faa20448fad904d1f9d904c1f99c0425fa0900000026060f000800ffffffff0100000009000000fa02060004000000fafd00022200040000002d010b0004000000f001100007000000fc020000cecece020000040000002d010f00050000000902cecece0212000000240307001100aefd1100cbfd55ffcbfd55ff06fe110006fe110023fecd00e9fd10000000fb02a0ff000000000000bc020000000000000022417269616c004e61040000002d011000040000002e011800050000000a0200000000050000000902fafd000205000000140213fa53fd040000000201010013000000320a06fe8afd08000000537472617465677940002000250036001f0036003b003500040000000201020010000000fb02a0ff000000000000bc020000000000000022417269616c004e61040000002d01110004000000f0011000040000002e011800050000000a0200000000050000000902fafd000205000000140258e002e804000000020101000d000000320a15fe6f01040000005461736b3a00360035003600040000000201020013000000fb02b4ff000000000000bc020000000000000022417269616c204e6172726f770000040000002d01100004000000f0011100040000002e011800050000000a02000000000500000009020000000205000000140258e002e804000000020101001b000000320a9bf9a3020d0000004d495353494f4e20204152454100340011002a002900120030002d00120011002a002d002a002900040000000201020013000000fb02b4ff000000000000bc020000000000000022417269616c204e6172726f770000040000002d01110004000000f0011000040000002e011800050000000a02000000000500000009020000000205000000140258e002e8040000000201010013000000320ae4f9a30208000000414e414c5953495329002d002a00230029002a0011002a00040000000201020010000000fb0290ff000000000000bc020000000000000022417269616c004e61040000002d01100004000000f0011100040000002e011800050000000a0200000000050000000902fafd000205000000140258e002e8040000000201010028000000320a18f899fa160000004d697373696f6e20204172656120416e616c797369735d001f003e003f001f00440045001f001f0051002b003f003e001f00510044003f001f003e003e001f003f0004000000020102000f00000026060f001400544e505004000c000000000000000000000000000900000026060f000800ffffffff01000000040000002d010500040000002d01070004000000f0010b0004000000f0010f00040000002d01060004000000f0011000040000002701ffff04000000f001080004000000f001090004000000f0010a0004000000f0010c0004000000f0010d0004000000f0010e00040000002d010000040000002d01010004000000f0010200040000002d010000040000002d010100040000002701ffff0f00000026060f001400544e505004000c000000000000000000000000000900000026060f000800ffffffff01000000040000002d010000040000002d010100030000000000000000000000}}{\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ul 1. DEFINITION: }{\b\fs24  }{\b\fs22 is the activity that translates the need or technological opportunity into a Mission Need Statement (MNS) in broad operation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ilvl12\adjustright {\fs22 In the first step of definition, a Mission Area Analysis documents the findings of a Strategy to Task Analysis.  Identification of deficiencies begins with a review  of  the la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National security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National Military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Defense Planning Guid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Projected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s22 The operational tasks required to meet the strategies are determined.  Air Force Operating, or Using Command teams take a close look to see where they fit in the strategy to task framework to generate and justify our needs.  }{\b\fs22 Up Front Scrutiny Of Requirements is essential.  }{\fs22 one problem in the past is that \ldblquote Definition\rdblquote  (Mission Area Planing) had not been a team effort--this was a mistake.  Teaming is the way to go.  These teams are established to ensure all stakeholders are included to en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Requirements meet the warfighters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chievability &amp; afford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Compliance with DoD and Air Force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pn \pnlvlcont\ilvl0\ls0\pnrnot0\pndec }\adjustright \b\cgrid {\b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Mission Needs Analysis takes those Mission Area tasks identified in the Strategy to Task Analysis... and compares them to our current and programmed capabilities. What results is a status report... and inherent in that report are needs...\ldblquote What can\rquote t I do that I must do or where do I only have a limited capability?\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determine your needs from your previous experience in the field or as a result of some campaign model study (especially true if you are looking for needs in future environments when using forces which have not been fielded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ntire process must involve user &amp; developer in an integrated product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am then considers possible solutions.  Analysis must include nonmaterial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b\fs22  Procedures and Tactics}{\fs22  changes may be proposed to update the appropriate Multi-Command 3-1 tactic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We may buy }{\b\fs22 a modification}{\fs22  for an existing system, or we may }{\b\fs22 buy something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3.}{\b\fs22  New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4. There may not be any mature concept ready to be fielded--if that is the case, you may want to }{\b\fs22 encourage the la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ustry or academia to invest a \ldblquote wedge\rdblquote  of Science and Technology money}{\fs22  to do new basic research o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lied research on concepts which might be solutions to your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analysis determines that a material solution should be pursued, then a }{\b\fs22 draft MNS }{\fs22 is init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tion of the draft MNS takes us to the documentation phase in the requirements gener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ul 2.  DOCUMENTATION}{\fs22\ul :}{\fs22   The }{\b\fs22 Mission Needs Statement (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pn \pnlvlcont\ilvl0\ls0\pnrnot0\pndec }\adjustright \b\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plain \nowidctlpar\widctlpar{\*\pn \pnlvlblt\ilvl0\ls5\pnrnot0\pnf1\pnfs24\pnstart1 {\pntxtb \'95}}\ls5\adjustright \fs20\cgrid {\fs22  Formally documents the need in broad operation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Has a required format that inclu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The major program objective or the Defense Planning Guidance to which it resp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Identification and description of  the mission need or deficiency to include th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Discussion of results of nonmaterial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Description of key boundar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Identification of  known  and potential systems which address similar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ssessment of the joint pot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fs22 In the next phase of the requirements system, the Draft MNS is then coordinat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Other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CIN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1\cgrid \loch\af1\dbch\af0\hich\f1 "\tab}}\pard\plain \s16\li720\nowidctlpar\widctlpar{\*\pn \pnlvlblt\ilvl0\ls5\pnrnot0\pnf1\pnfs24\pnstart1 {\pntxtb \'95}}\ls5\adjustright \b\cgrid {\fs22  }{\b0\fs22 Other applicable agencies}{\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li720\nowidctlpar\widctlpar{\*\pn \pnlvlcont\ilvl0\ls0\pnrnot0\pndec }\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pn \pnlvlcont\ilvl0\ls0\pnrnot0\pndec }\adjustright {\fs22 MNS  &gt;&gt;&gt;&gt;&gt;&gt;&gt;&gt;&gt;&gt;&gt;&gt;&gt;&gt;&gt;&gt;&gt;&gt;&gt;    ORD I    &gt;&gt;&gt;&gt;&gt;&gt;&gt;&gt;&gt;&gt;&gt;&gt;&gt;&gt;&gt;&gt;&gt;&gt;&gt;&gt;&gt;&gt;  ORD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Broad needs             Performance Objectives         System Specific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oad   ---------------------------------     to      -------------------------------  Specif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li720\nowidctlpar\widctlpar{\*\pn \pnlvlcont\ilvl0\ls0\pnrnot0\pndec }\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Requirements will progressively evolve from broad operational needs found in the MNS to system-specific performance requirements found in the Operational Requirements Document (ORD).  The ORD is refined and updated at each milestone to incorporate results of the activities during each acquisition phase.  There is no need to update the MNS because the ORD builds upon this initial document.  }{\b\fs22 The ORD must be validated and approved at each mile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pn \pnlvlcont\ilvl0\ls0\pnrnot0\pndec }\adjustright \b\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8\ul 3. VALIDATION:}{\b\fs28   }{\b\fs22 Validation is the formal review process of the MNS by an operational authority other than the user to confirm the identified need and operational requi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In the Air Force the Air Force Requirements Oversight Council (AFROC) reviews all AF MNSs and ORDs, along with joint programs (JDAM, JSOW, JASSM,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The AFROC has a standing structure to draw on expertise throughout Air Staff and Secretari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b\fs22  The AFROC reviews all AF MNS and ORDs Only ACAT ID must be reviewed by JROC}{\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JROC members include the JROC Chairman, Gen Ralston and the Service Vice Chiefs of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JROC serves as instrument of CJCS and Sec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Review warfighting deficiencies, validate non-material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Identify, evaluate, and select candidates for joint development and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Resolve cross-service requirements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Ensure joint/multi-service interoperability, eliminating duplication; promote economies of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ssist the VCJCS as Vice Chair of the Defense Acquisition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1440\nowidctlpar\widctlpar{\*\pn \pnlvlblt\ilvl0\ls5\pnrnot0\pnf1\pnfs24\pnstart1 {\pntxtb \'95}}\ls5\adjustright {\fs22  Spokesman for the CIN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1440\nowidctlpar\widctlpar{\*\pn \pnlvlblt\ilvl0\ls5\pnrnot0\pnf1\pnfs24\pnstart1 {\pntxtb \'95}}\ls5\adjustright {\fs22  Validate performance objectives (i.e., KPPs) prior to D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ssess and approve major acquisition requirements an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ssign joint priorities among valid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1440\nowidctlpar\widctlpar{\*\pn \pnlvlblt\ilvl0\ls5\pnrnot0\pnf1\pnfs24\pnstart1 {\pntxtb \'95}}\ls5\adjustright {\fs22  Consider DoD projected resources when evaluating prior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ssess warfighting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ssess Service budget proposals using DoD prior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pn \pnlvlcont\ilvl0\ls0\pnrnot0\pndec }\adjustright \b\cgrid {\b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8\ul 4.  APPROVAL:}{\b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Approval is the formal sanction that the validation process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The Need is va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Warrants concept definition studies for possible new acquisitio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Certifies document meets DoD 5000 series and  CJCSI MOP 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12\ls0\pnrnot0\pndec }\ilvl12\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Requirements Generation System Feeds the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6\pnrnot0\pnf1\pnfs24\pnstart1 {\pntxtb \'96}}\ls6\adjustright {\fs22  Forces Examination of }{\fs22\ul All}{\fs22  Aspects of Owning and Operating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6\pnrnot0\pnf1\pnfs24\pnstart1 {\pntxtb \'96}}\ls6\adjustright {\fs22  Summarizes Important Considerations of System Own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6\pnrnot0\pnf1\pnfs24\pnstart1 {\pntxtb \'96}}\ls6\adjustright {\fs22  Forces Air Force-Wide Buy-in of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AF Chief of Staff is the approval authority for all ACAT II &amp; III MNSs and ORDs}{\b\fs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F/CC does not approve Acquisition Category, ACAT I (ACAT I is $355M RDT&amp;E or $2.1B procu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12\ls0\pnrnot0\pndec }\ilvl12\adjustright {\fs22  FY 96 $)  MNS - they are approved by the JR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All potential ACAT I MNS will be validated by the Joint Requirements Oversight Council (JR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For the other services the Chiefs of the Services or DoD component heads (or as delegated) will validate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s22    potential ACAT II and III 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pn \pnlvlcont\ilvl0\ls0\pnrnot0\pndec }\adjustright \b\cgrid {\fs22 ***Note:  AF/CV has been delegated authority for most ACAT II &amp; III MNSs and 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high visibility ones go to the Chief.}{\b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12\ls0\pnrnot0\pndec }\ilvl12\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pict{\*\picprop\shplid1027{\sp{\sn shapeType}{\sv 75}}{\sp{\sn fFlipH}{\sv 0}}{\sp{\sn fFlipV}{\sv 0}}{\sp{\sn fLine}{\sv 0}}}\picscalex100\picscaley100\piccropl0\piccropr0\piccropt0\piccropb0\picw13444\pich10366\picwgoal7622\pichgoal5877\wmetafile8\bliptag797982126\blipupi74{\*\blipuid 2f903dae1b6b58cc9d3f436081ee0050}010009000003bc1400000d003600000000001100000026060f001800ffffffff000010000cfaffffc9f5fffff5050000f8feffff0900000026060f000800ffffffff020000001000000026060f001600ffffffff04000e00544e50500700a8623d50950575000a00000026060f000a00544e505000000200f0030900000026060f000800ffffffff030000000f00000026060f001400544e505004000c00010000000100000000000000050000000b02c9f50cfa050000000c022f09e90b09000000fa02050000000000ffffff002200040000002d01000007000000fc020100000000000000040000002d0101000400000004010d00040000002d010000040000002d010100030000001e00070000001604f8fef505c9f50cfa09000000fa02060001000000000000022200040000002d010200030000001e00040000002e010000050000000a020000000005000000090200000000050000000102ffffff0007000000fc020000ffffff000000040000002d01030009000000fa02000000000000000000002200040000002d0104001100000026060f001800ffffffff0000100013f4ffffd0f6ffffe70b00002a0900000900000026060f000800ffffffff020000001000000026060f001600ffffffff04000e00544e50500700a8623d50950575000a00000026060f000a00544e505000000200f0030900000026060f000800ffffffff030000000f00000026060f001400544e505004000c0001000000010000000000000009000000fa02050001000000ffffff022200040000002d01050007000000fc02000000279f020000040000002d01060005000000090200279f020400000004010d00070000001b04fcfef905c9f50cfa15000000fb02c8ff0000000000009001000000000000001254696d6573204e657720526f6d616e001900040000002d010700040000002e011800050000000a020000000015000000fb02c8ff0000000000009001000000000000001254696d6573204e657720526f6d616e001d00040000002d01080004000000f0010700040000002e011800050000000a0200000000050000000902ff000002040000002d01050007000000fc020100000000020000040000002d01070004000000f001060010000000fb020800030000000000bc02000000000102022253797374656d006e040000002d01060004000000f0010800030000001e000700000016046c1ac4025cda38fa09000000fa02060004000000ff0000022200040000002d01080005000000140283f737fa05000000130283f7c10209000000fa0206000c000000ff0000022200040000002d01090004000000f00108000500000014028ff737fa0500000013028ff7c102040000002d010500040000002d01070004000000f0010900040000002701ffff15000000fb02a8ff000000000000bc02ff0000000000001254696d6573204e657720526f6d616e001900040000002d010800040000002e011800050000000a0200000000050000000902fafd00020500000014028ff7c102040000000201010016000000320aa3f7fe020a00000048512041464d432f44524400400016003a003b004e003b0019003f003b00040000000201020015000000fb02b8ff0000000000009001000000000000001254696d6573204e657720526f6d616e001d00040000002d01090004000000f0010800040000002e011800050000000a0200000000050000000902dadada020500000014028e2602e804000000020101000a000000320aaefe9a0402000000323924002400040000000201020015000000fb02c8ff0000000000009001000000000000001254696d6573204e657720526f6d616e001900040000002d01080004000000f0010900040000002e011800050000000a0200000000050000000902dadada0205000000140262fa5a1004000000020101001e000000320ab5fefffa0f0000004c6573736f6e3a20203053203531330022001900160015001c001c0010000e000e001c001f000e001c001c001c0004000000020102000900000026060f000800ffffffff0000000009000000fa02060004000000000000022200040000002d01090007000000fc020000cecece020000040000002d010a00050000000902cecece020700000018045bfcc00512faaa0305000000090200000002040000002d010500040000002d01070004000000f001090004000000f0010a00040000002d01060004000000f0010800030000001e000700000016046c1ac2055cdaad0309000000fa02060004000000000000022200040000002d01080005000000140222fbac0305000000130222fbbf05040000002d010500040000002d01070004000000f0010800040000002701ffff0900000026060f000800ffffffff010000000900000026060f000800ffffffff0000000009000000fa02060004000000000000022200040000002d01080007000000fc020000cecece020000040000002d010900050000000902cecece020700000018045bfca40312fa8e0105000000090200000002040000002d010500040000002d01070004000000f001080004000000f0010900030000001e000700000016046c1aa6035cda910109000000fa02060004000000000000022200040000002d01080005000000140222fb900105000000130222fba303040000002d010500040000002d01070004000000f0010800040000002701ffff0900000026060f000800ffffffff010000000900000026060f000800ffffffff0000000009000000fa02060004000000000000022200040000002d01080007000000fc020000cecece020000040000002d010900050000000902cecece020700000018045bfc7c0112fa66ff05000000090200000002040000002d010500040000002d01070004000000f001080004000000f0010900030000001e000700000016046c1a7e015cda69ff09000000fa02060004000000000000022200040000002d01080005000000140222fb68ff05000000130222fb7b01040000002d010500040000002d01070004000000f0010800040000002701ffff0900000026060f000800ffffffff0100000010000000fb02d0ff000000000000bc020000000000000022417269616c007401040000002d010800040000002e011800050000000a02000000000500000009020000000205000000140222fb7b01040000000201010021000000320a6bfbc70111000000417070726f76616c20746f20456e7465720022001e001d0013001d001b001a000e000d0010001d000e0020001d0010001b001200040000000201020010000000fb02d0ff000000000000bc020000000000000022417269616c004e65040000002d01090004000000f0010800040000002e011800050000000a0200000000050000000902000000020500000014028e2602e804000000020101001e000000320aa5fbd4010f000000456e67696e656572696e6720616e640020001d001d000e001d001b001a0013000d001e001d000d001b001d001e00040000000201020010000000fb02d0ff000000000000bc020000000000000022417269616c007401040000002d01080004000000f0010900040000002e011800050000000a0200000000050000000902000000020500000014028e2602e804000000020101001b000000320adefbeb010d0000004d616e75666163747572696e670028001a001e001d0010001b001a0010001e0012000e001d001d00040000000201020010000000fb02d0ff000000000000bc020000000000000022417269616c004e65040000002d01090004000000f0010800040000002e011800050000000a0200000000050000000902000000020500000014028e2602e8040000000201010019000000320a18fcf3010c00000020446576656c6f706d656e740d0023001a001b001b000d001d001e002a001b001e000f00040000000201020007000000fc020000cecece020000040000002d010800050000000902cecece02070000001b0401fb0e0370fa130215000000fb02c4ff000000000000bc02000000000000001254696d6573204e657720526f6d616e001d00040000002d010a0004000000f0010900040000002e011800050000000a0200000000050000000902000000020500000014028e2602e8040000000201010015000000320aa6fa1302090000004d696c6573746f6e65003800110011001a00180014001e0021001b00040000000201020015000000fb02c4ff000000000000bc02000000000000001254696d6573204e657720526f6d616e001900040000002d01090004000000f0010a00040000002e011800050000000a0200000000050000000902000000020500000014028e2602e804000000020101000c000000320aeefa710203000000204949000f001700170004000000020102000900000026060f000800ffffffff0000000009000000fa02060004000000000000022200040000002d010a00050000000902cecece020700000018045bfc61ff12fa4afd05000000090200000002040000002d010500040000002d01070004000000f0010a0004000000f0010800040000002d01060004000000f0010900030000001e000700000016046c1a62ff5cda4dfd09000000fa02060004000000000000022200040000002d01080005000000140222fb4cfd05000000130222fb5fff040000002d010500040000002d01070004000000f0010800040000002701ffff0900000026060f000800ffffffff0100000010000000fb02d0ff000000000000bc020000000000000022417269616c007401040000002d010800040000002e011800050000000a02000000000500000009020000000205000000140222fb5fff040000000201010018000000320a63fbc1fd0b000000417070726f76616c20746f0022001e001d0013001d001b001a000e000d0010001d00040000000201020010000000fb02d0ff000000000000bc020000000000000022417269616c004e65040000002d01090004000000f0010800040000002e011800050000000a0200000000050000000902000000020500000014028e2602e8040000000201010012000000320a9dfbe5fd07000000436f6e647563740022001e001d001d001e001a001000040000000201020010000000fb02d0ff000000000000bc020000000000000022417269616c007401040000002d01080004000000f0010900040000002e011800050000000a0200000000050000000902000000020500000014028e2602e8040000000201010012000000320ad6fbe6fd07000000436f6e636570740022001e001d001b001a001e001000040000000201020010000000fb02d0ff000000000000bc020000000000000022417269616c004e65040000002d01090004000000f0010800040000002e011800050000000a0200000000050000000902000000020500000014028e2602e8040000000201010013000000320a10fce9fd0800000020537475646965730d00200010001d001e000d001b001a00040000000201020015000000fb02c4ff000000000000bc02000000000000001254696d6573204e657720526f6d616e001d00040000002d01080004000000f0010900040000002e011800050000000a0200000000050000000902000000020500000014028e2602e8040000000201010015000000320aa6fae1fd090000004d696c6573746f6e65003800110011001a00180014001e0021001b00040000000201020015000000fb02c4ff000000000000bc02000000000000001254696d6573204e657720526f6d616e001900040000002d01090004000000f0010800040000002e011800050000000a0200000000050000000902000000020500000014028e2602e8040000000201010009000000320aeefa4ffe0100000030001e0004000000020102000900000026060f000800ffffffff0000000009000000fa02060004000000000000022200040000002d01080007000000fc020000ffff00020000040000002d010a00050000000902ffff0002070000001b049ffde70062fc0600040000002d010700070000001b0431fdf600affcfbff15000000fb02b4ff000000000000bc02000000000000001254696d6573204e657720526f6d616e001d00040000002d010b0004000000f0010900040000002e011800050000000a0200000000050000000902000000020500000014028e2602e804000000020101000c000000320a07fd1d000300000041444d0037003700470004000000020102000900000026060f000800ffffffff0100000010000000fb02d0ff000000000000bc020000000000000022417269616c007401040000002d01090004000000f0010b00040000002e011800050000000a02000000000500000009020000000205000000140263fa50fe040000000201010021000000320a7dfbb5ff11000000417070726f76616c20746f20426567696e0022001e001d0013001d001b001a000e000d0010001d000e0022001b001d000e001d00040000000201020010000000fb02d0ff000000000000bc020000000000000022417269616c004e65040000002d010b0004000000f0010900040000002e011800050000000a02000000000500000009020000000205000000140299fa390004000000020101001e000000320ab7fbc9ff0f0000004e6577204163717569736974696f6e0022001b0025000e0022001b001d001e000d001b000d0010000d001e001d00040000000201020010000000fb02d0ff000000000000bc020000000000000022417269616c007401040000002d01090004000000f0010b00040000002e011800050000000a02000000000500000009020000000205000000140299fa3900040000000201010013000000320af0fb1a00080000002050726f6772616d0d00200013001d001d0013001b002a00040000000201020015000000fb02c4ff000000000000bc02000000000000001254696d6573204e657720526f6d616e001900040000002d010b0004000000f0010900040000002e011800050000000a02000000000500000009020000000205000000140299fa3900040000000201010015000000320aa6fa0000090000004d696c6573746f6e65003800110011001a00180014001e0021001b00040000000201020015000000fb02c4ff000000000000bc02000000000000001254696d6573204e657720526f6d616e001d00040000002d01090004000000f0010b00040000002e011800050000000a02000000000500000009020000000205000000140299fa390004000000020101000a000000320aeefa69000200000020490f001700040000000201020010000000fb02acff000000000000bc020000000000000022417269616c007401040000002d010b0004000000f0010900040000002e011800050000000a0200000000050000000902fafd000205000000140299fa3900040000000201010019000000320af5f739fa0c000000524551554952454d454e54533c00380042003c0018003c003800460038003d0033003800040000000201020010000000fb02acff000000000000bc020000000000000022417269616c004e65040000002d01090004000000f0010b00040000002e011800050000000a0200000000050000000902fafd000205000000140299fa390004000000020101001b000000320a5af839fa0d000000444f43554d454e544154494f4e003c0042003c003d00460038003d0033003d003300170042003c00040000000201020010000000fb02acff000000000000bc020000000000000022417269616c007401040000002d010b0004000000f0010900040000002e011800050000000a0200000000050000000902fafd000205000000140299fa3900040000000201010018000000320a14fd5efa0b0000004143515549534954494f4e003c003d0041003d001700380018003300170042003c00040000000201020010000000fb02acff000000000000bc020000000000000022417269616c004e65040000002d01090004000000f0010b00040000002e011800050000000a0200000000050000000902fafd000205000000140299fa390004000000020101001b000000320a79fd5efa0d000000444f43554d454e544154494f4e003c0042003c003d00460038003d0033003d003300170042003c0004000000020102000900000026060f000800ffffffff000000000900000026060f000800ffffffff00000000040000002d010a00050000000902ffff0002070000001b0454f9000418f81e03050000000902ffff0002070000001b0469f913042cf83103050000000902ffff0002070000001b047df9250441f84303050000000902ffff0002070000001b0492f9370456f85503050000000902ffff0002070000001b04a7f94a046af86803040000002d010700070000001b0494f95704b7f8680315000000fb02b4ff000000000000bc02000000000000001254696d6573204e657720526f6d616e001d00040000002d010b0004000000f0010900040000002e011800050000000a02000000000500000009020000000205000000140299fa390004000000020101000c000000320a0ff98b03030000004f5244003b0037003700040000000201020015000000fb02b4ff000000000000bc02000000000000001254696d6573204e657720526f6d616e001900040000002d01090004000000f0010b00040000002e011800050000000a02000000000500000009020000000205000000140276fa442804000000020101000c000000320a6af9b30303000000494949001d001e001d0004000000020102000900000026060f000800ffffffff01000000040000002d010500040000002d01070004000000f0010800040000002d01060004000000f0010900030000001e00070000001604e7f90220a6f905e009000000fa02060010000000000000022200040000002d010800050000001402a6f91c04050000001302e3f93404040000002d010500040000002d01070004000000f0010800040000002701ffff07000000fc020000000000020000040000002d010800050000000902000000020c000000240304000e04d7f92f04d8f94804c1f94f0428fa0900000026060f000800ffffffff010000000900000026060f000800ffffffff0000000009000000fa02060004000000000000022200040000002d010900040000002d010a00050000000902ffff0002070000001b049ffd380562fc5604040000002d010700070000001b0431fd4705affc4c0415000000fb02b4ff000000000000bc02000000000000001254696d6573204e657720526f6d616e001900040000002d010b00040000002e011800050000000a020000000005000000090200000002050000001402e3f9340404000000020101000c000000320a07fd6e040300000041444d0037003700470004000000020102000900000026060f000800ffffffff0100000010000000fb02d0ff000000000000bc020000000000000022417269616c007401040000002d010c0004000000f0010b00040000002e011800050000000a02000000000500000009020000000205000000140280fa1f0004000000020101001b000000320a89fb1e040d00000050726f64756374696f6e206f7200200012001e001d001d001b0010000d001e001d000d001e001200040000000201020010000000fb02d0ff000000000000bc020000000000000022417269616c004e65040000002d010b0004000000f0010c00040000002e011800050000000a02000000000500000009020000000205000000140299fa3900040000000201010024000000320ac3fbd003130000004669656c64696e672f4465706c6f796d656e74001d000d001b000d001e000d001d001e000d0023001a001e000d001d001b002b001a001e001000040000000201020010000000fb02d0ff000000000000bc020000000000000022417269616c007401040000002d010c0004000000f0010b00040000002e011800050000000a02000000000500000009020000000205000000140299fa3900040000000201010015000000320afcfb4d040900000020417070726f76616c000d0023001d001d0013001d001b001b000d00040000000201020015000000fb02c4ff000000000000bc02000000000000001254696d6573204e657720526f6d616e001900040000002d010b0004000000f0010c00040000002e011800050000000a02000000000500000009020000000205000000140299fa3900040000000201010015000000320aa6fa4504090000004d696c6573746f6e65003800110011001a00180014001e0021001b00040000000201020015000000fb02c4ff000000000000bc02000000000000001254696d6573204e657720526f6d616e001d00040000002d010c0004000000f0010b00040000002e011800050000000a02000000000500000009020000000205000000140299fa390004000000020101000d000000320aeefa970404000000204949490f0017001700180004000000020102000900000026060f000800ffffffff000000000900000026060f000800ffffffff00000000040000002d010a00050000000902ffff0002070000001b0455f925fe19f843fd050000000902ffff0002070000001b046af937fe2df856fd050000000902ffff0002070000001b047ef94afe42f868fd050000000902ffff0002070000001b0493f95cfe57f87afd050000000902ffff0002070000001b04a8f96efe6bf88dfd040000002d010700070000001b043af97dfeb8f88ffd15000000fb02b4ff000000000000bc02000000000000001254696d6573204e657720526f6d616e001900040000002d010b0004000000f0010c00040000002e011800050000000a02000000000500000009020000000205000000140299fa390004000000020101000c000000320a10f9b1fd030000004d4e5300470037002b0004000000020102000900000026060f000800ffffffff01000000040000002d010500040000002d01070004000000f0010900040000002d01060004000000f0010b00030000001e00070000001604e6f90220a5f905e009000000fa02060010000000000000022200040000002d010900050000001402a5f942fe050000001302e2f95afe040000002d010500040000002d01070004000000f0010900040000002701ffff040000002d010800050000000902000000020c0000002403040034fed6f956fed7f96efec0f975fe27fa0900000026060f000800ffffffff010000000900000026060f000800ffffffff000000000900000026060f000800ffffffff0000000009000000fa02060004000000000000022200040000002d010900040000002d010a00050000000902ffff0002070000001b0453f9010017f81fff050000000902ffff0002070000001b0468f913002bf832ff050000000902ffff0002070000001b047cf9260040f844ff050000000902ffff0002070000001b0491f9380055f856ff050000000902ffff0002070000001b04a6f94a0069f869ff040000002d010700070000001b0493f95500b6f867ff15000000fb02b4ff000000000000bc02000000000000001254696d6573204e657720526f6d616e001900040000002d010b00040000002e011800050000000a020000000005000000090200000002050000001402e2f95afe04000000020101000c000000320a0ef98aff030000004f5244003b0037003700040000000201020015000000fb02b4ff000000000000bc02000000000000001254696d6573204e657720526f6d616e001d00040000002d010c0004000000f0010b00040000002e011800050000000a02000000000500000009020000000205000000140276fa4428040000000201010009000000320a69f9cfff0100000049001d0004000000020102000900000026060f000800ffffffff01000000040000002d010500040000002d01070004000000f0010900040000002d01060004000000f0010c00030000001e00070000001604e8f90220a6f905e009000000fa02060010000000000000022200040000002d010900050000001402a6f91a00050000001302e4f93200040000002d010500040000002d01070004000000f0010900040000002701ffff040000002d010800050000000902000000020c000000240304000c00d8f92d00d8f94600c1f94d0029fa0900000026060f000800ffffffff010000000900000026060f000800ffffffff000000000900000026060f000800ffffffff0000000009000000fa02060004000000000000022200040000002d010900040000002d010a00050000000902ffff0002070000001b0454f9040218f82201050000000902ffff0002070000001b0469f917022df83501050000000902ffff0002070000001b047ef9290242f84701050000000902ffff0002070000001b0493f93b0256f85901050000000902ffff0002070000001b04a7f94e026bf86c01040000002d010700070000001b0495f95b02b7f86c0115000000fb02b4ff000000000000bc02000000000000001254696d6573204e657720526f6d616e001900040000002d010b00040000002e011800050000000a020000000005000000090200000002050000001402e4f9320004000000020101000c000000320a0ff98f01030000004f5244003b0037003700040000000201020015000000fb02b4ff000000000000bc02000000000000001254696d6573204e657720526f6d616e001d00040000002d010c0004000000f0010b00040000002e011800050000000a02000000000500000009020000000205000000140276fa442804000000020101000a000000320a6af9c6010200000049491d001e0004000000020102000900000026060f000800ffffffff01000000040000002d010500040000002d01070004000000f0010900040000002d01060004000000f0010c00030000001e00070000001604e7f90220a5f905e009000000fa02060010000000000000022200040000002d010900050000001402a5f92002050000001302e3f93802040000002d010500040000002d01070004000000f0010900040000002701ffff040000002d010800050000000902000000020c000000240304001202d7f93302d7f94c02c0f9530228fa0900000026060f000800ffffffff010000000900000026060f000800ffffffff0000000009000000fa02060004000000000000022200040000002d010900040000002d010a00050000000902ffff0002070000001b04a5fd0d0368fc2b02040000002d010700070000001b0437fd1b03b5fc200215000000fb02b4ff000000000000bc02000000000000001254696d6573204e657720526f6d616e001900040000002d010b00040000002e011800050000000a020000000005000000090200000002050000001402e3f9380204000000020101000c000000320a0dfd43020300000041444d0037003700470004000000020102000900000026060f000800ffffffff0100000010000000fb0290ff000000000000bc020000000000000022417269616c007401040000002d010c0004000000f0010b00040000002e011800050000000a0200000000050000000902ffffff0205000000140280fa1f00040000000201010036000000320a8bf671fc1f0000004f7065726174696f6e616c20526571756972656d656e747320696e2074686500570044003f002b003e0026001f00440045003e001f001f0051003e00450044001f002c003e0064003e00440026003e001f001f0044001f00260044003e00040000000201020010000000fb0290ff000000000000bc020000000000000022417269616c004e65040000002d010b0004000000f0010c00040000002e011800050000000a0200000000050000000902ffffff0205000000140299fa3900040000000201010024000000320a11f7b8fd130000004163717569736974696f6e2050726f636573730051003e00440045001f003e001f0026001f00440045001f004a002c0044003f003e003e003e0004000000020102000900000026060f000800ffffffff00000000040000002d010a00050000000902ffff0002070000001b049ffdc0fe62fcdefd040000002d010700070000001b0431fdcefeaffcd3fd15000000fb02b4ff000000000000bc02000000000000001254696d6573204e657720526f6d616e001d00040000002d010c0004000000f0010b00040000002e011800050000000a02000000000500000009020000000205000000140299fa390004000000020101000c000000320a07fdf6fd0300000041444d0037003700470004000000020102000900000026060f000800ffffffff010000000f00000026060f001400544e505004000c000000000000000000000000000900000026060f000800ffffffff01000000040000002d010500040000002d01070004000000f0010900040000002d01060004000000f0010c00040000002701ffff04000000f001080004000000f0010a00040000002d010000040000002d01010004000000f0010200040000002d010000040000002d010100040000002701ffff0f00000026060f001400544e505004000c000000000000000000000000000900000026060f000800ffffffff01000000040000002d010000040000002d01010003000000000000000000}}{\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pn \pnlvlcont\ilvl0\ls0\pnrnot0\pndec }\adjustright \b\cgrid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plain \nowidctlpar\widctlpar{\*\pn \pnlvlblt\ilvl0\ls5\pnrnot0\pnf1\pnfs24\pnstart1 {\pntxtb \'95}}\ls5\adjustright \fs20\cgrid {\f1\fs22  Approved MNS evolve in ORDs with the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1\fs22  Operational requirements support the decisions at the acquisition mile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6\pnrnot0\pnf1\pnfs24\pnstart1 {\pntxtb \'96}}\ls6\adjustright {\f1\fs22  MNS Begins the Search for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6\pnrnot0\pnf1\pnfs24\pnstart1 {\pntxtb \'96}}\ls6\adjustright {\f1\fs22  ORD Supports the Milestone 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6\pnrnot0\pnf1\pnfs24\pnstart1 {\pntxtb \'96}}\ls6\adjustright {\f1\fs22  ORD Should Not Be Viewed in Isolation from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1\fs22  Acquisition Process Should Focus on Satisfying Operationa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1\fs22  At each acquisition stage an Acquisition Decision Memorandum (ADM) reviews Key Performance }{\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f1\fs22    Parameters (KPPs)  prior to going on to the next stage}{\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1\fs22  Without the approval by the ADM the program can not continue}{\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pn \pnlvlcont\ilvl0\ls0\pnrnot0\pndec }\adjustright \b\cgrid {\b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plain \nowidctlpar\widctlpar{\*\pn \pnlvlblt\ilvl0\ls5\pnrnot0\pnf1\pnfs24\pnstart1 {\pntxtb \'95}}\ls5\adjustright \fs20\cgrid {\f1\fs22  KPPs are those performance parameters validated by the JROC which shall be included in the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f1\fs22    Program Baseline (AP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1\fs22  KPP are user provided performance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1\fs22  Considered most essential for successful mission accompl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1\fs22  Reviewed at each acquisition mile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1\fs22  Documents the User\rquote s \ldblquote Metrics\rdblquote  of System Performance (Thresholds an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1440\nowidctlpar\widctlpar{\*\pn \pnlvlblt\ilvl0\ls5\pnrnot0\pnf1\pnfs24\pnstart1 {\pntxtb \'95}}\ls5\adjustright {\f1\fs22  Requirements are Testable, Measurable, Achie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1440\nowidctlpar\widctlpar{\*\pn \pnlvlblt\ilvl0\ls5\pnrnot0\pnf1\pnfs24\pnstart1 {\pntxtb \'95}}\ls5\adjustright {\f1\fs22  Rationale for Thresho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1440\nowidctlpar\widctlpar{\*\pn \pnlvlblt\ilvl0\ls5\pnrnot0\pnf1\pnfs24\pnstart1 {\pntxtb \'95}}\ls5\adjustright {\f1\fs22  Rationale for Changing Thresho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1\fs22  Failure to meet a KPP can be cause for reevaluation of the program and possible ter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pn \pnlvlcont\ilvl0\ls0\pnrnot0\pndec }\adjustright \b\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3.12  }{\b0\fs22  Explain the DOD Acquisition System}{\b0\fs22\revised\revauth1\revdttm-2045657620 .}{\b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1\fs22 Today, world politics, the fiscal climate, and new personalities have combined to create a fertile ground for change.  }{\fs22 The Law, Strategic Environment, Budget, and Emerging Military Technologies have been the major events in motivating change within the DoD, the Joint Staff, and the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oldwater-Nichols Defense Reorganization Act of 1986 gave the CJCS to responsibility to perform net assessments to determine capabilities of the armed forces and created the position of VCJ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The collapse of the Berlin Wall signified the end of the Cold War and a change in the th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The fiscal reality of decreasing budgets to bring the deficit under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nd the major advances in new technology that will bring dramatic changes in the way the Services con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s22    \tab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pn \pnlvlcont\ilvl0\ls0\pnrnot0\pndec }\adjustright \b\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Historically, the US Armed Forces receive about 2% of the US GDP in times of peace.  We are headed toward th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again.  The issues for you--mid-level officers--is how do we maintain the world\rquote s number one military force at 2% GDP?  Procurement buying power today is at a 50 year low.  DoD must change the way it conducts business in order to retain the warfighting capability of the armed forces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pn \pnlvlcont\ilvl0\ls0\pnrnot0\pndec }\adjustright \b\cgrid {\b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Reform efforts in the Dept of Defense are not new.  Current acquisition reform initiatives have evolved from past eff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WSM (Integrated Weapon System Management)--the cradle to grave management USAF weap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SA--Federal Acquisition Streamlining Act of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RA--This act discouraged the use of military specifications and standards in acqui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pn \pnlvlcont\ilvl0\ls0\pnrnot0\pndec }\adjustright \b\cgrid {\b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plain \nowidctlpar\widctlpar{\*\pn \pnlvlblt\ilvl0\ls5\pnrnot0\pnf1\pnfs24\pnstart1 {\pntxtb \'95}}\ls5\adjustright \fs20\cgrid {\fs22  Packard Com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Requirement too specif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User understanding of cost im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Need cost-performance-schedule trad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Need room for tech inser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Packard Commission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Communicate--Communicate--Commun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Use commercial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Avoid custom-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pn \pnlvlcont\ilvl0\ls0\pnrnot0\pndec }\adjustright \b\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plain \nowidctlpar\widctlpar{\*\pn \pnlvlblt\ilvl0\ls5\pnrnot0\pnf1\pnfs24\pnstart1 {\pntxtb \'95}}\ls5\adjustright \fs20\cgrid {\fs22  Goldwater-Nichols enacted \ldblquote Packard Commission\rdblquote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DODD 5000.1 - goes further to implement Packard Commission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Emphasis on operationally based requirements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Emphasis is on user involvement - not trying to write everything in the 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li720\nowidctlpar\widctlpar{\*\pn \pnlvlblt\ilvl0\ls5\pnrnot0\pnf1\pnfs24\pnstart1 {\pntxtb \'95}}\ls5\adjustright {\fs22  Performance can be traded for cost - with user invol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s22 ORD should say what system should do, not how  it should be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loch\af1\dbch\af0\hich\f1 "\tab}}\pard \nowidctlpar\widctlpar{\*\pn \pnlvlblt\ilvl0\ls5\pnrnot0\pnf1\pnfs24\pnstart1 {\pntxtb \'95}}\ls5\adjustright {\fs22  Perry Mem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1\cgrid \loch\af1\dbch\af0\hich\f1 "\tab}}\pard\plain \s16\li720\nowidctlpar\widctlpar{\*\pn \pnlvlblt\ilvl0\ls5\pnrnot0\pnf1\pnfs24\pnstart1 {\pntxtb \'95}}\ls5\adjustright \b\cgrid {\b0\fs22  Need change in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720\ri720\nowidctlpar\widctlpar{\*\pn \pnlvlcont\ilvl0\ls0\pnrnot0\pndec }\adjustright \b\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Defense systems acquisition policies and procedures are provided in DoD Directive 5000.1, Defense Acquisition, and DoD Regulation 5000.2-R, Mandatory Procedures for Major Defense Acquisition Programs (MDAP) and Major Automated Information System (MAIS) Acquisition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5000 Series\emdash From 1991 to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DD 5000.1 provides guiding principles for all defense acquisition programs, from bayonets to satellites.  Likewise, DoD 5000.2-R specifies mandatory policies and procedures for Major Defense Acquisition Programs, Major Automated Information System Acquisition Programs, and a few selected mandatory procedures for nonmajor defense acquisition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clvertalt\clbrdrt\brdrs\brdrw15 \clbrdrl\brdrs\brdrw15 \cltxlrtb \cellx4770\clvertalt\clbrdrt\brdrs\brdrw15 \clbrdrr\brdrs\brdrw15 \cltxlrtb \cellx10080\pard \qc\nowidctlpar\widctlpar\intbl{\*\pn \pnlvlcont\ilvl0\ls0\pnrnot0\pndec }\adjustright {\b\f1 1991\cell 1996\cell }\pard \nowidctlpar\widctlpar\intbl{\*\pn \pnlvlcont\ilvl0\ls0\pnrnot0\pndec }\adjustright {\b\f1 \row }\trowd \trgaph108\trleft-108\trbrdrt\brdrs\brdrw15 \trbrdrl\brdrs\brdrw15 \trbrdrb\brdrs\brdrw15 \trbrdrr\brdrs\brdrw15 \clvertalt\clbrdrl\brdrs\brdrw15 \cltxlrtb \cellx4770\clvertalt\clbrdrr\brdrs\brdrw15 \cltxlrtb \cellx10080\pard \nowidctlpar\widctlpar\intbl{\*\pn \pnlvlcont\ilvl0\ls0\pnrnot0\pndec }\adjustright {\fs24 3 documents:  DoDD 5000.1, DoDI 5000.2, and DoD 5000.2-M (almost 900 pages)\cell 2 documents:  DoDD 5000.1 and DoD 5000.2-R (about 140 pages), with automated deskbook.\cell }\pard \nowidctlpar\widctlpar\intbl{\*\pn \pnlvlcont\ilvl0\ls0\pnrnot0\pndec }\adjustright {\fs17 \row }\pard \nowidctlpar\widctlpar\intbl{\*\pn \pnlvlcont\ilvl0\ls0\pnrnot0\pndec }\adjustright {\fs24 Hard to distinguish mandatory from discretionary guidelines; discouraged tailoring.\cell Separates mandatory (5000.1 and 5000.2-R) from discretionary; promotes tailoring.\cell }\pard \nowidctlpar\widctlpar\intbl{\*\pn \pnlvlcont\ilvl0\ls0\pnrnot0\pndec }\adjustright {\fs17 \row }\pard \nowidctlpar\widctlpar\intbl{\*\pn \pnlvlcont\ilvl0\ls0\pnrnot0\pndec }\adjustright {\fs24 Applied to major and non-major defense acquisition programs; did not apply to Automated Information Systems.\cell Applies to Major Defense Acquisition Programs and major automated information systems acquisition programs.\cell }\pard \nowidctlpar\widctlpar\intbl{\*\pn \pnlvlcont\ilvl0\ls0\pnrnot0\pndec }\adjustright {\fs17 \row }\pard \nowidctlpar\widctlpar\intbl{\*\pn \pnlvlcont\ilvl0\ls0\pnrnot0\pndec }\adjustright {\fs24 Mandatory formats for 21 major documents and 7 major annexes to Integrated Program Summary\cell Mandatory formats for Acquisition Program Baseline, Operational Requirements Document, Test and Evaluation Master Plan, Defense Acquisition  Executive Summary, Selected Acquisition Report, and Major Automated Information Systems Quarterly Report\cell }\pard \nowidctlpar\widctlpar\intbl{\*\pn \pnlvlcont\ilvl0\ls0\pnrnot0\pndec }\adjustright {\fs17 \row }\pard \nowidctlpar\widctlpar\intbl{\*\pn \pnlvlcont\ilvl0\ls0\pnrnot0\pndec }\adjustright {\fs24 50 figures/charts and 36 pages of tables for documents, reports, and certifications.\cell 1 figure (Integrated Test Program Schedule), no other charts or tables.\cell }\pard \nowidctlpar\widctlpar\intbl{\*\pn \pnlvlcont\ilvl0\ls0\pnrnot0\pndec }\adjustright {\fs17 \row }\pard \nowidctlpar\widctlpar\intbl{\*\pn \pnlvlcont\ilvl0\ls0\pnrnot0\pndec }\adjustright {\fs24 Stand-alone milestone documents; many with same information.\cell Information may be combined into a single document for milestone reviews.\cell }\pard \nowidctlpar\widctlpar\intbl{\*\pn \pnlvlcont\ilvl0\ls0\pnrnot0\pndec }\adjustright {\fs17 \row }\pard \nowidctlpar\widctlpar\intbl{\*\pn \pnlvlcont\ilvl0\ls0\pnrnot0\pndec }\adjustright {\fs24 Oversight and Review along 6-month timeline prior to milestone.\cell Oversight and Review based on continuous integrated Product and Process Development/Integrated Product Team approach.\cell }\pard \nowidctlpar\widctlpar\intbl{\*\pn \pnlvlcont\ilvl0\ls0\pnrnot0\pndec }\adjustright {\fs17 \row }\trowd \trgaph108\trleft-108\trbrdrt\brdrs\brdrw15 \trbrdrl\brdrs\brdrw15 \trbrdrb\brdrs\brdrw15 \trbrdrr\brdrs\brdrw15 \clvertalt\clbrdrl\brdrs\brdrw15 \clbrdrb\brdrs\brdrw15 \cltxlrtb \cellx4770\clvertalt\clbrdrb\brdrs\brdrw15 \clbrdrr\brdrs\brdrw15 \cltxlrtb \cellx10080\pard \nowidctlpar\widctlpar\intbl{\*\pn \pnlvlcont\ilvl0\ls0\pnrnot0\pndec }\adjustright {\fs24 Five phases and five major milestones; appeared to be a lock-step process.\cell Four phases and four major milestones; requires tailoring; no one size fits all.\cell }\pard \nowidctlpar\widctlpar\intbl{\*\pn \pnlvlcont\ilvl0\ls0\pnrnot0\pndec }\adjustright {\fs17 \row }\pard\plain \s1\sb240\sa60\keepn\nowidctlpar\widctlpar{\*\pn \pnlvlcont\ilvl0\ls0\pnrnot0\pndec }\outlinelevel0\adjustright \b\kerning28\cgrid {\fs22 Phases and Mile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revised 5000 series still provides a general model with milestones and phases, but with }{\i\fs22 fundamental mandatory guidance }{\fs22 to tailor this model to fit each acquisition program, consistent with technical risk, design maturity, and sound business practices.  The goal is to provide the warfighter with solutions for valid mission needs in the shortest possibl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28{\sp{\sn shapeType}{\sv 75}}{\sp{\sn fFlipH}{\sv 0}}{\sp{\sn fFlipV}{\sv 0}}{\sp{\sn fLine}{\sv 0}}}\box\brdrs\brdrw15 \picscalex-71\picscaley-74\piccropl13911\piccropr13911\piccropt4191\piccropb4191\picw24791\pich7646\picwgoal14055\pichgoal4335\wmetafile8\bliptag302401158\blipupi-159{\*\blipuid 12064686167fbae69938e42f9d96cd1c}0100090000031c14000007002f00000000000e00000026060f001200ffffffff000008000000f0f438fbe60afe01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38fbf0f4050000000c02c606f6152f000000f700000315000000000000000000800000000080000080800000000080008000800000808000c0c0c000c0dcc000a6caf000fffbf000a0a0a40080808000ff00000000ff0000ffff00000000ff00ff00ff0000ffff00ffffff0004000000340200000300000035000e00000026060f001200ffffffff000008000000f0f4a6fbe80afe010e00000026060f001200ffffffff000008000000f0f4a6fbe80a61fe0e00000026060f001200ffffffff000008000000c0faa6fb88fe61fe08000000fa0206000800000000000002040000002d01010007000000fc020100000000000000040000002d010200070000001b0461fe88fea6fbc0fa10000000fb0290ff000000000000bc020000000000000022417269616c000000040000002d010300040000002e011800050000000a020000000005000000090200000002040000000201010012000000320a2efcdcfb0700000050686173652049004b0044003e003f003e001f001f00040000000201020010000000fb02c0ff000000000000bc020000000000000022417269616c000200040000002d01040004000000f0010300040000002e011800050000000a020000000010000000fb0290ff000000000000bc020000000000000022417269616c000000040000002d01030004000000f0010400040000002e011800050000000a020000000005000000090200000002040000000201010012000000320a01fdb9fb0700000050726f6772616d004b002b00450044002c003e006400040000000201020010000000fb0290ff000000000000bc020000000000000022417269616c00f7c0040000002d01040004000000f0010300040000002e011800050000000a02000000000500000009020000000204000000020101001e000000320a87fd1bfb0f000000446566696e6974696f6e20616e64200051003e002500200044001f0025002000440044001f003f00440045001f00040000000201020010000000fb0290ff000000000000bc020000000000000022417269616c000000040000002d01030004000000f0010400040000002e011800050000000a02000000000500000009020000000204000000020101001c000000320a0dfe08fb0e0000005269736b20526564756374696f6e51001f003e003f001f0051003e00440045003e0025001f004500440004000000020102000a00000026060f000a00ffffffff0100000000000e00000026060f001200ffffffff000008000000f0f7a6fbc8fa61fe070000001b0461fec8faa6fbf0f710000000fb0290ff000000000000bc020000000000000022417269616c00f7c0040000002d01040004000000f0010300040000002e011800050000000a020000000005000000090200000002040000000201010012000000320a2efc84f80700000050686173652030004b0044003e003f003e001f003e00040000000201020010000000fb02c0ff000000000000bc020000000000000022417269616c000000040000002d01030004000000f0010400040000002e011800050000000a020000000010000000fb0290ff000000000000bc020000000000000022417269616c00f7c0040000002d01040004000000f0010300040000002e011800050000000a020000000005000000090200000002040000000201010012000000320a01fd78f807000000436f6e63657074005100440045003e003e0045002500040000000201020010000000fb0290ff000000000000bc020000000000000022417269616c000000040000002d01030004000000f0010400040000002e011800050000000a020000000005000000090200000002040000000201010018000000320a87fd24f80b0000004578706c6f726174696f6e004b003e004400200044002c003e0025001f004500440004000000020102000a00000026060f000a00ffffffff0100000000000e00000026060f001200ffffffff00000800000080fea6fb780261fe070000001b0461fe7802a6fb80fe10000000fb0290ff000000000000bc020000000000000022417269616c00f7c0040000002d01040004000000f0010300040000002e011800050000000a020000000005000000090200000002040000000201010013000000320a2efca4ff0800000050686173652049494b0044003e003f003e001f001f001f00040000000201020010000000fb02c0ff000000000000bc020000000000000022417269616c000000040000002d01030004000000f0010400040000002e011800050000000a020000000010000000fb0290ff000000000000bc020000000000000022417269616c00f7c0040000002d01040004000000f0010300040000002e011800050000000a02000000000500000009020000000204000000020101001e000000320a01fdc1fe0f000000456e67696e656572696e6720616e64004b00440045001f0044003e003f002b001f00450044001f003f0044004400040000000201020010000000fb0290ff000000000000bc020000000000000022417269616c000000040000002d01030004000000f0010400040000002e011800050000000a02000000000500000009020000000204000000020101001b000000320a87fdf6fe0d0000004d616e75666163747572696e67005d003f004400440026003e003e00260044002c001f0044004500040000000201020010000000fb0290ff000000000000bc020000000000000022417269616c00f7c0040000002d01040004000000f0010300040000002e011800050000000a020000000005000000090200000002040000000201010018000000320a0dfe18ff0b000000446576656c6f706d656e740051003e003e003f001f004400450063003f004400250004000000020102000a00000026060f000a00ffffffff0100000000000e00000026060f001200ffffffff0000080000007002a6fb880761fe070000001b0461fe8807a6fb700210000000fb0290ff000000000000bc020000000000000022417269616c000000040000002d01030004000000f0010400040000002e011800050000000a020000000005000000090200000002040000000201010015000000320a2efc150409000000506861736520494949004b0044003e003f003e001f001f001f001f00040000000201020010000000fb02c0ff000000000000bc020000000000000022417269616c00f7c0040000002d01040004000000f0010300040000002e011800050000000a020000000010000000fb0290ff000000000000bc020000000000000022417269616c000000040000002d01030004000000f0010400040000002e011800050000000a020000000005000000090200000002040000000201010027000000320a01fdcb021500000050726f64756374696f6e2c204669656c64696e672c004b002b004500440045003e0025001f00450044001f001f0045001f003e001f0045001f00440045001f00040000000201020010000000fb0290ff000000000000bc020000000000000022417269616c00f7c0040000002d01040004000000f0010300040000002e011800050000000a02000000000500000009020000000204000000020101001c000000320a87fd44030e0000004465706c6f796d656e7420616e6451003e0045001f0044003e0064003e00450025001f003e0045004400040000000201020010000000fb0290ff000000000000bc020000000000000022417269616c000000040000002d01030004000000f0010400040000002e011800050000000a020000000005000000090200000002040000000201010024000000320a0dfeda02130000004f7065726174696f6e616c20537570706f727400570045003e002b003f0025001f00450044003e001f001f004b0045004400440045002b00260004000000020102000a00000026060f000a00ffffffff0100000000000e00000026060f001200ffffffff000008000000f0f4a6fbf8f761fe050000001402f8f4f8f4050000001402aefbf8f408000000fa0206000100000000000002040000002d01040004000000f0010100050000001302cdfbf8f4050000001402eefbf8f40500000013020dfcf8f40500000014022efcf8f40500000013024dfcf8f40500000014026efcf8f40500000013028dfcf8f4050000001402aefcf8f4050000001302cdfcf8f4050000001402eefcf8f40500000013020dfdf8f40500000014022efdf8f40500000013024dfdf8f40500000014026efdf8f40500000013028dfdf8f4050000001402aefdf8f4050000001302cdfdf8f4050000001402eefdf8f40500000013020dfef8f40500000014022efef8f40500000013024dfef8f405000000140259fe0df505000000130259fe2cf505000000140259fe4df505000000130259fe6cf505000000140259fe8df505000000130259feacf505000000140259fecdf505000000130259feecf505000000140259fe0df605000000130259fe2cf605000000140259fe4df605000000130259fe6cf605000000140259fe8df605000000130259feacf605000000140259fecdf605000000130259feecf605000000140259fe0df705000000130259fe2cf705000000140259fe4df705000000130259fe6cf705000000140259fe8df705000000130259feacf705000000140259fecdf705000000130259feecf70500000014023cfef0f70500000013021dfef0f7050000001402fcfdf0f7050000001302ddfdf0f7050000001402bcfdf0f70500000013029dfdf0f70500000014027cfdf0f70500000013025dfdf0f70500000014023cfdf0f70500000013021dfdf0f7050000001402fcfcf0f7050000001302ddfcf0f7050000001402bcfcf0f70500000013029dfcf0f70500000014027cfcf0f70500000013025dfcf0f70500000014023cfcf0f70500000013021dfcf0f7050000001402fcfbf0f7050000001302ddfbf0f7050000001402bcfbf0f7050000001302aefbf0f7050000001402aefbf0f7050000001302aefbdff7050000001402aefbbef7050000001302aefb9ff7050000001402aefb7ef7050000001302aefb5ff7050000001402aefb3ef7050000001302aefb1ff7050000001402aefbfef6050000001302aefbdff6050000001402aefbbef6050000001302aefb9ff6050000001402aefb7ef6050000001302aefb5ff6050000001402aefb3ef6050000001302aefb1ff6050000001402aefbfef5050000001302aefbdff5050000001402aefbbef5050000001302aefb9ff5050000001402aefb7ef5050000001302aefb5ff5050000001402aefb3ef5050000001302aefb1ff5050000001402aefbfef4050000001302aefbf8f410000000fb0290ff00000000000090010000000000000022417269616c000000040000002d01010004000000f0010300040000002e011800050000000a02000000000500000009020000000204000000020101001b000000320a9bfc14f50d00000044657465726d696e6174696f6e0051003e001f003f0025005d0019003e003f001f0019003e003e00040000000201020010000000fb0290ff00000000000090010000000000000022417269616c000000040000002d01030004000000f0010100040000002e011800050000000a020000000005000000090200000002040000000201010016000000320a21fd74f50a0000006f66204d697373696f6e3e001f0020005d0019003800380019003e003e00040000000201020010000000fb0290ff00000000000090010000000000000022417269616c000000040000002d01010004000000f0010300040000002e011800050000000a02000000000500000009020000000204000000020101000d000000320aa7fdeaf5040000004e65656451003e003e003f0004000000020102000a00000026060f000a00ffffffff0100000000000e00000026060f001200ffffffff0000080000008007a6fbe80a61fe05000000140288078807050000001402aefb880708000000fa0206000100000000000002040000002d01030004000000f0010400050000001302cdfb8807050000001402eefb88070500000013020dfc88070500000014022efc88070500000013024dfc88070500000014026efc88070500000013028dfc8807050000001402aefc8807050000001302cdfc8807050000001402eefc88070500000013020dfd88070500000014022efd88070500000013024dfd88070500000014026efd88070500000013028dfd8807050000001402aefd8807050000001302cdfd8807050000001402eefd88070500000013020dfe88070500000014022efe88070500000013024dfe880705000000140259fe9d0705000000130259febc0705000000140259fedd0705000000130259fefc0705000000140259fe1d0805000000130259fe3c0805000000140259fe5d0805000000130259fe7c0805000000140259fe9d0805000000130259febc0805000000140259fedd0805000000130259fefc0805000000140259fe1d0905000000130259fe3c0905000000140259fe5d0905000000130259fe7c0905000000140259fe9d0905000000130259febc0905000000140259fedd0905000000130259fefc0905000000140259fe1d0a05000000130259fe3c0a05000000140259fe5d0a05000000130259fe7c0a05000000140259fe9d0a05000000130259febc0a05000000140259fedd0a05000000130259fee00a05000000140259fee00a0500000013023dfee00a0500000014021cfee00a050000001302fdfde00a050000001402dcfde00a050000001302bdfde00a0500000014029cfde00a0500000013027dfde00a0500000014025cfde00a0500000013023dfde00a0500000014021cfde00a050000001302fdfce00a050000001402dcfce00a050000001302bdfce00a0500000014029cfce00a0500000013027dfce00a0500000014025cfce00a0500000013023dfce00a0500000014021cfce00a050000001302fdfbe00a050000001402dcfbe00a050000001302bdfbe00a050000001402aefbce0a050000001302aefbaf0a050000001402aefb8e0a050000001302aefb6f0a050000001402aefb4e0a050000001302aefb2f0a050000001402aefb0e0a050000001302aefbef09050000001402aefbce09050000001302aefbaf09050000001402aefb8e09050000001302aefb6f09050000001402aefb4e09050000001302aefb2f09050000001402aefb0e09050000001302aefbef08050000001402aefbce08050000001302aefbaf08050000001402aefb8e08050000001302aefb6f08050000001402aefb4e08050000001302aefb2f08050000001402aefb0e08050000001302aefbef07050000001402aefbce07050000001302aefbaf07050000001402aefb8e07050000001302aefb880710000000fb0290ff00000000000090010000000000000022417269616c00f7c0040000002d01040004000000f0010100040000002e011800050000000a02000000000500000009020000000204000000020101001f000000320a9bfcb1071000000044656d696c69746172697a6174696f6e51003e005d001900190019001f003f002500190038003e001f0019003e003f00040000000201020010000000fb0290ff00000000000090010000000000000022417269616c000000040000002d01010004000000f0010400040000002e011800050000000a02000000000500000009020000000204000000020101000c000000320a21fdd20803000000616e64003e003f003e00040000000201020010000000fb0290ff00000000000090010000000000000022417269616c00f7c0040000002d01040004000000f0010100040000002e011800050000000a020000000005000000090200000002040000000201010013000000320aa7fd590808000000446973706f73616c5100190038003e003e0038003f00190004000000020102000a00000026060f000a00ffffffff0100000000000a00000026060f000a00ffffffff0100000000000e00000026060f001200ffffffff000008000000f0f740fc880748fc08000000fa02050000000000ffffff00040000002d010100040000002d01020004000000f001030010000000fb021000070000000000bc02000000000102022253797374656d0006040000002d01030004000000f0010400030000001e00070000001604e8fc8807a0fbf0f708000000fa0206000800000000000002040000002d01040005000000140240fc60e805000000130240fc1017040000002d010100040000002d01020004000000f0010400040000002701ffff0a00000026060f000a00ffffffff0100000000000e00000026060f001200ffffffff000008000000f0f7b0fbf8f718ff040000002d010100040000002d010200030000001e00070000001604d4fe98f8b0fb50f708000000fa0206000800000000000002040000002d01040005000000140250f8f0f70500000013027002f0f7040000002d010100040000002d01020004000000f0010400040000002701ffff07000000fc020000000000020000040000002d0104000a00000024030300f0f711ff13f89bfecdf79bfe0a00000026060f000a00ffffffff0100000000000e00000026060f001200ffffffff000008000000c0fab0fbc8fa18ff040000002d010100040000002d01020004000000f0010400030000001e00070000001604d4fe68fbb0fb20fa08000000fa0206000800000000000002040000002d01040005000000140250f8c0fa0500000013027002c0fa040000002d010100040000002d01020004000000f0010400040000002701ffff07000000fc020000000000020000040000002d0104000a00000024030300c0fa11ffe3fa9bfe9dfa9bfe0a00000026060f000a00ffffffff0100000000000e00000026060f001200ffffffff00000800000080feb0fb88fe18ff040000002d010100040000002d01020004000000f0010400030000001e00070000001604d4fe28ffb0fbe0fd08000000fa0206000800000000000002040000002d01040005000000140250f880fe050000001302700280fe040000002d010100040000002d01020004000000f0010400040000002701ffff07000000fc020000000000020000040000002d0104000a0000002403030080fe11ffa3fe9bfe5dfe9bfe0a00000026060f000a00ffffffff0100000000000e00000026060f001200ffffffff0000080000007002b0fb780218ff040000002d010100040000002d01020004000000f0010400030000001e00070000001604d4fe1803b0fbd00108000000fa0206000800000000000002040000002d01040005000000140250f8700205000000130270027002040000002d010100040000002d01020004000000f0010400040000002701ffff07000000fc020000000000020000040000002d0104000a00000024030300700211ff93029bfe4d029bfe0a00000026060f000a00ffffffff0100000000000e00000026060f001200ffffffff00000800000073f61eff51f9fe0110000000fb0290ff000000000000bc020000000000000022417269616c000bca040000002d010500040000002e011800050000000a020000000005000000090200000002040000000201010018000000320aa0ffadf60b0000004d696c6573746f6e652030005d001f0020003e003e002500450044003f001f003e00040000000201020015000000fb0290ff0000000000009001000000000000001254696d6573204e657720526f6d616e000000040000002d01060004000000f0010500040000002e011800050000000a020000000005000000090200000002040000000201010018000000320a2600d1f60b000000417070726f76616c20746f0051003800380025003800380032001f001c001f003800040000000201020015000000fb0290ff0000000000009001000000000000001254696d6573204e657720526f6d616e000000040000002d01050004000000f0010600040000002e011800050000000a020000000005000000090200000002040000000201010012000000320aac0020f707000000436f6e64756374004b00380038003800380031002000040000000201020015000000fb0290ff0000000000009001000000000000001254696d6573204e657720526f6d616e000000040000002d01060004000000f0010500040000002e011800050000000a020000000005000000090200000002040000000201010012000000320a320123f707000000436f6e63657074004b00380038003100320038001f00040000000201020015000000fb0290ff0000000000009001000000000000001254696d6573204e657720526f6d616e000000040000002d01050004000000f0010600040000002e011800050000000a020000000005000000090200000002040000000201010012000000320ab80139f70700000053747564696573003e001f0038003800200031002c0004000000020102000a00000026060f000a00ffffffff0100000000000e00000026060f001200ffffffff0000080000007ff91eff44fcfe0110000000fb0290ff000000000000bc020000000000000022417269616c00f7c0040000002d01060004000000f0010500040000002e011800050000000a020000000005000000090200000002040000000201010018000000320aa0ffbcf90b0000004d696c6573746f6e652049005d001f0020003e003e002500450044003f001f001f00040000000201020015000000fb0290ff0000000000009001000000000000001254696d6573204e657720526f6d616e000000040000002d01050004000000f0010600040000002e011800050000000a020000000005000000090200000002040000000201010018000000320a2600d0f90b000000417070726f76616c20746f0051003800380025003800380032001f001c001f003800040000000201020015000000fb0290ff0000000000009001000000000000001254696d6573204e657720526f6d616e000000040000002d01060004000000f0010500040000002e011800050000000a020000000005000000090200000002040000000201010018000000320aac00b9f90b000000426567696e2061204e6577004b0031003800200038001c0031001c00510032005100040000000201020015000000fb0290ff0000000000009001000000000000001254696d6573204e657720526f6d616e000000040000002d01050004000000f0010600040000002e011800050000000a020000000005000000090200000002040000000201010018000000320a3201d8f90b0000004163717569736974696f6e0051003200380038001f002b001f0020001f0038003800040000000201020015000000fb0290ff0000000000009001000000000000001254696d6573204e657720526f6d616e000000040000002d01060004000000f0010500040000002e011800050000000a020000000005000000090200000002040000000201010012000000320ab8011cfa0700000050726f6772616d003e0026003800380025003200570004000000020102000a00000026060f000a00ffffffff0100000000000e00000026060f001200ffffffff000008000000d0fc1eff7500fe0110000000fb0290ff000000000000bc020000000000000022417269616c00f7c0040000002d01050004000000f0010600040000002e011800050000000a020000000005000000090200000002040000000201010019000000320aa0ff6dfd0c0000004d696c6573746f6e652049495d001f0020003e003e002500450044003f001f001f001f00040000000201020015000000fb0290ff0000000000009001000000000000001254696d6573204e657720526f6d616e000000040000002d01060004000000f0010500040000002e011800050000000a020000000005000000090200000002040000000201010021000000320a26000afd11000000417070726f76616c20746f20456e7465720051003800380025003800380032001f001c001f0038001c00450038001f0031002600040000000201020015000000fb0290ff0000000000009001000000000000001254696d6573204e657720526f6d616e000000040000002d01050004000000f0010600040000002e011800050000000a02000000000500000009020000000204000000020101001e000000320aac002efd0f000000456e67696e656572696e6720616e6400440038003800200038003100320025001f00380038001c00320038003800040000000201020015000000fb0290ff0000000000009001000000000000001254696d6573204e657720526f6d616e000000040000002d01060004000000f0010500040000002e011800050000000a02000000000500000009020000000204000000020101001b000000320a320151fd0d0000004d616e75666163747572696e670064003100380038002600310032001f0038002500200038003800040000000201020015000000fb0290ff0000000000009001000000000000001254696d6573204e657720526f6d616e000000040000002d01050004000000f0010600040000002e011800050000000a020000000005000000090200000002040000000201010018000000320ab80171fd0b000000446576656c6f706d656e740051003200380031001f00380038005800310038001f0004000000020102000a00000026060f000a00ffffffff0100000000000e00000026060f001200ffffffff00000800000014011eff1104fe0110000000fb0290ff000000000000bc020000000000000022417269616c00f7c0040000002d01060004000000f0010500040000002e011800050000000a02000000000500000009020000000204000000020101001b000000320aa0ff4e010d0000004d696c6573746f6e6520494949005d001f0020003e003e002500450044003f001f001f001f001f00040000000201020015000000fb0290ff0000000000009001000000000000001254696d6573204e657720526f6d616e000000040000002d01050004000000f0010600040000002e011800050000000a02000000000500000009020000000204000000020101001b000000320a26005c010d00000050726f64756374696f6e206f72003e00260038003800380031001f002000380038001c0038002500040000000201020015000000fb0290ff0000000000009001000000000000001254696d6573204e657720526f6d616e000000040000002d01060004000000f0010500040000002e011800050000000a020000000005000000090200000002040000000201010015000000320aac00c401090000004669656c64696e672f003e001f0032001f0038001f00380038001f00040000000201020015000000fb0290ff0000000000009001000000000000001254696d6573204e657720526f6d616e000000040000002d01050004000000f0010600040000002e011800050000000a020000000005000000090200000002040000000201010016000000320a320179010a0000004465706c6f796d656e745100320038001f00380038005700320038001f00040000000201020015000000fb0290ff0000000000009001000000000000001254696d6573204e657720526f6d616e000000040000002d01060004000000f0010500040000002e011800050000000a020000000005000000090200000002040000000201010013000000320ab801bb0108000000417070726f76616c51003800380025003800380032001f0004000000020102000a00000026060f000a00ffffffff0100000000000a00000026060f000a00ffffffff0100000000000e00000026060f001200544e505004000800000000000000000000000a00000026060f000a00ffffffff010000000000040000002d010100040000002d01020004000000f0010400040000002d01030004000000f001060003000000000091804e6c0100278f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qc\nowidctlpar\widctlpar{\*\pn \pnlvlcont\ilvl0\ls0\pnrnot0\pndec }\adjustright \b\f1\fs20\cgrid {Defense Acquisition Phases and Mile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Phase I provides focus on the key activities of the phase.  Phase III recognizes support for new systems must start immediately upon fielding.  For Major Defense Acquisition Programs, only one production decision will be conducted at the Defense Acquisition Board level:  low-rate or full-rate.  The program manager tailors activities during each phase to reduce cost, schedule, and performance risk, and deliver a weapon system to meet the warfighter\rquote s requirement.  The new DoD 5000.2-R also recognizes there are demilitarization or disposal requirements at the end of a system\rquote s useful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Acquisition Categories (A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criteria by which defense acquisition programs are categorized, all ACAT designations indicate the level of the Milestone Decision Authority (MDA). The MDA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 Secretary of Defense [Acquisition and Technology] (USD), as the Defense Acquisition Executive (D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sistant Secretary of Defense (C}{\cs21\fs22\up6 3}{\fs22 I) as the DoD Chief Information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onent Acquisition Executives (C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onent Chief Information offic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 Executive Officers (P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anders of Acquisition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ew category, ACAT IA programs, are Major Automated Information System (AIS) that require a milestone review by the Major Automated Information Systems Review Council (ACAT IAM), or by the Component Acquisition Executive.  Non-major defense acquisition programs are classified as ACATs II and III.  Policies and procedures for ACAT II}{\cs21\fs22\up6 3}{\fs22  and III programs are determined by the MDA, if not already specified by the C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Streamlined Chain of Authority and Accoun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programmatic chain of authority and accountability for ACAT I and ACAT IA programs extends from the CAE, through a PEO to the individual program managers (PM).  PMs may report directly to the CAE, without being assigned to a PEO, if the Component Head determines such a special reporting relationship is necessary.  All matters pertaining to cost, schedule, and performance should flow through this streamlined chain.  For ACAT ID and IA programs, there can only be two levels of review between the USD or the Assistant Secretary of Defense (C}{\cs21\fs22\up6 3}{\fs22 I), normally the PEO and C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90\ri36\nowidctlpar\widctlpar\box\brdrs\brdrw15\brsp20 \tqc\tx4320\tqc\tx8280{\*\pn \pnlvlcont\ilvl0\ls0\pnrnot0\pndec }\adjustright {\tab DAB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CAT}{\tab Designated by USD (A&a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cision by USD (A&a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55M RDT&amp;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135B Procu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Y96 Consta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mponent (Svc HQ)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CAT IC}{\tab Designated by USD (A&a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cision by Component Head/C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72\shptop2736\shpright505\shpbottom4609\shpfhdr0\shpbxmargin\shpbymargin\shpwr3\shpwrk0\shpfblwtxt0\shpz0\shplid1026{\sp{\sn shapeType}{\sv 1}}{\sp{\sn fFlipH}{\sv 0}}{\sp{\sn fFlipV}{\sv 0}}{\sp{\sn lTxid}{\sv 65536}}{\sp{\sn dxTextLeft}{\sv 0}}{\sp{\sn dyTextTop}{\sv 0}}{\sp{\sn dxTextRight}{\sv 0}}{\sp{\sn dyTextBottom}{\sv 0}}{\sp{\sn fFilled}{\sv 0}}{\sp{\sn fLine}{\sv 0}}{\sp{\sn fShadow}{\sv 0}}{\shptxt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pn \pnlvlcont\ilvl0\ls0\pnrnot0\pndec }\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margin\dobymargin\dodhgt8192\dptxbx{\dptxbxtext\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pn \pnlvlcont\ilvl0\ls0\pnrnot0\pndec }\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72\dpy2736\dpxsize577\dpysize1873\dpfillfgcr255\dpfillfgcg255\dpfillfgcb255\dpfillbgcr255\dpfillbgcg255\dpfillbgcb255\dpfillpat0\dplinehollow}}}}{\tab MAISRC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CAT IAM}{\tab Designated by ASD (C3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A}{\tab Decision by ASD (C3I)\tab $360M Life Cycle Cos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I}{\tab \tab $120M Total Program Cos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b Component Review\tab $30M Program Cost in any 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CAT IAC}{\tab Designated by ASD (C3I)\tab year (FY96 Consta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cision by Compo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ief Information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es Not Meet ACAT I Criteria\tab $140M RDT&amp;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CAT II}{\tab Designated by Svc Sec/CAE\tab $645M Procu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cision by Svc Sec/CAE\tab (FY96 Consta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es Not Meet ACAT I, IA, or II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CAT III}{\tab Designated by CAE\tab No Fiscal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cision at lowest appropriate Level\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c\li720\ri720\nowidctlpar\widctlpar{\*\pn \pnlvlcont\ilvl0\ls0\pnrnot0\pndec }\adjustright \b\cgrid {Acquisition Categ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A similar streamlined structure must be established by Components for managing ACAT IC, IAC, II, and III programs.  The CAEs also have the option to place ACAT II and III programs under the PEO structure.  Regardless of ACAT, no more than two levels of review may exist between program managers and their M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DoD Integrated Management Frame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Policies in the new DoDD 5000.1 continue to forge an interface between the Requirements Generation System; the Acquisition Management System; and the PPBS.  These three major decision support systems must interface effectively for the systems management process t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Management Principles Applicable to All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DoD Directive 5000.1 provides policies and principles that apply to all defense acquisition programs.  Divided into three major categories, the following paragraphs summarize each category and its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cgrid {\fs22 Translating Operational Needs Into Stable, Affordabl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plain \s25\fi-288\li288\nowidctlpar\widctlpar{\*\pn \pnlvlblt\ilvl0\ls7\pnrnot0\pnfs24\pnstart1\pnindent288\pnhang{\pntxtb \'95}}\ls7\adjustright \fs28\cgrid {\fs22 Integrated Product and Process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Program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Risk Assessment and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Total Systems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ost as an Independent Variable (CA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Program Objectives and Thresho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Non-traditional Acqui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Performance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cgrid {\fs22 Acquiring Quality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plain \s25\fi-288\li288\nowidctlpar\widctlpar{\*\pn \pnlvlblt\ilvl0\ls7\pnrnot0\pnfs24\pnstart1\pnindent288\pnhang{\pntxtb \'95}}\ls7\adjustright \fs28\cgrid {\fs22 Event-oriented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ierarchy of Materiel Altern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ontinuous Communications with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ompet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Test and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Modeling and 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Independent Staff Assess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Innovative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ontinuous Impr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Legality of Weapons under International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Software Intensiv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Environmental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cgrid {\fs22 Organizing for Efficiency and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plain \s25\fi-288\li288\nowidctlpar\widctlpar{\*\pn \pnlvlblt\ilvl0\ls7\pnrnot0\pnfs24\pnstart1\pnindent288\pnhang{\pntxtb \'95}}\ls7\adjustright \fs28\cgrid {\fs22 Streamlined Organiz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Acquisition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Team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Limited Report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Automated Acquisition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Management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Mandatory Procedures for ACAT I and ACAT IA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DoD 5000.2-R provides detailed procedures necessary to implement the policies of DoDD 5000.1 as they pertain to ACAT I and IA programs, and serves as a general model for other ACATs.  It also provides detailed procedures for each of the following Acquisition Management Areas (the procedures for each of these areas may be tailored by Milestone Decision Authorities, consistent with statutory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art 1}{\fs22 \emdash Acquisition Management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art 2}{\fs22 \emdash Program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art 3}{\fs22 \emdash Program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art 4}{\fs22 \emdash Program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art 5}{\fs22 \emdash Program Assessments and Decision Revi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art 6}{\fs22 \emdash Periodic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D 5000.2-R also has 6 appendices.  These appendices provide procedures and mandatory formats for the Acquisition Program Baseline, Test and Evaluation Master Plan (TEMP), Operational Requirements Document, Live Fire Test and Evaluation Reports, Major Automated Information Systems Quarterly Report, Cost Schedule Control Systems Criteria, and a Glo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The Users Requi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DoD 5000.2-R continues to provide for the two basic requirements documents:  a }{\b\fs22 MNS}{\fs22  due at Milestone 0, and an }{\b\fs22 ORD}{\fs22  prepared during Phase 0 and due at Milestone 1.  Now, the format for the MNS should appear in the next revision of the Chairman, Joint Chiefs of Staff Memorandum of Policy No. 77.  }{\b\fs22 A MNS is required for all potential materiel acquisition programs.}{\fs22   Chiefs of the Military Services, Heads of Defense Agencies, and Commanders in Chief of Unified Commands validate and approve their own MNS for potential ACAT II and III programs.  The Joint Requirements Oversight Council (JROC), chaired by the Vice Chairman of the Joint Chiefs of Staff, is the MNS validation and approval authority for potential ACAT I programs.  For ACAT IA programs, the Office of the Secretary of Defense Principal Staff Assistant}{\cs21\fs22\up6 5}{\fs22  or the JROC may be the validation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RD is usually validated and approved by the same operational validation authority that reviewed the 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e JROC normally delegates ORD validation and approval for ACAT I and IA programs to the service chiefs.  Normally, ORDs are first submitted to the operational validation authority at Milestone I, and updated for each subsequent milestone.  The ORD is used to update the program baseline and develop performance specifications for the contract during each acquisition phase.  All ORD key performance parameters are validated by the operational validation authority and included in the APB starting at Milestone I.  The ORD format is mand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Acquisition Strategy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initial acquisition strategy for the program is developed during the Concept Exploration phase, approved by the MDA at Milestone I, and updated for subsequent milestones.  The acquisition strategy, prepared by the program manager and approved by the MDA, includes the critical events that govern the management of the program.  An acquisition strategy is also a \ldblquote core management issue\rdblquote  applicable to all programs.  The DoD 5000.2-R specifies the content of an acquisition strategy for ACAT I and IA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cgrid {\fs22 Acquisition Strategy Elements (DoD 5000.2-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plain \s25\fi-288\li288\nowidctlpar\widctlpar{\*\pn \pnlvlblt\ilvl0\ls7\pnrnot0\pnfs24\pnstart1\pnindent288\pnhang{\pntxtb \'95}}\ls7\adjustright \fs28\cgrid {\fs22 Prospective Sources of Supplies an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ontracting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Management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ost, Schedule, and Performance Risk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AIV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Environmental, Safety, and Health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Source of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Warran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re is no standard format for the acquisition strategy.  Each program manager will address the acquisition strategy elements in a document of their own design.  The release of the formal Request for Proposal (RFP) for ACAT I and IA programs is linked to the approval of the acquisition strategy starting at Milestone I.  For Milestones II and III, the program manager may forward the acquisition strategy to the MDA for review in advance of the milestone, so that the RFP can be released, and source selection and/or negotiations completed before the mile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cgrid {\fs22 RFP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b\fs22 Milestone 0}{\fs22 \emdash No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Milestone I}{\fs22 \emdash Program Definition and Risk Reduction Phase RFP may not be released until after Milestone I 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Milestones II and III}{\fs22 \emdash Engineering and Manufacturing Development and Production RFP may not be released until after approval of the acquisition strate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kerning28\cgrid {\fs22 Program Review and Over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s22 The executive summary signed by the USD; the Assistant Secretary of Defense (Acquisition and Technology); the Assistant Secretary of Defense (C}{\cs21\fs22\up6 3}{\fs22 I); and Director, Operational Test and Evaluation, that accompanies DoDD 5000.1 and DoD 5000.2-R provides }{\b\i\fs22 core management issues that must be addressed at appropriate milestones for every acquisition program.}{\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cgrid {\fs22 Core Management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plain \s25\fi-288\li288\nowidctlpar\widctlpar{\*\pn \pnlvlblt\ilvl0\ls7\pnrnot0\pnfs24\pnstart1\pnindent288\pnhang{\pntxtb \'95}}\ls7\adjustright \fs28\cgrid {\fs22 Why is the program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as the need been valid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What specific capabilities a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When do the specific capabilities need to be introduced to the field or fl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ow much will the program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Is the program affordable and fully fu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ave alternative solutions been reviewed, and why was this solution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What is the acquisition strategy to develop and/or produce the needed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as the program\rquote s risk been ass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as a program baseline been develo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Is the system or item produc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Can it be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as the stability of the design and the operational capability of the system been ver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cgrid \loch\af0\dbch\af0\hich\f0 "\tab}}\pard \s25\fi-288\li288\nowidctlpar\widctlpar{\*\pn \pnlvlblt\ilvl0\ls7\pnrnot0\pnfs24\pnstart1\pnindent288\pnhang{\pntxtb \'95}}\ls7\adjustright {\fs22 Has the system been determined to be operationally effective and su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kerning28\cgrid {\fs22 The Milestone Review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Programs are subject to review by the MDA\rquote s staff before a milestone decision.  Each ACAT ID and IA program is monitored by an Overarching Integrated Product Team (OIPT) that reviews the status of each assigned program periodically throughout the life cycle, and conducts a formal meeting prior to a Defense Acquisition Board (DAB) or Major Automated Information Systems Review Council (MAISRC) review.  An OIPT for DAB and MAISRC programs will be established as soon as it is determined that a new program is to be init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IPT will determine the extent of Working Level Integrated Product Team (WIPT) support required for the potential program, the appropriate milestone for program initiation, and the information needed for the next milestone review.  The components determine the extent of IPT support required to facilitate non-DAB and non-MAISRC acquisition programs (ACATs IC, IAC, II, and III) through each mile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29{\sp{\sn shapeType}{\sv 75}}{\sp{\sn fFlipH}{\sv 0}}{\sp{\sn fFlipV}{\sv 0}}{\sp{\sn fLine}{\sv 0}}}\box\brdrs\brdrw15 \picscalex-79\picscaley-88\piccropl12336\piccropr12336\piccropt4205\piccropb4205\picw22013\pich7671\picwgoal12480\pichgoal4349\wmetafile8\bliptag-1948040419\blipupi174{\*\blipuid 8be3431dd8b32dcd8a6f6bae5aff104c}010009000003d013000007002f00000000000e00000026060f001200ffffffff000008000000bcf5b8f93c098400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b8f9bcf5050000000c02cc0680132f000000f700000315000000000000000000800000000080000080800000000080008000800000808000c0c0c000c0dcc000a6caf000fffbf000a0a0a40080808000ff00000000ff0000ffff00000000ff00ff00ff0000ffff00ffffff0004000000340200000300000035000e00000026060f001200ffffffff000008000000bdf5baf93b0985000e00000026060f001200ffffffff000008000000bdf5baf93b0964ff0e00000026060f001200ffffffff000008000000c000a0fcc806a8fc08000000fa02050000000000ffffff00040000002d01010007000000fc020100000000000000040000002d010200030000001e00070000001604fe3ffe3f01c001c0050000001402c000c0000500000014029ffcc00008000000fa0206000100000000000002040000002d0103000500000013029ffcdf000500000014029ffc00010500000013029ffc1f010500000014029ffc40010500000013029ffc5f010500000014029ffc80010500000013029ffc9f010500000014029ffcc0010500000013029ffcdf010500000014029ffc00020500000013029ffc1f020500000014029ffc40020500000013029ffc5f020500000014029ffc80020500000013029ffc9f020500000014029ffcc0020500000013029ffcdf020500000014029ffc00030500000013029ffc1f030500000014029ffc40030500000013029ffc5f030500000014029ffc80030500000013029ffc9f030500000014029ffcc0030500000013029ffcdf030500000014029ffc00040500000013029ffc1f040500000014029ffc40040500000013029ffc5f040500000014029ffc80040500000013029ffc9f040500000014029ffcc0040500000013029ffcdf040500000014029ffc00050500000013029ffc1f050500000014029ffc40050500000013029ffc5f050500000014029ffc80050500000013029ffc9f050500000014029ffcc0050500000013029ffcdf050500000014029ffc00060500000013029ffc1f060500000014029ffc40060500000013029ffc5f060500000014029ffc80060500000013029ffc9f060500000014029ffcc0060500000013029ffcc0060500000014029ffcc006040000002d010100040000002d01020004000000f0010300040000002701ffff0a00000026060f000a00ffffffff0100000000000e00000026060f001200ffffffff000008000000b50619fcbd0626fd040000002d010100040000002d010200030000001e0007000000160426fd5d0719fc150608000000fa0206000800000000000002040000002d01030005000000140214fbb50605000000130223feb506040000002d010100040000002d01020004000000f0010300040000002701ffff0a00000026060f000a00ffffffff0100000000000e00000026060f001200ffffffff000008000000b00619fcbc0620fd08000000fa0206000800000000000002040000002d010300070000001b0420fdbc0619fcb0060a00000026060f000a00ffffffff0100000000000e00000026060f001200ffffffff0000080000008d041efddf085eff070000001b045effdf081efd8d040a00000026060f000a00ffffffff0100000000000e00000026060f001200ffffffff0000080000002d051afd5108fffd15000000fb0279ff0000000000009001000000000000001254696d6573204e657720526f6d616e000200040000002d010400040000002e011800050000000a020000000005000000090200000002040000000201010018000000320ab1fd67050b0000004f76657261726368696e6700620044003d002d003c002e003c00440026004400440004000000020102000a00000026060f000a00ffffffff0100000000000e00000026060f001200ffffffff0000080000008b04b4fdf70899fe15000000fb0279ff0000000000009001000000000000001254696d6573204e657720526f6d616e008801040000002d01050004000000f0010400040000002e011800050000000a020000000005000000090200000002040000000201010022000000320a4bfec50412000000496e74656772617465642050726f647563742d00440026003c0044002e003c0026003c00440022004c002d004400440044003d00250004000000020102000a00000026060f000a00ffffffff0100000000000e00000026060f001200ffffffff00000800000027054ffe560834ff15000000fb0279ff0000000000009001000000000000001254696d6573204e657720526f6d616e000200040000002d01040004000000f0010500040000002e011800050000000a020000000005000000090200000002040000000201010018000000320ae6fe61050b0000005465616d732028495054290053003c003d006a00350022002d002d004c0053002d0004000000020102000a00000026060f000a00ffffffff0100000000000e00000026060f001200ffffffff0000080000008d041efde50864ff070000001b0464ffe5081efd8d040a00000026060f000a00ffffffff0100000000000e00000026060f001200ffffffff0000080000005104d4f91d0914fc070000001b0414fc1d09d4f951040a00000026060f000a00ffffffff0100000000000e00000026060f001200ffffffff0000080000009c04d1f9e308b6fa15000000fb0279ff0000000000009001000000000000001254696d6573204e657720526f6d616e008801040000002d01050004000000f0010400040000002e011800050000000a02000000000500000009020000000204000000020101001e000000320a68fad6040f0000004d616a6f72204175746f6d617465640079003c00260044002d00220063004400250044006a003d0025003d00440004000000020102000a00000026060f000a00ffffffff0100000000000e00000026060f001200ffffffff0000080000004e046cfa3b0951fb15000000fb0279ff0000000000009001000000000000001254696d6573204e657720526f6d616e000200040000002d01040004000000f0010500040000002e011800050000000a020000000005000000090200000002040000000201010024000000320a03fb880413000000496e666f726d6174696f6e2053797374656d73002d0044002e0044002d006a003c00260026004400440022004b004400350026003c006a00350004000000020102000a00000026060f000a00ffffffff0100000000000e00000026060f001200ffffffff000008000000fb0406fb8508ebfb15000000fb0279ff0000000000009001000000000000001254696d6573204e657720526f6d616e008801040000002d01050004000000f0010400040000002e011800050000000a020000000005000000090200000002040000000201010019000000320a9dfb35050c00000052657669657720426f6172645b003c00440026003c00620022005b0044003d002d00440004000000020102000a00000026060f000a00ffffffff0100000000000e00000026060f001200ffffffff00000800000075061afcfd0668fc0a00000026060f000a00ffffffff0100000000000e00000026060f001200ffffffff0000080000005104d4f921091bfc070000001b041bfc2109d4f951040a00000026060f000a00ffffffff0100000000000e00000026060f001200ffffffff00000800000006f6a0fc62f955fd15000000fb029fff0000000000009001000000000000001254696d6573204e657720526f6d616e000200040000002d01040004000000f0010500040000002e011800050000000a020000000005000000090200000002040000000201010021000000320a13fd40f61100000020576561706f6e20202053797374656d730018005b002a002b003000300030001800180018003500300026001a002b004b00250004000000020102000a00000026060f000a00ffffffff0100000000000e00000026060f001200ffffffff000008000000e6faa0fcf8fd55fd15000000fb029fff0000000000009001000000000000001254696d6573204e657720526f6d616e008801040000002d01050004000000f0010400040000002e011800050000000a02000000000500000009020000000204000000020101001c000000320a13fd40fb0e0000005370616365202053797374656d73350030002b002b002a00180018003600300025001b002a004b00250004000000020102000a00000026060f000a00ffffffff0100000000000e00000026060f001200ffffffff000008000000c6ffa0fc780255fd15000000fb029fff0000000000009001000000000000001254696d6573204e657720526f6d616e000200040000002d01040004000000f0010500040000002e011800050000000a020000000005000000090200000002040000000201010009000000320a13fd23000100000043004000040000000201020015000000fb02c0ff0000000000009001000000000000001254696d6573204e657720526f6d616e008801040000002d01050004000000f001040005000000090200000002040000000201010009000000320af6fc63000100000033002000040000000201020015000000fb029fff0000000000009001000000000000001254696d6573204e657720526f6d616e000200040000002d01040004000000f001050005000000090200000002040000000201010016000000320a13fd83000a00000049202053797374656d732000180018003500300026001a002b004b00250004000000020102000a00000026060f000a00ffffffff0100000000000e00000026060f001200ffffffff00000800000042fc2ffc4afcb5fc0a00000026060f000a00ffffffff0100000000000e00000026060f001200ffffffff0000080000003dfc2ffc49fcaefc0a00000026060f000a00ffffffff0100000000000e00000026060f001200ffffffff000008000000c5f7adfccdf732fd040000002d010100040000002d01020004000000f001030010000000fb021000070000000000bc02000000000102022253797374656d0006040000002d01030004000000f0010400030000001e0007000000160432fd6df8adfc25f708000000fa0206000800000000000002040000002d01040005000000140230fcc5f7050000001302a7fdc5f7040000002d010100040000002d01020004000000f0010400040000002701ffff0a00000026060f000a00ffffffff0100000000000e00000026060f001200ffffffff000008000000c0f7adfcccf72cfd08000000fa0206000800000000000002040000002d010400070000001b042cfdccf7adfcc0f70a00000026060f000a00ffffffff0100000000000e00000026060f001200ffffffff00000800000042fcadfc4afc32fd040000002d010100040000002d01020004000000f0010400030000001e0007000000160432fdeafcadfca2fb08000000fa0206000800000000000002040000002d01040005000000140230fc42fc050000001302a7fd42fc040000002d010100040000002d01020004000000f0010400040000002701ffff0a00000026060f000a00ffffffff0100000000000e00000026060f001200ffffffff0000080000003dfcadfc49fc2cfd08000000fa0206000800000000000002040000002d010400070000001b042cfd49fcadfc3dfc0a00000026060f000a00ffffffff0100000000000e00000026060f001200ffffffff000008000000bf00adfcc70032fd040000002d010100040000002d01020004000000f0010400030000001e0007000000160432fd6701adfc1f0008000000fa0206000800000000000002040000002d01040005000000140230fcbf00050000001302a7fdbf00040000002d010100040000002d01020004000000f0010400040000002701ffff0a00000026060f000a00ffffffff0100000000000e00000026060f001200ffffffff000008000000b900adfcc5002cfd08000000fa0206000800000000000002040000002d010400070000001b042cfdc500adfcb9000a00000026060f000a00ffffffff0100000000000e00000026060f001200ffffffff000008000000c0f7adfc4afcb5fc040000002d010100040000002d01020004000000f0010400030000001e0007000000160455fd4afc0dfcc0f708000000fa0206000800000000000002040000002d010400050000001402adfc3ef3050000001302adfcc400040000002d010100040000002d01020004000000f0010400040000002701ffff0a00000026060f000a00ffffffff0100000000000e00000026060f001200ffffffff000008000000c0f7a7fc44fcb4fc08000000fa0206000800000000000002040000002d010400070000001b04b4fc44fca7fcc0f70a00000026060f000a00ffffffff0100000000000e00000026060f001200ffffffff00000800000042fcadfccc00b5fc040000002d010100040000002d01020004000000f0010400030000001e0007000000160455fdcc000dfc42fc08000000fa0206000800000000000002040000002d010400050000001402adfcc0f7050000001302adfc4605040000002d010100040000002d01020004000000f0010400040000002701ffff0a00000026060f000a00ffffffff0100000000000e00000026060f001200ffffffff00000800000042fca7fcc600b4fc08000000fa0206000800000000000002040000002d010400070000001b04b4fcc600a7fc42fc0a00000026060f000a00ffffffff0100000000000e00000026060f001200ffffffff000008000000c3f52afd03fa55ff070000001b0455ff03fa2afdc3f50a00000026060f000a00ffffffff0100000000000e00000026060f001200ffffffff00000800000053f627fda3f90cfe15000000fb0279ff0000000000009001000000000000001254696d6573204e657720526f6d616e000200040000002d010500040000002e011800050000000a020000000005000000090200000002040000000201010018000000320abefd8df60b0000004f76657261726368696e6700620044003d002d003c002e003c00440026004400440004000000020102000a00000026060f000a00ffffffff0100000000000e00000026060f001200ffffffff000008000000bdf5bcfd67faa1fe15000000fb0279ff0000000000009001000000000000001254696d6573204e657720526f6d616e008801040000002d01060004000000f0010500040000002e011800050000000a020000000005000000090200000002040000000201010022000000320a53fef7f512000000496e74656772617465642050726f647563742d00440026003c0044002e003c0026003c00440022004c002d004400440044003d00250004000000020102000a00000026060f000a00ffffffff0100000000000e00000026060f001200ffffffff0000080000004ef650feaaf935ff15000000fb0279ff0000000000009001000000000000001254696d6573204e657720526f6d616e000200040000002d01050004000000f0010600040000002e011800050000000a020000000005000000090200000002040000000201010018000000320ae7fe88f60b0000005465616d732028495054290053003c003d006a00350022002d002d004c0053002d0004000000020102000a00000026060f000a00ffffffff0100000000000e00000026060f001200ffffffff000008000000c3f52afd08fa5bff070000001b045bff08fa2afdc3f50a00000026060f000a00ffffffff0100000000000e00000026060f001200ffffffff0000080000003ffa2afd7ffe55ff070000001b0455ff7ffe2afd3ffa0a00000026060f000a00ffffffff0100000000000e00000026060f001200ffffffff000008000000d0fa27fd20fe0cfe15000000fb0279ff0000000000009001000000000000001254696d6573204e657720526f6d616e008801040000002d01060004000000f0010500040000002e011800050000000a020000000005000000090200000002040000000201010018000000320abefd0afb0b0000004f76657261726368696e6700620044003d002d003c002e003c00440026004400440004000000020102000a00000026060f000a00ffffffff0100000000000e00000026060f001200ffffffff00000800000039fabcfde3fea1fe15000000fb0279ff0000000000009001000000000000001254696d6573204e657720526f6d616e000200040000002d01050004000000f0010600040000002e011800050000000a020000000005000000090200000002040000000201010022000000320a53fe73fa12000000496e74656772617465642050726f647563742d00440026003c0044002e003c0026003c00440022004c002d004400440044003d00250004000000020102000a00000026060f000a00ffffffff0100000000000e00000026060f001200ffffffff000008000000cbfa50fe27fe35ff15000000fb0279ff0000000000009001000000000000001254696d6573204e657720526f6d616e008801040000002d01060004000000f0010500040000002e011800050000000a020000000005000000090200000002040000000201010018000000320ae7fe05fb0b0000005465616d732028495054290053003c003d006a00350022002d002d004c0053002d0004000000020102000a00000026060f000a00ffffffff0100000000000e00000026060f001200ffffffff0000080000003ffa2afd85fe5bff070000001b045bff85fe2afd3ffa0a00000026060f000a00ffffffff0100000000000e00000026060f001200ffffffff000008000000bcfe2afdfc0255ff070000001b0455fffc022afdbcfe0a00000026060f000a00ffffffff0100000000000e00000026060f001200ffffffff0000080000004dff27fd9d020cfe15000000fb0279ff0000000000009001000000000000001254696d6573204e657720526f6d616e000200040000002d01050004000000f0010600040000002e011800050000000a020000000005000000090200000002040000000201010018000000320abefd87ff0b0000004f76657261726368696e6700620044003d002d003c002e003c00440026004400440004000000020102000a00000026060f000a00ffffffff0100000000000e00000026060f001200ffffffff000008000000b6febcfd6003a1fe15000000fb0279ff0000000000009001000000000000001254696d6573204e657720526f6d616e008801040000002d01060004000000f0010500040000002e011800050000000a020000000005000000090200000002040000000201010022000000320a53fef0fe12000000496e74656772617465642050726f647563742d00440026003c0044002e003c0026003c00440022004c002d004400440044003d00250004000000020102000a00000026060f000a00ffffffff0100000000000e00000026060f001200ffffffff00000800000048ff50fea40235ff15000000fb0279ff0000000000009001000000000000001254696d6573204e657720526f6d616e000200040000002d01050004000000f0010600040000002e011800050000000a020000000005000000090200000002040000000201010018000000320ae7fe82ff0b0000005465616d732028495054290053003c003d006a00350022002d002d004c0053002d0004000000020102000a00000026060f000a00ffffffff0100000000000e00000026060f001200ffffffff000008000000bcfe2afd01035bff070000001b045bff01032afdbcfe0a00000026060f000a00ffffffff0100000000000e00000026060f001200ffffffff000008000000b3f9bcf9cefe2cfc070000001b042cfccefebcf9b3f90a00000026060f000a00ffffffff0100000000000e00000026060f001200ffffffff000008000000e5fabaf9d0fdbcfa10000000fb0260ff000000000000bc020000000000000022417269616c0094e7040000002d01060004000000f0010500040000002e011800050000000a020000000005000000090200000002040000000201010012000000320a67fa1ffb07000000446566656e736500740059003500590062005900590004000000020102000a00000026060f000a00ffffffff0100000000000e00000026060f001200ffffffff00000800000078fa65fa5bfe67fb10000000fb0260ff000000000000bc020000000000000022417269616c00f76e040000002d01050004000000f0010600040000002e011800050000000a020000000005000000090200000002040000000201010018000000320a12fbb2fa0b0000004163717569736974696f6e0074005900610062002c0059002d0035002d006100620004000000020102000a00000026060f000a00ffffffff0100000000000e00000026060f001200ffffffff00000800000033fb10fb7dfd12fc10000000fb0260ff000000000000bc020000000000000022417269616c0094e7040000002d01060004000000f0010500040000002e011800050000000a02000000000500000009020000000204000000020101000f000000320abdfb6dfb05000000426f617264007400610059003f00610004000000020102000a00000026060f000a00ffffffff0100000000000e00000026060f001200ffffffff00000800000002fc45fc8afc93fc0a00000026060f000a00ffffffff0100000000000e00000026060f001200ffffffff000008000000b3f9bcf9d3fe31fc070000001b0431fcd3febcf9b3f90a00000026060f000a00ffffffff0100000000000e00000026060f001200ffffffff000008000000ae05a0fc520855fd15000000fb029fff0000000000009001000000000000001254696d6573204e657720526f6d616e000000040000002d01050004000000f0010600040000002e011800050000000a02000000000500000009020000000204000000020101001c000000320a13fde8050e000000496e666f20202053797374656d7320003000200030001800180018003500300026001a002b004b00250004000000020102000a00000026060f000a00ffffffff0100000000000a00000026060f000a00ffffffff0100000000000e00000026060f001200ffffffff000008000000dbf55dff21fa850015000000fb029fff0000000000009001000000000000001254696d6573204e657720526f6d616e008801040000002d01060004000000f0010500040000002e011800050000000a02000000000500000009020000000204000000020101002e000000320ad0ff15f61a00000043686169722c204469726563746f722c20537472617465676963400030002b001a0020001800180046001a0020002b002a001b00300020001800180036001a0020002b001a002b0030001b002a00040000000201020015000000fb029fff0000000000009001000000000000001254696d6573204e657720526f6d616e000000040000002d01050004000000f0010600040000002e011800050000000a020000000005000000090200000002040000000201010025000000320a430062f614000000616e6420546163746963616c2053797374656d732b003000300018003a002b002a001b001b002a002b001b0018003500300025001b002b004a00260004000000020102000a00000026060f000a00ffffffff0100000000000e00000026060f001200ffffffff0000080000004afa5dff6efe850015000000fb029fff0000000000009001000000000000001254696d6573204e657720526f6d616e008801040000002d01060004000000f0010500040000002e011800050000000a020000000005000000090200000002040000000201010027000000320ad0ff84fa1500000043686169722c20414455534420285370616365292f00400030002b001a002000180018004600450045003600450018002000350030002b002b002a0020001b00040000000201020015000000fb029fff0000000000009001000000000000001254696d6573204e657720526f6d616e000000040000002d01050004000000f0010600040000002e011800050000000a02000000000500000009020000000204000000020101001c000000320a430021fb0e00000053706163652050726f6772616d73350030002b002b002a001800360020003000300020002a004b00250004000000020102000a00000026060f000a00ffffffff0100000000000e00000026060f001200ffffffff000008000000d6fe5dfff002120015000000fb029fff0000000000009001000000000000001254696d6573204e657720526f6d616e008801040000002d01060004000000f0010500040000002e011800050000000a02000000000500000009020000000204000000020101001c000000320ad0ff10ff0e00000043686169722c2044415344202843400030002b001a002000180018004600450035004600180020004000040000000201020015000000fb02c0ff0000000000009001000000000000001254696d6573204e657720526f6d616e000000040000002d01050004000000f001060005000000090200000002040000000201010009000000320ab3ff93010100000033002000040000000201020015000000fb029fff0000000000009001000000000000001254696d6573204e657720526f6d616e008801040000002d01060004000000f001050005000000090200000002040000000201010010000000320ad0ffb3010600000049292f416371200020001b0045002b00300004000000020102000a00000026060f000a00ffffffff0100000000000e00000026060f001200ffffffff000008000000c4045dffde08850015000000fb029fff0000000000009001000000000000001254696d6573204e657720526f6d616e000000040000002d01050004000000f0010600040000002e011800050000000a02000000000500000009020000000204000000020101001c000000320ad0fffe040e00000043686169722c2044415344202843400030002b001a002000180018004600450035004600180020004000040000000201020015000000fb02c0ff0000000000009001000000000000001254696d6573204e657720526f6d616e008801040000002d01060004000000f001050005000000090200000002040000000201010009000000320ab3ff81070100000033002000040000000201020015000000fb029fff0000000000009001000000000000001254696d6573204e657720526f6d616e000000040000002d01050004000000f001060005000000090200000002040000000201010010000000320ad0ffa1070600000049292f416371200020001b0045002b003000040000000201020015000000fb029fff0000000000009001000000000000001254696d6573204e657720526f6d616e008801040000002d01060004000000f0010500040000002e011800050000000a020000000005000000090200000002040000000201010022000000320a4300780512000000286f722061732064657369676e617465642920003000200018002b002500180030002b0025001b00300030002a001b002a003000200004000000020102000a00000026060f000a00ffffffff0100000000000a00000026060f000a00ffffffff0100000000000e00000026060f001200544e505004000800000000000000000000000a00000026060f000a00ffffffff010000000000040000002d010100040000002d01020004000000f0010400040000002d01030004000000f001060003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c\li720\ri720\nowidctlpar\widctlpar\adjustright \b\cgrid {Overarching Integrated Product T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low, each individual/group is discussed in more detail.}{\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Program Manager (PM) = Individuals responsibl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 Keeping the acquisition costs w/in acceptable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eeting development &amp; delivery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nsuring the weapon system performs as well a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y are not the advocate for the program (The comman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Program Executive Officer (P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The PM\rquote s B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ccountable for the execution and information validation of a limited group of mission-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major acquisition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ven PEO Categ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Battle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Command Control &amp; Communications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irlift &amp; Trai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Fighter &amp; Bombe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Log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akes ACAT 3 decisions &amp; signs A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Component HQ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esolves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Component Acquisition Executive (C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Makes ACAT 1C &amp; 1AC dec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Signs the A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Determines extent of IPT support required to facilitate non-DAB &amp; non-MAISRC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2    (ACATs 1C, 1AC, 2, &amp;3) through each mile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Joint Requirements Oversight Council (JR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Chaired by Vice Chairman of the J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Validates the threat assessment &amp; feasibility of proposed approach to counter the th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Considers joint servic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ssigns the proposed acquisition a pri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6.  Major Automated Information Systems Review Council (MAISRC)}{\b\i\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tab - Reviews CAE/OIPT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Finalizes ADM for C3I programs (ACAT 1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Assistant Secretary of Defense (A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pplicable ASD makes ACAT 1AM dec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Signs the A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8. Defense Acquisition Readiness Meeting (D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USD (A&amp;T) prebriefed for ACAT 1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If no outstanding issues, no formal Defense Acquisition Board (DAB) review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Under Secretary of Defense (USD) (for Acquisitions &amp;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lso know as Defense Acquisition Executive (D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Makes ACAT 1D dec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Signs the A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  Overarching Integrated Product Team (O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Established for the DAB or MAISRC as soon as determined new program is to be init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For ACAT 1D &amp; 1AM programs - meet 2 weeks prior to DAB or MAISRC review to determin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program is ready to go for a milestone decision &amp; what issues, if any, are to be referenced to the 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MAIS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OIPT leader provides assessment of program\rquote s status to USD &amp; appropriate ASD at major 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Working Level I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ssist in oversight and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kerning28\cgrid {Preparing for a Milestone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The steps a program passes through at each milestone are major events in a program\rquote s life cycle. The ACAT of the program determines the level of the MDA, and each MDA establishes appropriate procedures for ensuring programs are ready to proceed past each major milestone.  The figure below is an abbreviated illustration of this process for each acquisition categ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30{\sp{\sn shapeType}{\sv 75}}{\sp{\sn fFlipH}{\sv 0}}{\sp{\sn fFlipV}{\sv 0}}{\sp{\sn fLine}{\sv 0}}}\box\brdrs\brdrw15 \picscalex101\picscaley-105\piccropl143\piccropr287\piccropt8181\piccropb8181\picw17859\pich14684\picwgoal10125\pichgoal8325\wmetafile8\bliptag709066085\blipupi-157{\*\blipuid 2a437d655116d916a3b79f7d8c2f4ff5}0100090000038d1f000008003100000000000e00000026060f001200ffffffff000008000000baf4bafa8c04bc07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bafabaf4050000000c02020dd20f31000000f7000003160000000000ffffff0000000000800000000080000080800000000080008000800000808000c0c0c000c0dcc000a6caf000fffbf000a0a0a40080808000ff00000000ff0000ffff00000000ff00ff00ff0000ffff00ffffff0004000000340200000300000035000e00000026060f001200ffffffff000008000000c0f4bbfa8804bc070e00000026060f001200ffffffff000008000000c0f4bbfa8804b8070e00000026060f001200ffffffff000008000000c0f4e0048804e80408000000fa02050000000000ffffff00040000002d01010007000000fc020100000000000000040000002d010200030000001e00070000001604fe3ffe3f01c001c0050000001402c0f4c0f4050000001402df04c0f408000000fa0206000100000000000002040000002d010300050000001302df04dff4050000001402df0400f5050000001302df041ff5050000001402df0440f5050000001302df045ff5050000001402df0480f5050000001302df049ff5050000001402df04c0f5050000001302df04dff5050000001402df0400f6050000001302df041ff6050000001402df0440f6050000001302df045ff6050000001402df0480f6050000001302df049ff6050000001402df04c0f6050000001302df04dff6050000001402df0400f7050000001302df041ff7050000001402df0440f7050000001302df045ff7050000001402df0480f7050000001302df049ff7050000001402df04c0f7050000001302df04dff7050000001402df0400f8050000001302df041ff8050000001402df0440f8050000001302df045ff8050000001402df0480f8050000001302df049ff8050000001402df04c0f8050000001302df04dff8050000001402df0400f9050000001302df041ff9050000001402df0440f9050000001302df045ff9050000001402df0480f9050000001302df049ff9050000001402df04c0f9050000001302df04dff9050000001402df0400fa050000001302df041ffa050000001402df0440fa050000001302df045ffa050000001402df0480fa050000001302df049ffa050000001402df04c0fa050000001302df04dffa050000001402df0400fb050000001302df041ffb050000001402df0440fb050000001302df045ffb050000001402df0480fb050000001302df049ffb050000001402df04c0fb050000001302df04dffb050000001402df0400fc050000001302df041ffc050000001402df0440fc050000001302df045ffc050000001402df0480fc050000001302df049ffc050000001402df04c0fc050000001302df04dffc050000001402df0400fd050000001302df041ffd050000001402df0440fd050000001302df045ffd050000001402df0480fd050000001302df049ffd050000001402df04c0fd050000001302df04dffd050000001402df0400fe050000001302df041ffe050000001402df0440fe050000001302df045ffe050000001402df0480fe050000001302df049ffe050000001402df04c0fe050000001302df04dffe050000001402df0400ff050000001302df041fff050000001402df0440ff050000001302df045fff050000001402df0480ff050000001302df049fff050000001402df04c0ff050000001302df04dfff050000001402df040000050000001302df041f00050000001402df044000050000001302df045f00050000001402df048000050000001302df049f00050000001402df04c000050000001302df04df00050000001402df040001050000001302df041f01050000001402df044001050000001302df045f01050000001402df048001050000001302df049f01050000001402df04c001050000001302df04df01050000001402df040002050000001302df041f02050000001402df044002050000001302df045f02050000001402df048002050000001302df049f02050000001402df04c002050000001302df04df02050000001402df040003050000001302df041f03050000001402df044003050000001302df045f03050000001402df048003050000001302df049f03050000001402df04c003050000001302df04df03050000001402df040004050000001302df041f04050000001402df044004050000001302df045f04050000001402df048004050000001302df048004050000001402df048004040000002d010100040000002d01020004000000f0010300040000002701ffff0a00000026060f000a00ffffffff0100000000000e00000026060f001200ffffffff0000080000006000e0fe68002801040000002d010100040000002d010200030000001e00070000001604280108011cffc0ff08000000fa0206000800000000000002040000002d01030005000000140260036000050000001302a0fc6000040000002d010100040000002d01020004000000f0010300040000002701ffff07000000fc020000000000020000040000002d0103000a000000240303006000dffe3d0056ff830056ff0a00000026060f000a00ffffffff0100000000000e00000026060f001200ffffffff00000800000080f5c00608f7b80708000000fa0206000800000000000002040000002d010400040000002d010200070000001b04b80708f7c00680f515000000fb029fff0000000000009001000000000000001254696d6573204e657720526f6d616e006c00040000002d010500040000002e011800050000000a02000000000500000009020000000204000000020101000a000000320a5407faf502000000504d3500560004000000020102000a00000026060f000a00ffffffff0100000000000e00000026060f001200ffffffff000008000000d0f6100558f80806070000001b04080658f81005d0f615000000fb029fff0000000000009001000000000000001254696d6573204e657720526f6d616e004e0d040000002d01060004000000f0010500040000002e011800050000000a02000000000500000009020000000204000000020101000c000000320aa40535f70300000050454f0035003b00450004000000020102000a00000026060f000a00ffffffff0100000000000e00000026060f001200ffffffff000008000000d0f66003f8fa2804070000001b042804f8fa6003d0f615000000fb029fff0000000000009001000000000000001254696d6573204e657720526f6d616e006c00040000002d01050004000000f0010600040000002e011800050000000a020000000005000000090200000002040000000201010024000000320adc0310f713000000436f6d706f6e656e742048512052657669657700400030004b003000300030002a0030001b00180045004600180040002a0030001b002b00450004000000020102000a00000026060f000a00ffffffff0100000000000e00000026060f001200ffffffff000008000000b0f8e00138fad802070000001b04d80238fae001b0f815000000fb029fff0000000000009001000000000000001254696d6573204e657720526f6d616e004e0d040000002d01060004000000f0010500040000002e011800050000000a02000000000500000009020000000204000000020101000c000000320a740210f90300000043414500400045003b0004000000020102000a00000026060f000a00ffffffff0100000000000e00000026060f001200ffffffff00000800000070f90000c8faf800070000001b04f800c8fa000070f915000000fb029fff0000000000009001000000000000001254696d6573204e657720526f6d616e006c00040000002d01050004000000f0010600040000002e011800050000000a02000000000500000009020000000204000000020101000d000000320a9400a3f9040000004a524f43250040004600400004000000020102000a00000026060f000a00ffffffff0100000000000e00000026060f001200ffffffff00000800000080fbb0fe38fda8ff070000001b04a8ff38fdb0fe80fb15000000fb029fff0000000000009001000000000000001254696d6573204e657720526f6d616e004e0d040000002d01060004000000f0010500040000002e011800050000000a02000000000500000009020000000204000000020101000d000000320a44ffedfb040000004f4950544500200036003a0004000000020102000a00000026060f000a00ffffffff0100000000000e00000026060f001200ffffffff00000800000080fbf0fa38fde8fb070000001b04e8fb38fdf0fa80fb15000000fb029fff0000000000009001000000000000001254696d6573204e657720526f6d616e006c00040000002d01050004000000f0010600040000002e011800050000000a02000000000500000009020000000204000000020101000c000000320a4bfbf8fb0300000041534400450036004500040000000201020015000000fb029fff0000000000009001000000000000001254696d6573204e657720526f6d616e004e0d040000002d01060004000000f0010500040000002e011800050000000a02000000000500000009020000000204000000020101000a000000320abefbf8fb02000000284320004000040000000201020015000000fb02c0ff0000000000009001000000000000001254696d6573204e657720526f6d616e006c00040000002d01050004000000f001060005000000090200000002040000000201010009000000320aa1fb58fc0100000033002000040000000201020015000000fb029fff0000000000009001000000000000001254696d6573204e657720526f6d616e004e0d040000002d01060004000000f00105000500000009020000000204000000020101000a000000320abefb78fc0200000049292000200004000000020102000a00000026060f000a00ffffffff0100000000000e00000026060f001200ffffffff00000800000080fbd0fc38fdc8fd070000001b04c8fd38fdd0fc80fb15000000fb029fff0000000000009001000000000000001254696d6573204e657720526f6d616e006c00040000002d01050004000000f0010600040000002e011800050000000a020000000005000000090200000002040000000201010010000000320a64fda0fb060000004d414953524355004600200035004000400004000000020102000a00000026060f000a00ffffffff0100000000000e00000026060f001200ffffffff00000800000010fff0fd9800e8fe070000001b04e8fe9800f0fd10ff15000000fb029fff0000000000009001000000000000001254696d6573204e657720526f6d616e004e0d040000002d01060004000000f0010500040000002e011800050000000a02000000000500000009020000000204000000020101000c000000320a84fe62ff0300000044524d0045004000560004000000020102000a00000026060f000a00ffffffff0100000000000e00000026060f001200ffffffff0000080000008001a0fc080398fd070000001b0498fd0803a0fc800115000000fb029fff0000000000009001000000000000001254696d6573204e657720526f6d616e006c00040000002d01050004000000f0010600040000002e011800050000000a02000000000500000009020000000204000000020101000c000000320a34fdda01030000004441420045004600400004000000020102000a00000026060f000a00ffffffff0100000000000e00000026060f001200ffffffff0000080000008001f0fa0803e8fb070000001b04e8fb0803f0fa800115000000fb029fff0000000000009001000000000000001254696d6573204e657720526f6d616e004e0d040000002d01060004000000f0010500040000002e011800050000000a02000000000500000009020000000204000000020101000c000000320a4bfbe0010300000055534400450036004500040000000201020015000000fb029fff0000000000009001000000000000001254696d6573204e657720526f6d616e006c00040000002d01050004000000f0010600040000002e011800050000000a02000000000500000009020000000204000000020101000f000000320abefbbb0105000000284126542900200045004b003b00200004000000020102000a00000026060f000a00ffffffff0100000000000e00000026060f001200ffffffff00000800000040f63006d8f6c806040000002d010100040000002d01020004000000f001040004000000f001030010000000fb021000070000000000bc02000000000102022253797374656d0006040000002d01030004000000f0010500030000001e00070000001604c80694f66c0640f608000000fa0206000800000000000002040000002d0104000500000014025007b0f5050000001302a00560f7040000002d010100040000002d01020004000000f0010400040000002701ffff07000000fc020000000000020000040000002d0104000a00000024030300d0f62f0663f66c0695f69c060a00000026060f000a00ffffffff0100000000000e00000026060f001200ffffffff00000800000060f7500428f81805040000002d010100040000002d01020004000000f0010400030000001e000700000016041805e4f78c0460f708000000fa0206000800000000000002040000002d010400050000001402d005a0f60500000013029003e0f8040000002d010100040000002d01020004000000f0010400040000002701ffff07000000fc020000000000020000040000002d0104000a0000002403030020f84f04b3f78a04e5f7bc040a00000026060f000a00ffffffff0100000000000e00000026060f001200ffffffff000008000000b0f8d00248f96803040000002d010100040000002d01020004000000f0010400030000001e00070000001604680304f90c03b0f808000000fa0206000800000000000002040000002d010400050000001402f00320f80500000013024002d0f9040000002d010100040000002d01020004000000f0010400040000002701ffff07000000fc020000000000020000040000002d0104000a0000002403030040f9cf02d3f80c0305f93c030a00000026060f000a00ffffffff0100000000000e00000026060f001200ffffffff000008000000d0f9f00098fae801040000002d010100040000002d01020004000000f0010400030000001e00070000001604e80161fa2c01d0f908000000fa0206000800000000000002040000002d010400050000001402d00210f9050000001302000050fb040000002d010100040000002d01020004000000f0010400040000002701ffff07000000fc020000000000020000040000002d0104000a0000002403030090faef002bfa360161fa62010a00000026060f000a00ffffffff0100000000000e00000026060f001200ffffffff000008000000c0faa0ffe8fb9800040000002d010100040000002d01020004000000f0010400030000001e000700000016049800a4fbd1ffc0fa08000000fa0206000800000000000002040000002d0104000500000014028001a0f9050000001302b0fe00fd040000002d010100040000002d01020004000000f0010400040000002701ffff07000000fc020000000000020000040000002d0104000a00000024030300e0fb9fff6ffbd0ff9bfb06000a00000026060f000a00ffffffff0100000000000e00000026060f001200ffffffff00000800000040fcc0fd48fcb8fe040000002d010100040000002d01020004000000f0010400030000001e00070000001604b8fee8fcfcfda0fb08000000fa0206000800000000000002040000002d010400050000001402a0ff40fc050000001302d0fc40fc040000002d010100040000002d01020004000000f0010400040000002701ffff07000000fc020000000000020000040000002d0104000a0000002403030040fcbffd1dfc37fe63fc37fe0a00000026060f000a00ffffffff0100000000000e00000026060f001200ffffffff00000800000040fce0fb48fcd8fc040000002d010100040000002d01020004000000f0010400030000001e00070000001604d8fce8fc1cfca0fb08000000fa0206000800000000000002040000002d010400050000001402c0fd40fc050000001302f0fa40fc040000002d010100040000002d01020004000000f0010400040000002701ffff07000000fc020000000000020000040000002d0104000a0000002403030040fcdffb1dfc57fc63fc57fc0a00000026060f000a00ffffffff0100000000000e00000026060f001200ffffffff00000800000030fd50fe18ff18ff040000002d010100040000002d01020004000000f0010400030000001e00070000001604b8ffd4feb0fd30fd08000000fa0206000800000000000002040000002d010400050000001402d0ff50fb05000000130290fdf000040000002d010100040000002d01020004000000f0010400040000002701ffff07000000fc020000000000020000040000002d0104000a0000002403030010ff50fe94fe5bfeaefe9dfe0a00000026060f000a00ffffffff0100000000000e00000026060f001200ffffffff000008000000900060fd880128fe040000002d010100040000002d01020004000000f0010400030000001e0007000000160428fe44018ffd900008000000fa0206000800000000000002040000002d010400050000001402e0fea0ff050000001302a0fc7002040000002d010100040000002d01020004000000f0010400040000002701ffff07000000fc020000000000020000040000002d0104000a0000002403030080015ffd0d018ffd3901c5fd0a00000026060f000a00ffffffff0100000000000e00000026060f001200ffffffff0000080000004002e0fb4802a8fc040000002d010100040000002d01020004000000f0010400030000001e00070000001604a8fce8021cfca00108000000fa0206000800000000000002040000002d01040005000000140260fd400205000000130220fb4002040000002d010100040000002d01020004000000f0010400040000002701ffff07000000fc020000000000020000040000002d0104000a000000240303004002dffb1d0257fc630257fc0a00000026060f000a00ffffffff0100000000000e00000026060f001200ffffffff000008000000c0f4680118ff7001040000002d010100040000002d01020004000000f0010400030000001e00070000001604fe3ffe3f01c001c0050000001402c0f4c0f40500000014026701c0f408000000fa0206000100000000000002040000002d0104000500000013026701dff4050000001402670100f505000000130267011ff5050000001402670140f505000000130267015ff5050000001402670180f505000000130267019ff50500000014026701c0f50500000013026701dff5050000001402670100f605000000130267011ff6050000001402670140f605000000130267015ff6050000001402670180f605000000130267019ff60500000014026701c0f60500000013026701dff6050000001402670100f705000000130267011ff7050000001402670140f705000000130267015ff7050000001402670180f705000000130267019ff70500000014026701c0f70500000013026701dff7050000001402670100f805000000130267011ff8050000001402670140f805000000130267015ff8050000001402670180f805000000130267019ff80500000014026701c0f80500000013026701dff8050000001402670100f905000000130267011ff9050000001402670140f905000000130267015ff9050000001402670180f905000000130267019ff90500000014026701c0f90500000013026701dff9050000001402670100fa05000000130267011ffa050000001402670140fa05000000130267015ffa050000001402670180fa05000000130267019ffa0500000014026701c0fa0500000013026701dffa050000001402670100fb05000000130267011ffb050000001402670140fb05000000130267015ffb050000001402670180fb05000000130267019ffb0500000014026701c0fb0500000013026701dffb050000001402670100fc05000000130267011ffc050000001402670140fc05000000130267015ffc050000001402670180fc05000000130267019ffc0500000014026701c0fc0500000013026701dffc050000001402670100fd05000000130267011ffd050000001402670140fd05000000130267015ffd050000001402670180fd05000000130267019ffd0500000014026701c0fd0500000013026701dffd050000001402670100fe05000000130267011ffe050000001402670140fe05000000130267015ffe050000001402670180fe05000000130267019ffe0500000014026701c0fe0500000013026701dffe050000001402670100ff050000001302670110ff050000001402670110ff040000002d010100040000002d01020004000000f0010400040000002701ffff0a00000026060f000a00ffffffff0100000000000e00000026060f001200ffffffff000008000000fcfd20012c0338060e00000026060f001200ffffffff00000800000050fea1047802380607000000fc020000ffffff020000040000002d01040008000000fa0206000800000000000002040000002d01050007000000180438067802a10450fe050000001402670110ff15000000fb029fff0000000000009001000000000000001254696d6573204e657720526f6d616e006c00040000002d010600040000002e011800050000000a020000000005000000090200000002040000000201010022000000320ab705dbfe1200000050726f6772616d204c6576656c2049505473350020003000300020002b004b0018003a002b0030002a001b001800200036003a00260004000000020102000a00000026060f000a00ffffffff0100000000000e00000026060f001200ffffffff000008000000fcfde0022c03bc0407000000fc020000ffffff020000040000002d01070004000000f0010400040000002d01010008000000fa0206000800000000000002040000002d01040004000000f0010500070000001804bc042c03e002fcfd050000001402670110ff15000000fb029fff0000000000009001000000000000001254696d6573204e657720526f6d616e004e0d040000002d01050004000000f0010600040000002e011800050000000a020000000005000000090200000002040000000201010022000000320abe0301ff12000000576f726b696e672d4c6576656c20495054735b003000200030001a003000300020003b002a0030002b001b001800200035003b002500040000000201020015000000fb029fff0000000000009001000000000000001254696d6573204e657720526f6d616e006c00040000002d01060004000000f0010500040000002e011800050000000a020000000005000000090200000002040000000201010010000000320a3104faff0600000028574950542920005b00200035003b00200004000000020102000a00000026060f000a00ffffffff0100000000000e00000026060f001200ffffffff00000800000080fe2001a802e80208000000fa0206000800000000000002040000002d01050004000000f0010400040000002d010200070000001804e802a802200180fe15000000fb029fff0000000000009001000000000000001254696d6573204e657720526f6d616e004e0d040000002d01040004000000f0010600040000002e011800050000000a02000000000500000009020000000204000000020101001f000000320aed013aff100000004f76657261726368696e672049505473450030002b0020002b001f002b0030001b00300030001800200035003b002500040000000201020015000000fb029fff0000000000009001000000000000001254696d6573204e657720526f6d616e006c00040000002d01060004000000f0010400040000002e011800050000000a02000000000500000009020000000204000000020101000f000000320a6002150005000000284f4950540020004500200036003a0004000000020102000a00000026060f000a00ffffffff0100000000000a00000026060f000a00ffffffff0100000000000e00000026060f001200ffffffff0000080000001002680158047001040000002d010100040000002d01020004000000f001050004000000f0010700040000002d01030004000000f0010600030000001e00070000001604fe3ffe3f01c001c0050000001402100210020500000014026701100208000000fa0206000100000000000002040000002d01040005000000130267012f020500000014026701500205000000130267016f02050000001402670190020500000013026701af020500000014026701d0020500000013026701ef020500000014026701100305000000130267012f030500000014026701500305000000130267016f03050000001402670190030500000013026701af030500000014026701d0030500000013026701ef030500000014026701100405000000130267012f04050000001402670150040500000013026701500405000000140267015004040000002d010100040000002d01020004000000f0010400040000002701ffff0a00000026060f000a00ffffffff0100000000000e00000026060f001200ffffffff000008000000daf44efc22f79cfd10000000fb0290ff000000000000bc020000000000000022417269616c000bdd040000002d010400040000002e011800050000000a02000000000500000009020000000204000000020101000d000000320ad0fc5ef504000000414341545100510051004400040000000201020010000000fb0290ff000000000000bc020000000000000022417269616c00e3dc040000002d01050004000000f0010400040000002e011800050000000a020000000005000000090200000002040000000201010013000000320a56fd14f508000000494420262049414d1f0051001f0051001f001f0051005d0004000000020102000a00000026060f000a00ffffffff0100000000000e00000026060f001200ffffffff000008000000daf48e0103f7dc0210000000fb0290ff000000000000bc020000000000000022417269616c000bdd040000002d01040004000000f0010500040000002e011800050000000a02000000000500000009020000000204000000020101000d000000320a10024ff504000000414341545100510051004400040000000201020010000000fb0290ff000000000000bc020000000000000022417269616c00e3dc040000002d01050004000000f0010400040000002e011800050000000a020000000005000000090200000002040000000201010015000000320a960214f50900000049432f4941432f4949001f0051001f001f00510051001f001f001f0004000000020102000a00000026060f000a00ffffffff0100000000000e00000026060f001200ffffffff000008000000daf4ee048df63c0610000000fb0290ff000000000000bc020000000000000022417269616c000bdd040000002d01040004000000f0010500040000002e011800050000000a02000000000500000009020000000204000000020101000d000000320a700514f504000000414341545100510051004400040000000201020010000000fb0290ff000000000000bc020000000000000022417269616c00e3dc040000002d01050004000000f0010400040000002e011800050000000a02000000000500000009020000000204000000020101000d000000320af60571f50400000049492f491f001f001f001f0004000000020102000a00000026060f000a00ffffffff0100000000000e00000026060f001200ffffffff000008000000a6f8ebfab1fb4dfc15000000fb02b0ff0000000000009001000000000000001254696d6573204e657720526f6d616e00c896040000002d01040004000000f0010500040000002e011800050000000a020000000005000000090200000002040000000201010008000000320a50fbe0f8010000009500040000000201020015000000fb02b1ff0000000000009001000000000000001254696d6573204e657720526f6d616e006c00040000002d01050004000000f0010400040000002e011800050000000a02000000000500000009020000000204000000020101001c000000320a50fbfcf80e0000004d616b657320414341542049414d47002400280023001f0014003a0035003a00310014001b0039004800040000000201020015000000fb02b1ff0000000000009001000000000000001254696d6573204e657720526f6d616e000000040000002d01040004000000f0010500040000002e011800050000000a020000000005000000090200000002040000000201010016000000320ab0fbe0f80a000000204465636973696f6e7314003a002300240016001f001600280028002000040000000201020015000000fb02b0ff0000000000009001000000000000001254696d6573204e657720526f6d616e006c00040000002d01050004000000f0010400040000002e011800050000000a020000000005000000090200000002040000000201010008000000320a10fce0f8010000009500040000000201020015000000fb02b1ff0000000000009001000000000000001254696d6573204e657720526f6d616e000000040000002d01040004000000f0010500040000002e011800050000000a020000000005000000090200000002040000000201010015000000320a10fcfcf8090000005369676e732041444d002c001700280028001f0014003a003900480004000000020102000a00000026060f000a00ffffffff0100000000000e00000026060f001200ffffffff00000800000076f89bfcb2fbfdfd15000000fb02b0ff0000000000009001000000000000001254696d6573204e657720526f6d616e006c00040000002d01050004000000f0010400040000002e011800050000000a020000000005000000090200000002040000000201010008000000320a00fdb0f8010000009500040000000201020015000000fb02b1ff0000000000009001000000000000001254696d6573204e657720526f6d616e000000040000002d01040004000000f0010500040000002e011800050000000a020000000005000000090200000002040000000201010021000000320a00fdccf81100000052657669657773204341452f4f49505420003500240028001600240039002000140035003a00310016003a001a002d0031001400040000000201020015000000fb02b1ff0000000000009001000000000000001254696d6573204e657720526f6d616e006c00040000002d01050004000000f0010400040000002e011800050000000a02000000000500000009020000000204000000020101001f000000320a60fdb0f810000000205265636f6d6d656e646174696f6e73140035002400230028003f003e00230028002800240016001600280028001f00040000000201020015000000fb02b0ff0000000000009001000000000000001254696d6573204e657720526f6d616e000000040000002d01040004000000f0010500040000002e011800050000000a020000000005000000090200000002040000000201010008000000320ac0fdb0f8010000009500040000000201020015000000fb02b1ff0000000000009001000000000000001254696d6573204e657720526f6d616e006c00040000002d01050004000000f0010400040000002e011800050000000a02000000000500000009020000000204000000020101001b000000320ac0fdccf80d00000046696e616c697a65732041444d002c0017002800230016001700230024001f0014003a003900480004000000020102000a00000026060f000a00ffffffff0100000000000e00000026060f001200ffffffff00000800000050fb4bfe0efdedfe15000000fb02b1ff0000000000009001000000000000001254696d6573204e657720526f6d616e000000040000002d01040004000000f0010500040000002e011800050000000a020000000005000000090200000002040000000201010012000000320ab0fe8afb0700000041434154204941003a0035003a00310014001a003a0004000000020102000a00000026060f000a00ffffffff0100000000000e00000026060f001200ffffffff0000080000005efd4bfeb4fe4dff15000000fb02b1ff0000000000009001000000000000001254696d6573204e657720526f6d616e006c00040000002d01050004000000f0010400040000002e011800050000000a02000000000500000009020000000204000000020101000d000000320ab0fe98fd04000000414341543a0035003a003100040000000201020015000000fb02b1ff0000000000009001000000000000001254696d6573204e657720526f6d616e000000040000002d01040004000000f0010500040000002e011800050000000a02000000000500000009020000000204000000020101000a000000320a10ffdbfd0200000049441b00390004000000020102000a00000026060f000a00ffffffff0100000000000e00000026060f001200ffffffff00000800000046f80b0554fc0d0615000000fb02b0ff0000000000009001000000000000001254696d6573204e657720526f6d616e006c00040000002d01050004000000f0010400040000002e011800050000000a020000000005000000090200000002040000000201010008000000320a700580f8010000009500040000000201020015000000fb02b1ff0000000000009001000000000000001254696d6573204e657720526f6d616e000000040000002d01040004000000f0010500040000002e011800050000000a02000000000500000009020000000204000000020101002b000000320a70059cf8180000004d616b6573204143415420494949204465636973696f6e7347002400280023001f0014003a0035003a00310014001b001a001b0014003a002300240016001f001600280028001f00040000000201020015000000fb02b0ff0000000000009001000000000000001254696d6573204e657720526f6d616e006c00040000002d01050004000000f0010400040000002e011800050000000a020000000005000000090200000002040000000201010008000000320ad00580f8010000009500040000000201020015000000fb02b1ff0000000000009001000000000000001254696d6573204e657720526f6d616e000000040000002d01040004000000f0010500040000002e011800050000000a020000000005000000090200000002040000000201010015000000320ad0059cf8090000005369676e732041444d002c001700280028001f0014003a003900480004000000020102000a00000026060f000a00ffffffff0100000000000e00000026060f001200ffffffff000008000000e6fa8b0391fd2d0415000000fb02b0ff0000000000009001000000000000001254696d6573204e657720526f6d616e006c00040000002d01050004000000f0010400040000002e011800050000000a020000000005000000090200000002040000000201010008000000320af00320fb010000009500040000000201020015000000fb02b1ff0000000000009001000000000000001254696d6573204e657720526f6d616e000000040000002d01040004000000f0010500040000002e011800050000000a02000000000500000009020000000204000000020101001f000000320af0033cfb100000004973737565205265736f6c7574696f6e1b001f001f00280023001400360023001f00280017002800160016002800280004000000020102000a00000026060f000a00ffffffff0100000000000e00000026060f001200ffffffff00000800000026faab01abfd0d0315000000fb02b0ff0000000000009001000000000000001254696d6573204e657720526f6d616e006c00040000002d01050004000000f0010400040000002e011800050000000a020000000005000000090200000002040000000201010008000000320a100260fa010000009500040000000201020015000000fb02b1ff0000000000009001000000000000001254696d6573204e657720526f6d616e000000040000002d01040004000000f0010500040000002e011800050000000a020000000005000000090200000002040000000201010024000000320a10027cfa130000004d616b657320414341542049432c20494143200047002400280023001f0014003a0035003a00310014001b003500140014001b00390036001400040000000201020015000000fb02b1ff0000000000009001000000000000001254696d6573204e657720526f6d616e006c00040000002d01050004000000f0010400040000002e011800050000000a02000000000500000009020000000204000000020101001e000000320a700260fa0f0000002020616e64204465636973696f6e730014001400240028002800140039002400230017001f001600280028001f00040000000201020015000000fb02b0ff0000000000009001000000000000001254696d6573204e657720526f6d616e000000040000002d01040004000000f0010500040000002e011800050000000a020000000005000000090200000002040000000201010008000000320ad00260fa010000009500040000000201020015000000fb02b1ff0000000000009001000000000000001254696d6573204e657720526f6d616e006c00040000002d01050004000000f0010400040000002e011800050000000a020000000005000000090200000002040000000201010015000000320ad0027cfa090000005369676e732041444d002c001700280028001f0014003a003900480004000000020102000a00000026060f000a00ffffffff0100000000000e00000026060f001200ffffffff00000800000006f6fbff9af9fd0015000000fb02b0ff0000000000009001000000000000001254696d6573204e657720526f6d616e000000040000002d01040004000000f0010500040000002e011800050000000a020000000005000000090200000002040000000201010008000000320a600040f6010000009500040000000201020015000000fb02b1ff0000000000009001000000000000001254696d6573204e657720526f6d616e006c00040000002d01050004000000f0010400040000002e011800050000000a020000000005000000090200000002040000000201010027000000320a60005cf61500000056616c69646174657320526571756972656d656e74003a0023001700160028002300160024001f001400350024002800280016001b0023003f00230028001600040000000201020015000000fb02b0ff0000000000009001000000000000001254696d6573204e657720526f6d616e000000040000002d01040004000000f0010500040000002e011800050000000a020000000005000000090200000002040000000201010008000000320ac00040f6010000009500040000000201020015000000fb02b1ff0000000000009001000000000000001254696d6573204e657720526f6d616e006c00040000002d01050004000000f0010400040000002e011800050000000a02000000000500000009020000000204000000020101002b000000320ac0005cf6180000004173736573736573204a6f696e7420506f74656e7469616c3a001f001f0024001f001f0023001f0014002000280016002800160014002d002800160023002800160017002300160004000000020102000a00000026060f000a00ffffffff0100000000000e00000026060f001200ffffffff00000800000026fd3bffd1ffddff15000000fb02b0ff0000000000009001000000000000001254696d6573204e657720526f6d616e000000040000002d01040004000000f0010500040000002e011800050000000a020000000005000000090200000002040000000201010008000000320aa0ff60fd010000009500040000000201020015000000fb02b1ff0000000000009001000000000000001254696d6573204e657720526f6d616e006c00040000002d01050004000000f0010400040000002e011800050000000a02000000000500000009020000000204000000020101001f000000320aa0ff7cfd100000004973737565205265736f6c7574696f6e1b001f001f00280023001400360023001f00280017002800160016002800280004000000020102000a00000026060f000a00ffffffff0100000000000e00000026060f001200ffffffff000008000000d6febbfaad011dfc15000000fb02b0ff0000000000009001000000000000001254696d6573204e657720526f6d616e000000040000002d01040004000000f0010500040000002e011800050000000a020000000005000000090200000002040000000201010008000000320a20fb10ff010000009500040000000201020015000000fb02b1ff0000000000009001000000000000001254696d6573204e657720526f6d616e006c00040000002d01050004000000f0010400040000002e011800050000000a02000000000500000009020000000204000000020101001c000000320a20fb2cff0e0000004d616b657320414341542049442047002400280023001f0014003a0035003a00310014001b0039001400040000000201020015000000fb02b1ff0000000000009001000000000000001254696d6573204e657720526f6d616e000000040000002d01040004000000f0010500040000002e011800050000000a020000000005000000090200000002040000000201010018000000320a80fb10ff0b00000020204465636973696f6e7300140014003a002300240016001f001600280028002000040000000201020015000000fb02b0ff0000000000009001000000000000001254696d6573204e657720526f6d616e006c00040000002d01050004000000f0010400040000002e011800050000000a020000000005000000090200000002040000000201010008000000320ae0fb10ff010000009500040000000201020015000000fb02b1ff0000000000009001000000000000001254696d6573204e657720526f6d616e000000040000002d01040004000000f0010500040000002e011800050000000a020000000005000000090200000002040000000201010015000000320ae0fb2cff090000005369676e732041444d002c001700280028001f0014003a003900480004000000020102000a00000026060f000a00ffffffff0100000000000a00000026060f000a00ffffffff0100000000000e00000026060f001200ffffffff00000800000009fc6e068800bc0710000000fb0290ff00000000000090010000000000000022417269616c004e65040000002d01050004000000f0010400040000002e011800050000000a02000000000500000009020000000204000000020101001c000000320af006f7fc0e000000495054732061737369737420696e1f004b00440038001f003f0038003800190038001f001f0019003e00040000000201020010000000fb0290ff00000000000090010000000000000022417269616c00d7dc040000002d01040004000000f0010500040000002e011800050000000a020000000005000000090200000002040000000201010025000000320a760743fc140000006f766572736967687420616e64207265766965773e0038003f002500380019003e003e001f0020003e003e003e00200025003e00380019003e00510004000000020102000a00000026060f000a00ffffffff0100000000000a00000026060f000a00ffffffff0100000000000e00000026060f001200544e505004000800000000000000000000000a00000026060f000a00ffffffff010000000000040000002d010100040000002d010200040000002d01030004000000f0010400030000000000ffffffffffff0000000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c\li720\ri720\nowidctlpar\widctlpar\adjustright \b\cgrid {Milestone Review Process (Illust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CAT ID and IAM programs, the OIPT will meet in formal session about two weeks before a DAB or MAISRC review to determine if the program is ready to go forward for a decision, and what (if any) issues should be referred to the DAB or MAISRC for resolution.  The OIPT leader provides an assessment of the program\rquote s status to the USD/Assistant Secretary of Defense (C}{\cs21\fs22\up6 3}{\fs22 I) at major decision points.  There should be no surprises as members of the OIPT will have been coordinating with or participating in WIPTs, and addressing issues throughout the previous phase.  For ACAT ID programs, the USD will be pre-briefed at a DAB Readiness Meeting.  If there are no outstanding issues, a formal DAB Review may not be required.  This is referred to as a \ldblquote paper defense acquisition board,\rdblquote  where the draft APB and supporting information is provided to DAB principals for concurrence, then to the USD for approval and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kerning28\cgrid {\fs22 Acquisition Program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Information required to support a milestone decision is determined through the IPT process, and approved by the MDA.  There is no standard set of documents, reports, or other information, except for those required by law and regulation.  Even then, many of these may be tailored or streamlined.  Additionally, MDAs may have some unique information or documentation requirements based on component-unique management considerations, such as some annexes to the ORD required by the Army and the Air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cept of \ldblquote tailoring in\rdblquote  is used to minimize and streamline required information.  With the exception of formats for the ORD, APB, and APB in DoD 5000.2-R, formats are optional.  The mandatory elements for an ACAT I or IA program acquisition strategy are listed in DoD 5000.2-R.  Program managers are not required to submit mandatory information as stand-alone documents and may combine required information into a single document if they so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e exception of program plans requiring approval at the Office of the Secretary of Defense level by statute (e.g.; the APB for some programs), plans are working-level documents, and are not required to be submitted for staff review or approval.  Information required for each program may vary considerably depending on the ACAT, consensus reached through the MNS process, and desires of the M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hough DoD 5000.2-R generally applies only to Major Defense Acquisition Programs and Major Automated Information Systems, other information elements and requirements also extend to ACAT II and III programs.  For example, all acquisition programs must have an APB.  Programs categorized as ACAT II are major systems that may be subject to live fire test and evaluation.  Likewise, ACAT II or ACAT III programs may be designated Office of the Secretary of Defense Test and Evaluation Oversight Programs, subject to the same oversight that ACAT I programs receive.  The DoD 5000.2-R requires the acquisition strategy for ACAT I or IA programs to have CAIV objectives and a risk assessment.  Further, DoDD 5000.1 requires all programs to establish CAIV objectives and assess risks.  The Core Management Issues in the executive summary include the requirement for an acquisition strategy for all programs.  MDAs may require whatever information they need to support these Core Management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hough the recent acquisition reform initiatives have provided the program manager much needed flexibility, this is still a complex system driven by a variety of special interests.  By intentionally changing the focus of the 5000 series from all acquisition categories, to primarily major programs, the Components have been empowered to decide how to manage the non-major acquisition programs.  However, DoD 5000.2-R prohibits the MDA/Component Acquisition Executive from placing more stringent or additional mandatory requirements on their nonmajo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b\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3.13 }{\b0\fs22   Describe the actors that compose the current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cgrid {\fs22 The Defense Indu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Industry exists to make a profit.  In public debate this is almost embarrassing to acknowledge but is nevertheless true.  After profitability industry wants to stay in business (usually characterized as \ldblquote maintaining the industrial base\rdblquote ) and wants to have as little interference as possible.  The defense industry looks with envy at its commercial sisters who don\rquote t have legions of auditors, inspectors, staffers, and contract administrators looking over their shoulders.  Industry\rquote s perspective on acquisition reform is clearly contained in a package put together by a coalition of associations.  This package focuses entirely on government oversight and imposed requirements.}{\cs21\fs22\up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cgrid {\fs22 The Program Manager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He wants to field something.  He is judged as having a successful program if, at the end, the troops get a new piece of hardware.  Cost, schedule, and even performance mean nothing if the hardware is not fiel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cgrid {\fs22 The Military Services and Ultimate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The services are tasked with equipping units for use by the combatant commanders-in-chief and hence are required to represent the user\rquote s interests.  They care above all about getting equipment that will give them a warfighting advantage.  Ultimately, this means high performance on a rapid schedule.  Cost and everything else are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cgrid {\fs22 The Office of the Secretary of Defense (O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Historically, OSD has cared first about executing the acquisition contract.  This minimizes risk and ensures control (or at least the illusion of it).  All acquisition programs have signed a contract, either explicitly the Defense Acquisition Board (DAB), APB, or implicitly in various program and budget decisions.  OSD expects to see these contracts carried out and works to minimize risk of deviation.  Second, OSD cares about the affordability of the overall defense program.  Ultimately all programs must fit within the allocated top line, and there are always more programs than there are resources.  Program cost, therefore, gets close scrutiny.  Finally, jointness, and the interoperability it implies, offers the prospect of better joint warfighting (of great interest to the Joint Staff particularly) and of common equipment (and therefore lower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cgrid {\fs22 The Con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The Congress is moved primarily by its fiduciary responsibilities; that is, the need to ensure that public moneys are seen to be used in ways consistent with national purposes.  Here the end does not justify the means; the means must stand on their own.  This concern is often characterized by a focus on fraud, waste, and abuse.  This concern is shared by an American public who strongly distrusts both the military in its procurement activities and the defense industry.  The result is that many members distrust the department.  The Congress, therefore, believes without explicit guidance and close scrutiny the department will waste money.  The Congress also, as a national proponent of socioeconomic goals, desires to see these furthered by the acquisi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adjustright {\fs22 513.14 }{\b0\fs22   Define the relationship of key activities and decision milestones to each phase of the DOD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ke a look at the first page in the acquisition toolbook labeled Acquisition Process (See attachment).  This will give you the big picture while each is explained below.  These will be explained in the order as the activity in the phase or milestone occurs.  The process of milestones I, II, &amp; III are all simi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4050\adjustright {\fs22 1. }{\fs22\ul DETERMINATION OF MISSION}{\fs22  - BGen Bolton\rquote s slide presentation on requirements generation illustrates that there are several other factors involved with requirements generation beside the four phases of that process.  The four phases of the requirements generation process are:  }{\b\fs22 1) Definition 2) Documentation 3) Validation 4) Approval.     }{\b\fs22\ul (EXPLAINED IN 513.11)  (To review the phases &amp; milestones, SEE BOTTOM FIGURE ON PAG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2. }{\fs22\ul MILESTONE  0}{\fs22  (Concept Studies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 Issuance of ADM &amp; PMD initiates Phas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nter into Developmental Test &amp; Evaluation (DT&amp;E) if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stablishes Phase 0 exit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3.  }{\fs22\ul PHASE  0}{\fs22  (Concept Expl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 Initial phase of the acquisi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mphasis on paper studies of alternative approaches to fulfill mission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epares 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epares Acquisition Strategy: focuses on events linked to contractual goals &amp; milestone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elopment &amp;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epares APB: Identifies initial proposed cost, schedule,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epares Cost as an Independent Variable (CAIV)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o SPO dedicated but establish PM &amp; Deputy PM for log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fs22\ul MILESTONE   I}{\fs22  (Approval to begin New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 Begins a new acquisitio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cquisition Strategy, APB, &amp; CAIV Objectives appr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stablishes Phase I exit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5.  }{\fs22\ul PHASE   I}{\fs22  (Program Definition &amp; Risk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 Promising solutions further expl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tab - SPO manning increased &amp; IPT ded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Objectives prove technologies and processes , better define system characteristics &amp;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establish baseline with better defined cost, schedule, &amp; performance estim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tab - Prototype and DT&amp;E demonstrate and validate the con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fs22\ul MILESTONE   II }{\fs22 (Approval to enter E &amp; M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uthority approves Acquisition Strategy, APB, &amp; CAIV Objectives which were probably upd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from Phas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tab - Approval for Low-Rate  Initial Production (LRIP) (if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Establishes Phase II exit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fs22\ul PHASE   II}{\fs22  (Engineering &amp; Manufacturing Development (EM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Translates design approach into stable system design, validates manufacturing &amp;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processes, demonstrates the system produced meets contract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tab - Dramatic increase in money &amp; personnel from previous ph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DT&amp;E and OT&amp;E (majority) is major part of EMD}{\b\i\fs22\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tab - LRIP production occurs (if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fs22\ul MILESTONE   III}{\fs22  (Production / Deployment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pproval of weapon system production or deployment of inform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pproval of AP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Establishes Phase III exit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fs22\ul PHASE  III}{\fs22  (Production, Fielding Deployment &amp; Operational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Bulk of funds exp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Production is high, products delivered, operational, maintained, overhauled, and modified (If r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The life of a system is finite but can be extended with modifications and other impr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  }{\fs22\ul DEMILITARIZATION &amp; DISPOSAL}{\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 Occurs at the end of the life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2\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513.2 \tab}}\pard \fi-360\li360\nowidctlpar\widctlpar{\*\pn \pnlvlbody\ilvl0\ls8\pnrnot0\pndec\pnb1\pni0\pnfs24\pnstart2\pnindent360\pnhang{\pntxtb 513.}{\pntxta  }}\ls8\adjustright {Comprehend that the DOD Acquisition System represents trade-offs among different national g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cgrid {513.21   }{\b0 Explain how the DOD Acquisition System embodies a number of trade-offs among many competing and sometime contradictory g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quisition management is a constant balancing of risks between schedule and cost to meet performance goals/requirements.  Differences between the defense industry and commercial industry create many problems that involve trade-of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b0 One buyer, no true mar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b0 Often only one or at the most very few sel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b0 User\rquote s bottom line is not financial but performance.  Competition strongly emphasizes performance over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b0 Major contracts are signed years before actual results are available and must be based on estimates of cost, schedule, and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erformance is difficult to ju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Enterprise operates with public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Decision-making power is shared between the executive branch and the legislative bra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Decisions and operations are conducted in the open, under great public scru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li720\nowidctlpar\widctlpar\adjustright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de-offs mean one must give something up to gain something of greater value, public discussions today do not allow for talk of sacrifice.  The list below are but a few of the competing goals that the system (actors) are trying to accomp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Performance (faster, higher, farther):  }{\b0 push technology, quality over qua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cost minimizing:  }{\b0 the less something costs, the more you can bu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Schedule:}{\b0   user wanted it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Risk:  }{\b0 low risk is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Control:  }{\b0 everyone wants to be in the position to foresee and correct problems and \ldblquote properly\rdblquote  direct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industrial base:  }{\b0 profit, return on investment, continued surv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jointness and interoperability:  }{\b0 join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fairness and propriety:  }{\b0 treating all participants properly, not necessarily as eq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1080\nowidctlpar\widctlpar{\*\pn \pnlvlblt\ilvl0\ls9\pnrnot0\pnf3\pnstart1\pnindent360\pnhang{\pntxtb \'b7}}\ls9\adjustright {socioeconomic:  }{\b0 advancing certain policy and national goals;  encouraging small businesses, promoting minority-owned businesses, buying US made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 All the players in the acquisition process care about all these goals.  However, they do not care about the goals equally.  }{\ul (For the expanded section on this material, SEE 513.13 ON PAG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ense Industry}{\b0 :  Industry exists to make a profit.  After profitability, industry wants to stay in business and wants to have as little interference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gram Manager}{\b0 :  Judged as having a successful program if, at the end, the troops get a new piece of hardware.  Cost, schedule, and even performance mean nothing if the hardware is not fiel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litary Services and Ultimate Users}{\b0 :  The services are tasked with equipping units and are required to represent the user\rquote s interest.  They care above all about getting equipment that will give them a warfighting advantage.  This means high performance on a rapid schedule.  Cost and everything else are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ffice of the Secretary of Defense (OSD):  }{\b0 Cares about executing the acquisition contract.  Expects to see these contracts carried out and works to minimize risk of deviation.  Always more programs than there are resources.  Program costs get close scrutiny.  Jointness and interoperability, offers the prospect of joint warfighting and of common equipment (and therefore lower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gress}{\b0 :  Moved primarily by its fiduciary responsibilities, the need to ensure public moneys are seen to be used in ways consistent with national purposes.  Focus is on fraud, waste, and abuse.  Shared by American public who distrust both the military in its procurement activities and the defense industry.  Believes without explicit guidance and close scrutiny the department will waste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513.3 \tab}}\pard\plain \fi-360\li360\nowidctlpar\widctlpar{\*\pn \pnlvlbody\ilvl0\ls10\pnrnot0\pndec\pnb1\pni0\pnfs24\pnstart3\pnindent360\pnhang{\pntxtb 513.}{\pntxta  }}\ls10\adjustright \fs20\cgrid {\fs22 Comprehend applicability of current joint doctrine to the acquisition requirements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513.31 \tab}}\pard \fi-360\li1080\nowidctlpar\widctlpar{\*\pn \pnlvlbody\ilvl0\ls11\pnrnot0\pndec\pnb1\pni0\pnfs24\pnstart31\pnindent360\pnhang{\pntxtb 513.}{\pntxta  }}\ls11\adjustright {\fs22 Describe the joint and Service component actors involved in the D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requirements generation system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There was no mention in the readings except for the slide below.  Reference the Air Force Requirements Oversight Council (AFROC) and Joint Requirements Oversight Council (JR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object\objemb\objw7621\objh5866\objscalex115{\*\objclass PowerPoint.Slide.8}{\*\objdata 010500000200000013000000506f776572506f696e742e536c6964652e3800000000000000000000f8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d000000fefffffffeffffff05000000060000000700000008000000090000000a0000000b0000000c0000000d0000000e0000000f000000100000001100000012000000130000001400000015000000160000001700000018000000190000001a0000001b0000001c000000feffffff7a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fefffffffeffffffffffffffffffffffffffffffffffffffffffffff52006f006f007400200045006e00740072007900000000000000000000000000000000000000000000000000000000000000000000000000000000000000000016000500ffffffffffffffff04000000118d81649b4fcf1186ea00aa00b929e8000000000000000000000000a0c9a14dec37bd01030000000002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0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a031000000000000feffffff02000000fefffffffeffffff05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0000000000000000000000000000000000000000000000000000000000000000000000000000000000000004c00000000000000000008008134000069280000c41d0000e91600000000000000000000000000000000000082040000e8030000000000000000000000000000000000000000000000000000000000000000000000000000000000000000000000000000000000000000000000000000000000000000000000000000000000004d6963726f736f66742028522920506f776572506f696e74202852292057696e646f777320200007000000f00300005fc091e3010000000000000000000000000100feff030a0000ffffffff118d81649b4fcf1186ea00aa00b929e81b0000004d6963726f736f667420506f776572506f696e7420536c696465000f0000004d5350726573656e746174696f6e0013000000506f776572506f696e742e536c6964652e3800f439b2710000000000000000000000000000000000000000000000000003000000000000000000000000000000000000000000000000000000000000000000000000000000000000000000000000000000000000000000000000000700e003000000000000000000000000000001000000010000000100000014000000506f776572506f696e7420446f63756d656e7400010000000000000000000800813469280000010009000003cc18000007006d00000000001100000026060f001800ffffffff0000100009faffff68fbfffff1050000920400000900000026060f000800ffffffff020000001000000026060f001600ffffffff04000e00544e50500700a8623d50950575000a00000026060f000a00544e505000000200f0030900000026060f000800ffffffff030000000f00000026060f001400544e505004000c00010000000100000000000000050000000b0268fb09fa050000000c022a09e80b09000000fa02050000000000ffffff002200040000002d01000007000000fc020100000000000000040000002d01010007000000fc02000000279f020000040000002d01020005000000090200279f020400000004010d00070000001b049a04f90568fb09fa15000000fb02c8ff0000000000009001000000000000001254696d6573204e657720526f6d616e00ffff040000002d010300040000002e011800050000000a020000000015000000fb02c8ff0000000000009001000000000000001254696d6573204e657720526f6d616e000c30040000002d01040004000000f0010300040000002e011800050000000a0200000000050000000902ff000002040000002d010000040000002d01010004000000f001020010000000fb021000070000000000bc02000000000102022253797374656d006e040000002d01020004000000f0010400030000001e000700000016040640c60201c036fa09000000fa02060004000000ff0000022200040000002d01030005000000140222fd34fa05000000130222fdc00209000000fa0206000c000000ff0000022200040000002d01040004000000f00103000500000014022efd34fa0500000013022efdc002040000002d010000040000002d01010004000000f0010400040000002701ffff15000000fb02a8ff000000000000bc02ff0000000000001254696d6573204e657720526f6d616e000c30040000002d010300040000002e011800050000000a0200000000050000000902fafd00020500000014022efdc002040000000201010016000000320a42fdfc020a00000048512041464d432f445245003f0016003b003b004e003b00180040003a00040000000201020015000000fb02b8ff0000000000009001000000000000001254696d6573204e657720526f6d616e001d00040000002d01040004000000f0010300040000002e011800050000000a0200000000050000000902dadada02050000001402e0d0223f040000000201010009000000320a4c0498040100000039002400040000000201020015000000fb02c8ff0000000000009001000000000000001254696d6573204e657720526f6d616e000c30040000002d01030004000000f0010400040000002e011800050000000a0200000000050000000902dadada0205000000140264d05e6604000000020101001e000000320a5304fcfa0f0000004c6573736f6e3a20203053203531330022001900160016001c001c000f000e000e001c0020000e001c001c001c00040000000201020009000000fa02060004000000ffff00022200040000002d01040007000000fc020000cecece020000040000002d010500050000000902cecece02070000001b045d047e0569fe57fa13000000fb02c4ff000000000000bc020000000000000000556e69766572732028574e290000040000002d01060004000000f0010300040000002e011800050000000a020000000005000000090200000002050000001402e0d0223f040000000201010010000000320a97ffebfa0600000053766320485122001e001a000f002f002f00040000000201020013000000fb02c4ff000000000000bc020000000000000000556e69766572732028574e290000040000002d01030004000000f0010600040000002e011800050000000a020000000005000000090200000002050000001402e0d0223f040000000201010010000000320adfffebfa0600000020204c6561640f000f0028001b001e002100040000000201020013000000fb02c4ff000000000000bc020000000000000000556e69766572732028574e290000040000002d01060004000000f0010300040000002e011800050000000a020000000005000000090200000002050000001402e0d0223f040000000201010010000000320a2700ebfa060000004167656e63792c001e001a0022001a001e00040000000201020013000000fb02b8ff000000000000bc020000000000000000556e69766572732028574e290000040000002d01030004000000f0010600040000002e011800050000000a0200000000050000000902fafd0002050000001402e0d0223f04000000020101000d000000320a35feaaff040000004e6176793400240024002400040000000201020013000000fb02b8ff000000000000bc020000000000000000556e69766572732028574e290000040000002d01060004000000f0010300040000002e011800050000000a0200000000050000000902fafd0002050000001402e0d0223f04000000020101000d000000320a2efe0efd0400000041726d79340020003c002400040000000201020013000000fb02b8ff000000000000bc020000000000000000556e69766572732028574e290000040000002d01030004000000f0010600040000002e011800050000000a0200000000050000000902fafd0002050000001402e0d0223f04000000020101000d000000320a31fe30020400000055534d433400280044003400040000000201020013000000fb02b8ff000000000000bc020000000000000000556e69766572732028574e290000040000002d01060004000000f0010300040000002e011800050000000a0200000000050000000902fafd0002050000001402e0d0223f040000000201010015000000320a2efee7030900000041697220466f7263650034001400200012002c002400200020002000040000000201020013000000fb02c4ff000000000000bc020000000000000000556e69766572732028574e290000040000002d01030004000000f0010600040000002e011800050000000a020000000005000000090200000002050000001402e0d0223f040000000201010019000000320ad5fe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8000000320a1dff93fa0b0000002020446576656c6f706572000f000f002c001a001e001b0011001e0021001b001a00040000000201020013000000fb02c4ff000000000000bc020000000000000000556e69766572732028574e290000040000002d01030004000000f0010600040000002e011800050000000a020000000005000000090200000002050000001402e0d0223f040000000201010019000000320aab00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9000000320af30093fa0c000000202056616c69646174696f6e0f000f002c001e001000110021001e00140011001e002100040000000201020013000000fb02c4ff000000000000bc020000000000000000556e69766572732028574e290000040000002d01030004000000f0010600040000002e011800050000000a020000000005000000090200000002050000001402e0d0223f040000000201010018000000320a3b0193fa0b0000002020417574686f72697479000f000f002c002100140021001e001b00110014001e00040000000201020013000000fb02b8ff000000000000bc020000000000000000556e69766572732028574e290000040000002d01060004000000f0010300040000002e011800050000000a020000000005000000090200000002050000001402e0d0223f040000000201010010000000320a830109fb06000000414341542049340034003400300012001c00040000000201020013000000fb02c4ff000000000000bc020000000000000000556e69766572732028574e290000040000002d01030004000000f0010600040000002e011800050000000a020000000005000000090200000002050000001402e0d0223f040000000201010019000000320ae201e1fa0c000000414341542049492c204949492c002b002b0028000f00180017000f000f00170018001700040000000201020013000000fb02c4ff000000000000bc020000000000000000556e69766572732028574e290000040000002d01060004000000f0010300040000002e011800050000000a020000000005000000090200000002050000001402e0d0223f040000000201010013000000320a2a02e1fa0800000020202020262049560f000f000f000f0032000f0018002b00040000000201020013000000fb02c4ff000000000000bc020000000000000000556e69766572732028574e290000040000002d01030004000000f0010600040000002e011800050000000a020000000005000000090200000002050000001402e0d0223f040000000201010019000000320aad02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6000000320af50293fa0a00000020446f63756d656e74730f002c001e001a00220032001a00220014001700040000000201020013000000fb02c4ff000000000000bc020000000000000000556e69766572732028574e290000040000002d01030004000000f0010600040000002e011800050000000a020000000005000000090200000002050000001402e0d0223f040000000201010013000000320afe03ebfa08000000536572766963652022001a001b001e0011001a001b000f00040000000201020013000000fb02c4ff000000000000bc020000000000000000556e69766572732028574e290000040000002d01060004000000f0010300040000002e011800050000000a020000000005000000090200000002050000001402e0d0223f040000000201010018000000320a4604b8fa0b000000526567756c6174696f6e73002c001a001e00220010001e00140011001e0021001800040000000201020013000000fb02c8ff000000000000bc020000000000000000556e69766572732028574e290000040000002d01030004000000f0010600040000002e011800050000000a020000000005000000090200000002050000001402e0d0223f040000000201010015000000320a80ffc0fc09000000202044435320666f72000e000e00290028001f000e0013001c001900040000000201020013000000fb02c8ff000000000000bc020000000000000000556e69766572732028574e290000040000002d01060004000000f0010300040000002e011800050000000a020000000005000000090200000002050000001402e0d0223f040000000201010016000000320ac3ffc0fc0a0000004f7065726174696f6e732c001f00190019001c00120010001c001f001600040000000201020013000000fb02c8ff000000000000bc020000000000000000556e69766572732028574e290000040000002d01030004000000f0010600040000002e011800050000000a020000000005000000090200000002050000001402e0d0223f040000000201010015000000320a0600c0fc0900000020202620506c616e73000e000e002f000e00220010001c001f001600040000000201020013000000fb02c8ff000000000000bc020000000000000000556e69766572732028574e290000040000002d01060004000000f0010300040000002e011800050000000a020000000005000000090200000002050000001402e0d0223f040000000201010015000000320a4900c0fc0900000020284443534f505329000e001300280029001f002b0023001f001200040000000201020013000000fb02c8ff000000000000bc020000000000000000556e69766572732028574e290000040000002d01030004000000f0010600040000002e011800050000000a020000000005000000090200000002050000001402e0d0223f04000000020101001e000000320ac1ffcafe0f000000202020204f504e415620284e2d3829000e000e000e000e002c0022002800290028000e001300280013001c001300040000000201020013000000fb02c8ff000000000000bc020000000000000000556e69766572732028574e290000040000002d01060004000000f0010300040000002e011800050000000a020000000005000000090200000002050000001402e0d0223f040000000201010022000000320a0400cafe120000002850726f6772616d2053706f6e736f7273291300220019001c001c0019001c002e000e0020001f001c001f0016001c00190015001300040000000201020013000000fb02c8ff000000000000bc020000000000000000556e69766572732028574e290000040000002d01030004000000f0010600040000002e011800050000000a020000000005000000090200000002050000001402e0d0223f040000000201010016000000320a9effd8010a00000020202044435320666f720e000e000e00290028001f000e0013001c001900040000000201020013000000fb02c8ff000000000000bc020000000000000000556e69766572732028574e290000040000002d01060004000000f0010300040000002e011800050000000a020000000005000000090200000002050000001402e0d0223f040000000201010019000000320ae1ffd8010c000000526571756972656d656e7473290019001f001f000f00190019002f0019001f0012001600040000000201020013000000fb02c8ff000000000000bc020000000000000000556e69766572732028574e290000040000002d01030004000000f0010600040000002e011800050000000a020000000005000000090200000002050000001402e0d0223f040000000201010018000000320a2400d8010b00000020262050726f6772616d73000e002f000e00220019001c001c0019001c002e001600040000000201020013000000fb02c8ff000000000000bc020000000000000000556e69766572732028574e290000040000002d01060004000000f0010300040000002e011800050000000a020000000005000000090200000002050000001402e0d0223f040000000201010015000000320a80fff303090000002044435320666f7220000e00290028001f000e0013001c0019000e00040000000201020013000000fb02c8ff000000000000bc020000000000000000556e69766572732028574e290000040000002d01030004000000f0010600040000002e011800050000000a020000000005000000090200000002050000001402e0d0223f040000000201010015000000320ac3fff303090000002020506c616e732026000e000e00220010001c001f0016000e002f00040000000201020013000000fb02c8ff000000000000bc020000000000000000556e69766572732028574e290000040000002d01060004000000f0010300040000002e011800050000000a020000000005000000090200000002050000001402e0d0223f040000000201010016000000320a0600f3030a0000004f7065726174696f6e732c001f00190019001c00120010001c001f001600040000000201020013000000fb02c8ff000000000000bc020000000000000000556e69766572732028574e290000040000002d01030004000000f0010600040000002e011800050000000a020000000005000000090200000002050000001402e0d0223f040000000201010015000000320a4900f3030900000028485141462f584f290013002b002c00280023000f0029002b001300040000000201020005000000090200000002040000002d010000040000002d01010004000000f001040004000000f0010500040000002d01020004000000f0010300030000001e0007000000160406407e0501c05efa09000000fa02060008000000000000022200040000002d0103000500000014022aff5cfa0500000013022aff7805040000002d010000040000002d01010004000000f0010300040000002701ffff040000002d010000040000002d010100030000001e0007000000160406407e0501c05efa09000000fa02060008000000000000022200040000002d0103000500000014024e005cfa0500000013024e007805040000002d010000040000002d01010004000000f0010300040000002701ffff040000002d010000040000002d010100030000001e0007000000160406407e0501c057fa09000000fa02060008000000000000022200040000002d010300050000001402410255fa05000000130241027805040000002d010000040000002d01010004000000f0010300040000002701ffff040000002d010000040000002d010100030000001e000700000016040640840501c058fa09000000fa02060008000000000000022200040000002d010300050000001402960158fa05000000130298017c05040000002d010000040000002d01010004000000f0010300040000002701ffff13000000fb02b8ff000000000000bc020000000000000000556e69766572732028574e290000040000002d010300040000002e011800050000000a02000000000500000009020000000205000000140298017c05040000000201010048000000320a170109fe2b0000004a6f696e7420526571756972656d656e7473204f766572736967687420436f756e63696c20284a524f43290024002400140028001800120034002000280028001400200020003c002000280018001c00120038002400200020001c001400240028001800120034002400280028002000140014001200180024003400380034001800040000000201020013000000fb02c8ff000000000000bc020000000000000000556e69766572732028574e290000040000002d01040004000000f0010300040000002e011800050000000a020000000005000000090200000002050000001402e0d0223f04000000020101001c000000320a0d02b4fc0e0000004368696566206f6620537461666629001f000f00190013000e001c0013000e001f0012001c0013001300040000000201020013000000fb02c8ff000000000000bc020000000000000000556e69766572732028574e290000040000002d01030004000000f0010400040000002e011800050000000a020000000005000000090200000002050000001402e0d0223f04000000020101002d000000320a0d028cfe190000004368696566206f66204e6176616c204f7065726174696f6e730029001f000f00190013000e001c0013000e0028001c001c001c0010000e002b001f00190019001c0013000f001c001f001600040000000201020013000000fb02c8ff000000000000bc020000000000000000556e69766572732028574e290000040000002d01040004000000f0010300040000002e011800050000000a020000000005000000090200000002050000001402e0d0223f04000000020101001e000000320aeb01a5010f000000436f6d6d616e64616e74206f6620200029001c002e002f001c001f001f001c001f0013000e001c0013000e000e00040000000201020013000000fb02c8ff000000000000bc020000000000000000556e69766572732028574e290000040000002d01030004000000f0010400040000002e011800050000000a020000000005000000090200000002050000001402e0d0223f04000000020101001c000000320a2e02a5010e00000020204d6172696e6520436f7270730e000e0035001c00190010001f0019000e0028001c0019001f001600040000000201020013000000fb02c8ff000000000000bc020000000000000000556e69766572732028574e290000040000002d01040004000000f0010300040000002e011800050000000a020000000005000000090200000002050000001402e0d0223f04000000020101001c000000320a0702d6030e0000004368696566206f6620537461666629001f000f00190013000e001c0013000e001f0012001c0013001300040000000201020013000000fb02c8ff000000000000bc020000000000000000556e69766572732028574e290000040000002d01030004000000f0010400040000002e011800050000000a020000000005000000090200000002050000001402e0d0223f040000000201010010000000320aeffedafc06000000545241444f4326002800280029002b002900040000000201020013000000fb02c8ff000000000000bc020000000000000000556e69766572732028574e290000040000002d01040004000000f0010300040000002e011800050000000a020000000005000000090200000002050000001402e0d0223f040000000201010015000000320aeffedd0109000000464d462f4d43434443002200350023000f0035002800290028002900040000000201020013000000fb02c8ff000000000000bc020000000000000000556e69766572732028574e290000040000002d01030004000000f0010400040000002e011800050000000a020000000005000000090200000002050000001402e0d0223f040000000201010016000000320acdfef4030a000000204f7065726174696e670e002c001f00190019001c00120010001f001c00040000000201020013000000fb02c8ff000000000000bc020000000000000000556e69766572732028574e290000040000002d01040004000000f0010300040000002e011800050000000a020000000005000000090200000002050000001402e0d0223f040000000201010013000000320a10fff40308000000436f6d6d616e647329001c002e002f001c001f001f001600040000000201020013000000fb02c4ff000000000000bc020000000000000000556e69766572732028574e290000040000002d01030004000000f0010400040000002e011800050000000a020000000005000000090200000002050000001402e0d0223f040000000201010045000000320aa20253fe290000004d697373696f6e204e6565642053746174656d656e7420284d4e53293a204d696c6573746f6e65203000390011001700170011001e0021000f002c001a001b0021000f00220014001e0014001a0032001b00210014000f00140039002b002100140014000f003900110010001b00170014001e0022001a000f001e00040000000201020013000000fb02c4ff000000000000bc020000000000000000556e69766572732028574e290000040000002d01040004000000f0010300040000002e011800050000000a020000000005000000090200000002050000001402e0d0223f04000000020101006d000000320af102dbfc440000004f7065726174696f6e616c20526571756972656d656e747320446f63756d656e7420284f5244293a204d696c6573746f6e657320492c2049492c204949492c20262049562f0021001b001b001e00140010001e0022001e0010000f002c001a002200210011001a001b0032001a002200140017000f002c001e001a00220031001b00210014000f0014002f002b002c00140014000f003800110011001a00180014001e0021001b0017000f0017000f000f00180017000f000f001700180017000f000f0032000f0017002c00040000000201020013000000fb02c8ff000000000000bc020000000000000000556e69766572732028574e290000040000002d01030004000000f0010400040000002e011800050000000a020000000005000000090200000002050000001402e0d0223f040000000201010013000000320a0104e2fc0800000041522037312d2039290028000e001c001c0013000e001c00040000000201020013000000fb02c8ff000000000000bc020000000000000000556e69766572732028574e290000040000002d01040004000000f0010300040000002e011800050000000a020000000005000000090200000002050000001402e0d0223f040000000201010013000000320a4404e2fc0800000041522037302d2031290028000e001c001c0013000e001c00040000000201020013000000fb02c8ff000000000000bc020000000000000000556e69766572732028574e290000040000002d01030004000000f0010400040000002e011800050000000a020000000005000000090200000002050000001402e0d0223f040000000201010022000000320a010490fe120000004f504e4156494e535420353030302e3432442c002200280029002800160029001f0025000e001c001c001c001c000e001c001c002900040000000201020013000000fb02c8ff000000000000bc020000000000000000556e69766572732028574e290000040000002d01040004000000f0010300040000002e011800050000000a020000000005000000090200000002050000001402e0d0223f040000000201010022000000320a440490fe120000005345434e4156494e535420353030302e32411f0026002800290028002900150029001f0025000e001c001c001c001c000e001c002900040000000201020013000000fb02c8ff000000000000bc020000000000000000556e69766572732028574e290000040000002d01030004000000f0010400040000002e011800050000000a020000000005000000090200000002050000001402e0d0223f040000000201010018000000320a0104c7010b0000004d434f20333930302e344400350029002b000e001c001c001c001c000e001c002900040000000201020013000000fb02c8ff000000000000bc020000000000000000556e69766572732028574e290000040000002d01040004000000f0010300040000002e011800050000000a020000000005000000090200000002050000001402e0d0223f040000000201010018000000320a4404c7010b0000004d434f20353030302e313000350029002b000e001c001c001c001c000e001c001c00040000000201020013000000fb02c8ff000000000000bc020000000000000000556e69766572732028574e290000040000002d01030004000000f0010400040000002e011800050000000a020000000005000000090200000002050000001402e0d0223f040000000201010016000000320a0104f0030a000000414650442031302d203629002200220029000e001c001c0012000e001c00040000000201020013000000fb02c8ff000000000000bc020000000000000000556e69766572732028574e290000040000002d01040004000000f0010300040000002e011800050000000a020000000005000000090200000002050000001402e0d0223f040000000201010018000000320a4404f0030b0000004146492031302d20363031002900220016000e001c001c0012000e001c001c001c000400000002010200040000002d010000040000002d010100040000002d01020004000000f0010400030000001e000700000016045000064069fe01c009000000fa02060008000000000000022200040000002d01030005000000140267fe52fe0500000013024a0052fe040000002d010000040000002d01010004000000f0010300040000002701ffff040000002d010000040000002d010100030000001e000700000016045600064069fe01c009000000fa02060008000000000000022200040000002d01030005000000140267fe670105000000130250006701040000002d010000040000002d01010004000000f0010300040000002701ffff040000002d010000040000002d010100030000001e000700000016045000064069fe01c009000000fa02060008000000000000022200040000002d01030005000000140267fe9d030500000013024a009d03040000002d010000040000002d01010004000000f0010300040000002701ffff040000002d010000040000002d010100030000001e0007000000160447020640970101c009000000fa02060008000000000000022200040000002d010300050000001402950152fe050000001302410252fe040000002d010000040000002d01010004000000f0010300040000002701ffff040000002d010000040000002d010100030000001e0007000000160453040640b60301c009000000fa02060008000000000000022200040000002d010300050000001402b40352fe0500000013024d0452fe040000002d010000040000002d01010004000000f0010300040000002701ffff040000002d010000040000002d010100030000001e000700000016044a020640970101c009000000fa02060008000000000000022200040000002d0103000500000014029501680105000000130244026801040000002d010000040000002d01010004000000f0010300040000002701ffff040000002d010000040000002d010100030000001e0007000000160454040640b80301c009000000fa02060008000000000000022200040000002d010300050000001402b6035e010500000013024e045e01040000002d010000040000002d01010004000000f0010300040000002701ffff040000002d010000040000002d010100030000001e0007000000160449020640970101c009000000fa02060008000000000000022200040000002d01030005000000140297019d0305000000130241029e03040000002d010000040000002d01010004000000f0010300040000002701ffff040000002d010000040000002d010100030000001e0007000000160453040640b80301c009000000fa02060008000000000000022200040000002d010300050000001402b6039a030500000013024d049a03040000002d010000040000002d01010004000000f0010300040000002701ffff040000002d010000040000002d010100030000001e000700000016045404064069fe01c009000000fa02060008000000000000022200040000002d01030005000000140267fe86fc0500000013024e0486fc040000002d010000040000002d01010004000000f0010300040000002701ffff040000002d010000040000002d010100030000001e0007000000160406407a0501c057fa09000000fa02060008000000000000022200040000002d010300050000001402b60355fa050000001302b6037405040000002d010000040000002d01010004000000f0010300040000002701ffff10000000fb02c4ff000000000000bc020000000000000022417269616c002100040000002d010300040000002e011800050000000a020000000005000000090200000002050000001402b6037405040000000201010018000000320a8703a0fa0b000000434a435320506f6c696379002c0021002b0028001100280025001000110021002200040000000201020010000000fb02c4ff000000000000bc020000000000000022417269616c005400040000002d01040004000000f0010300040000002e011800050000000a020000000005000000090200000002050000001402e0d0223f040000000201010069000000320a670309fd41000000434a4353204d656d6f72616e64756d206f6620506f6c696379204e6f2e2037372c20526571756972656d656e74732047656e65726174696f6e2053797374656d2c002c0021002b00280011003200210036002400180021002500240025003500110025001400100028002500110010002200210011002b0025001000110021002200100011002b002200240025001100170022003500210025001400210011002f0021002500210017002200140010002500250010002800220021001400210036001000040000000201020010000000fb02c4ff000000000000bc020000000000000022417269616c002100040000002d01030004000000f0010400040000002e011800050000000a020000000005000000090200000002050000001402e0d0223f040000000201010027000000320aaf03c5ff15000000506f6c69637920616e642050726f6365647572657300280025001100100022002100110021002500240011002800170025002100220024002500170022002100040000000201020010000000fb0290ff000000000000bc020000000000000022417269616c005400040000002d01040004000000f0010300040000002e011800050000000a0200000000050000000902ffffff02050000001402e0d0223f04000000020101001c000000320a26fc28fe0e0000004a6f696e742053657276696365733f0044001f00440026001f004b003e002b003f001f003e003e003f00040000000201020010000000fb0290ff000000000000bc020000000000000022417269616c002100040000002d01030004000000f0010400040000002e011800050000000a0200000000050000000902ffffff0205000000140288cf000004000000020101002a000000320aacfcf7fc17000000526571756972656d656e74732047656e65726174696f6e0051003e00450044001f002c003e0064003e00450025003e001f0057003f0044003e002c003e0026001f0044004400040000000201020013000000fb02c8ff000000000000bc020000000000000000556e69766572732028574e290000040000002d01040004000000f0010300040000002e011800050000000a02000000000500000009020000000205000000140288cf0000040000000201010018000000320ad1fe21ff0b0000004f504e415620284e2d3829002c0022002800290028000e001300280013001c001300040000000201020013000000fb02c8ff000000000000bc020000000000000000556e69766572732028574e290000040000002d01030004000000f0010400040000002e011800050000000a020000000005000000090200000002050000001402e0d0223f04000000020101001b000000320a14ff21ff0d0000002020466c6565742043494e4373000e000e00220010001900190012000e002900160028002800160004000000020102000f00000026060f001400544e505004000c000000000000000000000000000900000026060f000800ffffffff01000000040000002d010000040000002d010100040000002d01020004000000f0010300030000000000000000000000000000000000000000000000000000000000000000000000000000000000000000000000000000000000000000000000000000000000000000000000000000000000000000000000000000000000000000000000000000000000480065006100640065007200000000000000000000000000000000000000000000000000000000000000000000000000000000000000000000000000000000000e0002010200000006000000ffffffff000000000000000000000000000000000000000000000000000000000000000000000000030000003900000000000000010043006f006d0070004f0062006a0000000000000000000000000000000000000000000000000000000000000000000000000000000000000000000000000012000201ffffffffffffffffffffffff00000000000000000000000000000000000000000000000000000000000000000000000004000000750000000000000003004f0062006a0049006e0066006f00000000000000000000000000000000000000000000000000000000000000000000000000000000000000000000000000120002000500000007000000ffffffff00000000000000000000000000000000000000000000000000000000000000000000000006000000040000000000000050006f0077006500720050006f0069006e007400200044006f00630075006d0065006e007400000000000000000000000000000000000000000000000000000028000201ffffffff08000000ffffffff0000000000000000000000000000000000000000000000000000000000000000000000001e000000f7b600000000000003000000ffff0000e7b6000000000000e8030000ffff0000d7b6000000000000e9030000040000002c00000000000000da17000060120000e0100000801600000000090060e062008b33085000e0010001000000050000000a000000f2030000ffff00008020000015000000eb070000ffff00008800000012000000d80f00000000000002000000000000000000e1070000000000000000000000000000d80f00000000000002000000000000000f00e1070000000000000000000001000000d80f00000000000002000000000000001000e1070000000000000000000002000000d80f00000000000002000000000000000e00e1070000000000000000000003000000c80f0000ffff00003400000006000000d20f000000000000040000002800000006000000ba0f0000ffff00000000000004000000ba0f0000ffff00000000000005000000d6070000ffff0000c002000017000000e2070000000000000000000000000000e1070000000000000000000000000000e2070000000000000000000000000000e1070000000000000000000001000000e2070000000000000000000000000000e1070000000000000000000002000000e2070000000000000000000000000000e1070000000000000000000003000000e2070000000000000000000000000000e1070000000000000000000004000000e2070000000000000000000000000000e1070000000000000000000005000000e2070000000000000000000000000000e1070000000000000000000006000000e2070000000000000000000000000000e1070000000000000000000007000000e2070000000000000000000000000000e1070000000000000000000008000000e2070000000000000000000000000000e1070000000000000000000009000000e2070000000000000000000000000000e107000000000000000000000a000000e2070000000000000000000000000000e107000000000000000000000b000000e2070000000000000000000000000000e107000000000000000000000c000000e2070000000000000000000000000000e107000000000000000000000d000000e2070000000000000000000000000000e107000000000000000000000e000000e2070000000000000000000000000000e107000000000000000000000f000000e2070000000000000000000000000000e1070000000000000000000010000000e2070000000000000000000000000000e1070000000000000000000011000000e2070000000000000000000000000000e1070000000000000000000012000000e2070000000000000000000000000000e1070000000000000000000013000000e2070000000000000000000000000000e1070000000000000000000014000000e2070000000000000000000000000000e1070000000000000000000015000000b00f0000ffff0000b805000018000000e2070000000000000000000000000000e1070000000000000000000000000000e50f0000ffff00005400000009000000b30f000000000000340000000000000000000000000000002001000020010000400200004002000060030000600300008004000080040000030000004002000000000000e60f0000000000000000000000000000cb0f0000000000000000000000000000e1070000000000000000000001000000e50f0000ffff00005400000009000000b30f00000000000034000000000000009301000000000000d002000040020000f003000060030000100500008004000030060000a0050000030000004002000000000000e60f0000000000000000000000000000cb0f0000000000000000000000000000e1070000000000000000000002000000e50f0000ffff00005400000009000000b30f0000000000003400000000000000b400000000000000d4010000fc000000d00200001c020000cc03000018030000a404000014040000030000004002000000000000e60f0000000000000000000000000000cb0f0000000000000000000000000000e1070000000000000000000003000000e2070000000000000000000000000000e1070000000000000000000004000000e2070000000000000000000000000000e1070000000000000000000005000000e2070000000000000000000000000000e1070000000000000000000006000000e2070000000000000000000000000000e1070000000000000000000007000000e2070000000000000000000000000000e1070000000000000000000008000000e2070000000000000000000000000000e1070000000000000000000009000000e2070000000000000000000000000000e107000000000000000000000a000000e2070000000000000000000000000000e107000000000000000000000b000000e50f0000ffff00005400000009000000b30f00000000000034000000000000000000000000000000f2000000f2000000e2010000e2010000d3020000d3020000c4030000c403000003000000e201000000000000e60f0000000000000000000000000000cb0f0000000000000000000000000000e107000000000000000000000c000000e2070000000000000000000000000000e107000000000000000000000d000000e50f0000ffff00005400000009000000b30f0000000000003400000000000000000000000000000016010000160100002a0200002a02000040030000400300005404000054040000030000002a02000000000000e60f0000000000000000000000000000cb0f0000000000000000000000000000e107000000000000000000000e000000e50f0000ffff00005400000009000000b30f000000000000340000000000000000000000000000003d0100003d0100007a0200007a020000b6030000b6030000f3040000f3040000030000007a02000000000000e60f0000000000000000000000000000cb0f0000000000000000000000000000e107000000000000000000000f000000e2070000000000000000000000000000e1070000000000000000000010000000e2070000000000000000000000000000e1070000000000000000000011000000e2070000000000000000000000000000e1070000000000000000000012000000e2070000000000000000000000000000e1070000000000000000000013000000e2070000000000000000000000000000e1070000000000000000000014000000e2070000000000000000000000000000e1070000000000000000000015000000e2070000000000000000000000000000e1070000000000000000000016000000e2070000000000000000000000000000e1070000000000000000000017000000e2070000000000000000000000000000e1070000000000000000000018000000e2070000000000000000000000000000e1070000000000000000000019000000e2070000000000000000000000000000e107000000000000000000001a000000d5070000ffff00006403000019000000b60f0000ffff00004c00000009000000b70f0000000000003c0000000000000000000000000000000000000000000000bc0200000000000000000022417269616c000000000000000000000000000000000000000000000000000000ca0f0000000000000000000000000000e1070000000000000000000000000000b60f0000ffff00004c00000009000000b70f0000000000003c000000000000000000000000000000000000000000000090010000000000000000001254696d6573204e657720526f6d616e0000000000000000000000000000000000ca0f0000000000000000000000000000e1070000000000000000000001000000b60f0000ffff00004c00000009000000b70f0000000000003c0000000000000000000000000000000000000000000000900100000000000000000022417269616c000000000000000000000000000000000000000000000000000000ca0f0000000000000000000000000000e1070000000000000000000002000000b60f0000ffff00004c00000009000000b70f0000000000003c000000000000000000000000000000000000000000000090010000ff00000000000022417269616c000000000000000000000000000000000000000000000000000000ca0f0000000000000000000000000000e1070000000000000000000003000000b60f0000ffff00004c00000009000000b70f0000000000003c000000000000000000000000000000000000000000000090010000ff0000000000001254696d6573204e657720526f6d616e0000000000000000000000000000000000ca0f0000000000000000000000000000e1070000000000000000000004000000b60f0000ffff00004c00000009000000b70f0000000000003c0000000000000000000000000000000000000000000000bc020000ff0000000000001254696d6573204e657720526f6d616e0000000000000000000000000000000000ca0f0000000000000000000000000000e1070000000000000000000005000000b60f0000ffff00004c00000009000000b70f0000000000003c0000000000000000000000000000000000000000000000bc0200000000000000000000556e69766572732028574e290000000000000000000000000000000000000000ca0f0000000000000000000000000000e1070000000000000000000006000000d5070000ffff0000000000001a000000e4070000ffff0000000000002900000004040000ffff0000421100002a00000005040000000000000a0000000000000001010101010000000026d40f000000000000d80100000000000001000000c1ffffff03dc62001f00ffff000002001c0000000100fffffffe00000000000000000000010002002c00000000000000000300000000000000000000010002002c0000000000000000035a810000000000000000010002002c00000000000000000300000000000000000000010002002c00000000000000000300500000000000000000ffff0200000000000000000000ff000000000000000000004000000000fd0000ffff02006400000000000000000000000000000001000000640000000000000000000000000000000000010000de000000fd9500ffff020064000000000000000000000001000000010000006400000000000000000000000000000000000100001c000000fd9500ffff0200640000000000000000000000020000000100000064000000000000000000000000000000000001000035000000fd9500ffff0200640000000000000000000000030000000100000064000000000000000000000000000000000001000000000000fd9500ffff0200640000000000000000000000040000000100000064000000000000000000000000000000000001000000000000ff0000ffff020000000000000000000000000000000000000000000000000000000000000000000000000000000100d40f000000000000d80100000000000003000000c4ffffff03dc62001f00ffff000002001c0000000100000000010000000000000000000000000200180000000100000000010000000000000000000000000200160000000100000000015a810000000000000000000002001600000001000000000100000000000000000000000002001600000001000000000100500000000000000000ffff0200000000000000000000ff000000000000000000004100000000fd9500ffff020064000000000000000000000000000000000000005a0000001e00000000000000000000000000010041de000000fd9600ffff020064000000000000000000000001000000000000005a0000001e000000000000000000000000000100411c000000fdbb00ffff020064000000000000000000000002000000000000005a0000001e0000000000000000000000000001004135000000fd9500ffff020064000000000000000000000003000000000000005a0000001e0000000000000000000000000001004100000000fd9600ffff020064000000000000000000000004000000000000005a0000001e0000000000000000000000000001000000000000ff0000ffff020000000000000000000000000000000000000000000000000000000000000000000000000000000100d40f000000000000d80100000000000001000000c4ffffff03dc62001f00ffff020002000c00000000000000000100000000000000000000020002000c00000000000000000100000000000000000000020002000c0000000000000000015a810000000000000000020002000c00000000000000000100000000000000000000020002000c00000000000000000100500000000000000000ffff0200000000000000000000ff000000000000000000004000000000fd9500ffff020064000000000000000000000000000000000000005a0000002800000000000000000000000000010040de000000fd9500ffff020064000000000000000000000001000000000000005a00000028000000000000000000000000000100401c000000fd9500ffff020064000000000000000000000002000000000000005a000000280000000000000000000000000001004035000000fd9500ffff020064000000000000000000000003000000000000005a000000280000000000000000000000000001004000000000fd9500ffff020064000000000000000000000004000000000000005a000000280000000000000000000000000001000000000000ff0000ffff020000000000000000000000000000000000000000000000000000000000000000000000000000000100d40f000000000000d80100000000000002000000c4ffffff03dc62001f00ffff020002001e00000000000000000100000000000000000000020002001e00000000000000000100000000000000000000020002001e0000000000000000015a810000000000000000020002001e00000000000000000100000000000000000000020002001e00000000000000000100500000000000000000ffff0200000000000000000000ff0000000000000000000015000000000195000100020064000000000000000000000000000000000000006400000014000000feffffff000000000000010015de0000000195000100020064000000000000000000000001000000000000006400000014000000feffffff0000000000000100151c0000000195000100020064000000000000000000000002000000000000006400000014000000feffffff000000000000010015350000000195000100020064000000000000000000000003000000000000006400000014000000feffffff000000000000010015000000000195000100020064000000000000000000000004000000000000006400000014000000feffffff00000000000001000000000000ff0000ffff020000000000000000000000000000000000000000000000000000000000000000000000000000000100d40f000000000000d80100000000000001000000c5ffffff03dc62001f00ffff000002001c00000001000000000100000000000000000000000002001c00000001000000000100000000000000000000000002001c0000000100000000015a810000000000000000000002001c00000001000000000100000000000000000000000002001c00000001000000000100500000000000000000ffff0200000000000000000000ff000000000000000000004000000000fd9500ffff020064000000000000000000000000000000000000005a0000000000000000000000000000000000010040de000000fd9500ffff020064000000000000000000000001000000000000005a00000000000000000000000000000000000100401c000000fd9500ffff020064000000000000000000000002000000000000005a000000000000000000000000000000000001004035000000fd9500ffff020064000000000000000000000003000000000000005a000000000000000000000000000000000001004000000000fd9500ffff020064000000000000000000000004000000000000005a000000000000000000000000000000000001000000000000ff0000ffff020000000000000000000000000000000000000000000000000000000000000000000000000000000100d40f000000000000d801000000000000ffffffffc6ffffff35dc62000000ffffffff0200340000000000000000ff00003400000000000000ffff0200060000000000000000ff00000600000000000000ffff0200340000000000000000ff5a813400000000000000ffff0200060000000000000000ff00000600000000000000ffff0200340000000000000000ff00503300000000000000ffff0200060000000000000000ff000006000000000000003300000000ff0000ffff02003200000000000000000000003100000000000000050000000000000031000000000000000000010004de000000ff0000ffff020004000000000000000000000003000000000000002f000000000000000300000000000000000001002e1c000000ff0000ffff02002e00000000000000000000002e0000000000000002000000000000002e00000000000000000001000235000000ff0000ffff020002000000000000000000000001000000000000002f000000000000000100000000000000000001002f00000000ff0000ffff02002f00000000000000000000002f0000000000000000000000000000002f00000000000000000001000000000000ff0000ffff020000000000000000000000000000000000000000003000000000000000000000000000000000000100d40f000000000000d801000000000000ffffffffc0ffffff31dc62000000ffffffff0200310000000000000000ff00003100000000000000ffff0200000000000000000000ff00000000000000000000ffff0200320000000000000000ff5a813200000000000000ffff0200ffffffffffff000000ff0000ffffffffffffffffffff0200320000000000000000ff00503200000000000000ffff0200ffffffffffff000000ff0000ffffffffffffffff3200000000ffffffffff02003200000000000000000000003200000000000000feffffffffffffff320000000000000000000100fede000000ff0000ffff0200feffffff0000000000000000feffffffffffffff3300000000000000fdffffff0080000000000100331c000000ffffffffff02003300000000000000000000003300000000000000fdffffffffffffff330000000000000000000100fd35000000ff0000ffff0200fcffffff0000000000000000fcffffffffffffff3400000000000000fcffffff00800000000001003400000000ffffffffff02003400000000000000000000003400000000000000fbffffffffffffff340000000000000000000100fb00000000ff0000ffff0200fbffffff0000000000000000faffffffffffffff3400000000000000faffffff0080000000000100d40f000000000000d801000000000000fffffffff9ffffff34dc62000000ffffffff0200350000000000000000ff00003500000000000000ffff0200f9ffffffffff000000ff0000f9ffffffffffffffffff0200350000000000000000ff5a813500000000000000ffff0200f8ffffffffff000000ff0000f8ffffffffffffffffff0200360000000000000000ff00503600000000000000ffff0200f8ffffffffff000000ff0000f8ffffffffffffff3600000000ffffffffff02003600000000000000000000003600000000000000f8ffffffffffffff360000000000000000000100f8de000000ff0000ffff0200f8ffffff0000000000000000f8ffffffffffffff3700000000000000f8ffffff0080000000000100371c000000ffffffffff02003700000000000000000000003700000000000000f8ffffffffffffff370000000000000000000100f835000000ff0000ffff0200f8ffffff0000000000000000f8ffffffffffffff3800000000000000f8ffffff00800000000001003800000000ffffffffff02003800000000000000000000003900000000000000f8ffffffffffffff390000000000000000000100f800000000ff0000ffff0200f8ffffff0000000000000000f8ffffffffffffff3900000000000000f8ffffff0080000000000100d40f000000000000d801000000000000fffffffff8ffffff3adc62000000ffffffff02003a0000000000000000ff00003a00000000000000ffff0200f8ffffffffff000000ff0000f8ffffffffffffffffff02003a0000000000000000ff5a813a00000000000000ffff0200f7ffffffffff000000ff0000f7ffffffffffffffffff02003a0000000000000000ff00503a00000000000000ffff0200f7ffffffffff000000ff0000f7ffffffffffffff3b00000000ffffffffff02003b00000000000000000000003b00000000000000f7ffffffffffffff3b0000000000000000000100f7de000000ff0000ffff0200f7ffffff0000000000000000f7ffffffffffffff3c00000000000000f7ffffff00800000000001003c1c000000ffffffffff02003d00000000000000000000003d00000000000000f6ffffffffffffff3d0000000000000000000100f635000000ff0000ffff0200f5ffffff0000000000000000f5ffffffffffffff3e00000000000000f5ffffff00800000000001003e00000000ffffffffff02003e00000000000000000000003e00000000000000f5ffffffffffffff3e0000000000000000000100f500000000ff0000ffff0200f5ffffff0000000000000000f5ffffffffffffff3f00000000000000f5ffffff0080000000000100c40b0000ffff00001602000016000000c50b00000000000002000000000000000000c10b0000000000002800000000000000fdffffff00000000000000000000000000000000000000000000000000000000fdffffff01007700bd0b0000010000003800000000000000ff0000000000000100000000ff01ffff000000000000000400000001ff01000000020000300000003000000000ffffff0000000000000000a10f0000ffff0000740100001e000000a00f00000000000010000000000000003a0000001d000000c06e075013dc6200a20f0000ffff00004401000000000000a30f00000000000024000000000000000400000005000000030000000080ffff0000000000000000000000000000000000000000b50f000000000000040000000000000001000000e00f0000ffff0000ec00000000000000e30f000000000000340000003200000040dd000000fd9500ffff020064000000000000000000000000000000000000005a00000000000000000000000000000000000100e20f0000000000001800000033000000000002001c00000001000000000100000000000000000000ee070000000000000000000035000000ec070000ffff0000100000002f000000ee07000000000000000000002f000000ec070000ffff00001000000030000000ee070000000000000000000030000000ec070000ffff00001000000031000000ee070000000000000000000031000000ad0f0000000000000000000000000000d0070000ffff0000596700000a000000d107000000000000040000000000000001000000ee030000ffff00003567000010000000ef0300000000000008000000000000000801000000000080ed03000001000000180000000000000013f4ffffd0f6ffffed0b0000300900000101000001000000f0030000ffff0000c705000025000000f103000000000000040000000000000008010000ed03000001000000180000000000000090f7ffffc0f4ffff70080000400b00000101000001000000d90f0000ffff00004800000000000000da0f00000000000008000000000000000100000001010101ba0f0000ffff0000000000002e000000ba0f0000ffff0000000000002f000000ba0f0000ffff00000000000030000000f4030000ffff00003400000078000000ef07000000000000240000000000000008000000ffffff000000000091919100081d5800fc012800063de80000dfca00eaec5e00c00b0000ffff0000800000001c000000c10b0000000000002800000000000000fdffffff000000000000000090f7ffffc0f4ffff70080000400b000000000000fdffffff00005701bd0b0000010000003800000000000000ff000000000000010000000000017700000000000000000000000001ff01000000020000300000003000000000de62000000000000000000b80b0000ffff00004f04000014000000c20b0000ffff00001c01000013000000c30b00000000000008000000000000001300620000000000c10b0000000000002800000000000000fdffffff00000000003308500bfaffffc9f5fffff5050000f7feffff00000000fdffffff01017700bd0b0000010000003800000000000000ff0000000000000100000000ff010000000000000000000400000001ff01000000027700300000003000000000de62000000000000000000a10f0000ffff0000200000001e000000a00f00000000000010000000000000003a0000001d000000c06e075013dc6200ae0f0000ffff0000440000001f000000af0f000000000000100000000000000000000000000000000000000000000000d60f0000ffff00001400000000000000c00f000000000000040000000000000008010000c20b0000ffff00001303000013000000c30b00000000000008000000000000000e00620001000000c10b0000000000002800000000000000fdffffff0000000000330850d0f9ffff70ffffff300600009009000000000000fdffffff01007700bd0b0000010000003800000000000000ff0000000000000100000000ff010000000000000000000400000001ff01000000027700300000003000000000de62000000000000000000a10f0000ffff00006b0200001e000000a00f00000000000010000000000000003a0000001d000000c46e075003dc6200a20f0000ffff00003b02000000000000a30f00000000000024000000000000000200000004000000030000000080ffff000000000afaffff8dfffffff605000073090000b50f000000000000040000000000000001000000e00f0000ffff0000e301000000000000ee070000000000008f0000003500000045616368207365727669636520686173206120736c696768746c7920646966666572656e7420617070726f61636820746f20726571756972656d656e74732067656e65726174696f6e200d4e6578742077652077696c6c206c6f6f6b20617420686f7720207468652041697220466f72636520646f657320726571756972656d656e74732067656e65726174696f6eec070000ffff00003c0000002f000000ee070000000000002c0000002f0000008f000000e20f0000000000001800000064165501020002000c00000000000000000162000000000000000000ec070000ffff0000a000000030000000ee0700000000000090000000300000004b000000e30f00000000000034000000641655014100000000fd9500ffff020064000000000000000000000000000000000000005a0000002800000000000000000000000000010044000000e30f00000000000034000000641655014100000000fd9500ffff020064000000000000000000000000000000000000005a00000028000000000000000000000000000100ec070000ffff00002800000031000000ee0700000000000018000000310000008f000000e10f0000000000000400000064165501ffffffffad0f0000000000000000000000000000f7030000010000000c00000000000000010000000c0d000000000000f903000001000000180000000e0000000000000000000000020000000000000001000000ffffffffd90f0000ffff00004800000000000000da0f00000000000008000000000000000100000001000101ba0f0000ffff0000000000002e000000ba0f0000ffff0000000000002f000000ba0f0000ffff00000000000030000000f4030000ffff00003400000078000000ef0700000000000024000000000000000800000000279f00fafd0000ff000000ffffff0060c9000000ffff00ff00ff00ffff0000c00b0000ffff0000800000001c000000c10b0000000000002800000000000000fdffffff000000000000000013f4ffffd0f6ffffed0b00003009000000000000fdffffff00007e01bd0b0000010000003800000000000000ff000000000000010000000000017700000000000000000000000001ff01000000020000300000003000000000df62000000000000000000b80b0000ffff00009e5f000014000000c00b0000ffff0000b000000013000000c10b0000000000002800000000000000fdffffff0000000000000000aef4ffffd2fcfffffa0a0000b808000000000000fdffffff01000000bd0b00000100000038000000000000000000000000000007000000000001000000000000cececefe00000001ff01000000020000300000003000000000de62000000000000000000a10f0000ffff0000200000001e000000a00f00000000000010000000000000003a0000001d000000c06e075013dc6200c00b0000ffff0000e002000013000000c10b0000000000002800000000000000fdffffff0000000000000000a7f5ffffaafeffff2ff8ffff8a00000000000000fdffffff01007e01bd0b0000010000003800000000000000ff0000000000000100000000ff010000000000000000000400000001ff01000000020000300000003000000000de62000000000000000000a10f0000ffff0000500200001e000000a00f00000000000010000000000000002f00000018000000c56e075003dc6200a20f0000ffff00002002000000000000a30f00000000000024000000000000000400000045000000030000000080ffff00000000d6f5ffffc2feffff00f8ffff72000000b50f00000000000004000000000000000c000000d70f00000000000008000000000000000000000000000000e00f0000ffff0000b001000000000000ee0700000000000014000000350000005376632048510d20204c6561640d4167656e6379ec070000ffff00003c0000002f000000ee070000000000002c0000002f00000014000000e20f000000000000180000006cf37e01060002000f0000000100000000fe62000000000000000000ec070000ffff0000e800000030000000ee07000000000000d80000003000000007000000e30f000000000000340000006cf37e014000000000fd9500ffff02006400000000000000000000000000000000000000640000000000000000000000000000000000010007000000e30f000000000000340000006cf37e014000000000fd9500ffff02006400000000000000000000000000000000000000640000000000000000000000000000000000010006000000e30f000000000000340000006cf37e014000000000fd9500ffff020064000000000000000000000000000000000000006400000000000000000000000000000000000100ec070000ffff00002800000031000000ee07000000000000180000003100000014000000e10f000000000000040000006cf37e01ffffffffad0f0000000000000000000000000000c00b0000ffff00004002000013000000c10b0000000000002800000000000000fdffffff000000000000000025ffffffd0fbffffc3000000adfcffff00000000fdffffff01007e01bd0b0000010000003800000000000000ff0000000000000100000000ff010000000000000000000400000001ff01000000020000300000003000000000de62000000000000000000a10f0000ffff0000b00100001e000000a00f00000000000010000000000000002f00000018000000d16e075003dc6200a20f0000ffff00008001000000000000a30f00000000000024000000000000000400000051000000030000006afcffff0000000054ffffffe8fbffff9400000095fcffffb50f00000000000004000000000000000c000000d70f00000000000008000000000000000000000000000000e00f0000ffff00001001000000000000ee0700000000000004000000350000004e617679ec070000ffff00003c0000002f000000ee070000000000002c0000002f00000004000000e20f0000000000001800000084f77e01060002001200000001000000000162000000000000000000ec070000ffff00005800000030000000ee07000000000000480000003000000004000000e30f0000000000003400000084f77e014000000000fd9500ffff020064000000000000000000000000000000000000006400000000000000000000000000000000000100ec070000ffff00002800000031000000ee07000000000000180000003100000004000000e10f0000000000000400000084f77e01ffffffffad0f0000000000000000000000000000c00b0000ffff00004002000013000000c10b0000000000002800000000000000fdffffff0000000000000000edf9ffffc2fbffffb3fbffff9ffcffff00000000fdffffff01007e01bd0b0000010000003800000000000000ff0000000000000100000000ff010000000000000000000400000001ff01000000020000300000003000000000de62000000000000000000a10f0000ffff0000b00100001e000000a00f00000000000010000000000000002f00000018000000d16e075003dc6200a20f0000ffff00008001000000000000a30f00000000000024000000000000000400000051000000030000005cfcffff000000001cfaffffdafbffff84fbffff87fcffffb50f00000000000004000000000000000c000000d70f00000000000008000000000000000000000000000000e00f0000ffff00001001000000000000ee07000000000000040000003500000041726d79ec070000ffff00003c0000002f000000ee070000000000002c0000002f00000004000000e20f000000000000180000002cfb7e01060002001200000001000000000162000000000000000000ec070000ffff00005800000030000000ee07000000000000480000003000000004000000e30f000000000000340000002cfb7e014000000000fd9500ffff020064000000000000000000000000000000000000006400000000000000000000000000000000000100ec070000ffff00002800000031000000ee07000000000000180000003100000004000000e10f000000000000040000002cfb7e01ffffffffad0f0000000000000000000000000000c00b0000ffff00004002000013000000c10b0000000000002800000000000000fdffffff000000000000000030040000c8fbffff36060000a5fcffff00000000fdffffff01007e01bd0b0000010000003800000000000000ff0000000000000100000000ff010000000000000000000400000001ff01000000020000300000003000000000de62000000000000000000a10f0000ffff0000b00100001e000000a00f00000000000010000000000000002f00000018000000d16e075003dc6200a20f0000ffff00008001000000000000a30f000000000000240000000000000004000000510000000300000062fcffff000000005f040000e0fbffff070600008dfcffffb50f00000000000004000000000000000c000000d70f00000000000008000000000000000000000000000000e00f0000ffff00001001000000000000ee07000000000000040000003500000055534d43ec070000ffff00003c0000002f000000ee070000000000002c0000002f00000004000000e20f00000000000018000000d4fe7e01060002001200000001000000000162000000000000000000ec070000ffff00005800000030000000ee07000000000000480000003000000004000000e30f00000000000034000000d4fe7e014000000000fd9500ffff020064000000000000000000000000000000000000006400000000000000000000000000000000000100ec070000ffff00002800000031000000ee07000000000000180000003100000004000000e10f00000000000004000000d4fe7e01ffffffffad0f0000000000000000000000000000c00b0000ffff00004502000013000000c10b0000000000002800000000000000fdffffff00000000000000009e070000c2fbffff500a00009ffcffff00000000fdffffff01007e01bd0b0000010000003800000000000000ff0000000000000100000000ff010000000000000000000400000001ff01000000020000300000003000000000de62000000000000000000a10f0000ffff0000b50100001e000000a00f00000000000010000000000000002f00000018000000d16e075003dc6200a20f0000ffff00008501000000000000a30f00000000000024000000000000000400000051000000030000005cfcffff00000000cd070000dafbffff210a000087fcffffb50f00000000000004000000000000000c000000d70f00000000000008000000000000000000000000000000e00f0000ffff00001501000000000000ee07000000000000090000003500000041697220466f726365ec070000ffff00003c0000002f000000ee070000000000002c0000002f00000009000000e20f000000000000180000007c027f01060002001200000001000000000162000000000000000000ec070000ffff00005800000030000000ee07000000000000480000003000000009000000e30f000000000000340000007c027f014000000000fd9500ffff020064000000000000000000000000000000000000006400000000000000000000000000000000000100ec070000ffff00002800000031000000ee07000000000000180000003100000009000000e10f000000000000040000007c027f01ffffffffad0f0000000000000000000000000000c00b0000ffff00009c02000013000000c10b0000000000002800000000000000fdffffff0000000000000000f7f4ffff27fdffff25f8ffff77feffff00000000fdffffff01007f01bd0b0000010000003800000000000000ff0000000000000100000000ff010000000000000000000400000001ff01000000020000300000003000000000de62000000000000000000a10f0000ffff00000c0200001e000000a00f00000000000010000000000000002f00000018000000d16e075003dc6200a20f0000ffff0000dc01000000000000a30f0000000000002400000000000000040000005100000003000000abfdffff0000000026f5ffff3ffdfffff6f7ffff5ffeffffb50f00000000000004000000000000000c000000d70f00000000000008000000000000000000000000000000e00f0000ffff00006c01000000000000ee070000000000001800000035000000526571756972656d656e74730d2020446576656c6f706572ec070000ffff00003c0000002f000000ee070000000000002c0000002f00000018000000e20f000000000000180000002c067f01060002000f0000000100000000fe62000000000000000000ec070000ffff0000a000000030000000ee0700000000000090000000300000000d000000e30f000000000000340000002c067f014000000000fd9500ffff0200640000000000000000000000000000000000000064000000000000000000000000000000000001000b000000e30f000000000000340000002c067f014000000000fd9500ffff020064000000000000000000000000000000000000006400000000000000000000000000000000000100ec070000ffff00002800000031000000ee07000000000000180000003100000018000000e10f000000000000040000002c067f01ffffffffad0f0000000000000000000000000000c00b0000ffff0000f102000013000000c10b0000000000002800000000000000fdffffff0000000000000000f7f4ffffd200000025f8ffffb202000000000000fdffffff01007f01bd0b0000010000003800000000000000ff0000000000000100000000ff010000000000000000000400000001ff01000000020000300000003000000000de62000000000000000000a10f0000ffff0000610200001e000000a00f00000000000010000000000000002f00000018000000d16e075003dc6200a20f0000ffff00003102000000000000a30f0000000000002400000000000000040000005100000003000000560100000000000026f5ffffea000000f6f7ffff9a020000b50f00000000000004000000000000000c000000d70f00000000000008000000000000000000000000000000e00f0000ffff0000c101000000000000ee070000000000002500000035000000526571756972656d656e74730d202056616c69646174696f6e0d2020417574686f72697479ec070000ffff00003c0000002f000000ee070000000000002c0000002f00000025000000e20f00000000000018000000e8097f01060002000f0000000100000000fe62000000000000000000ec070000ffff0000e800000030000000ee07000000000000d8000000300000000d000000e30f00000000000034000000e8097f014000000000fd9500ffff0200640000000000000000000000000000000000000064000000000000000000000000000000000001000d000000e30f00000000000034000000e8097f014000000000fd9500ffff0200640000000000000000000000000000000000000064000000000000000000000000000000000001000b000000e30f00000000000034000000e8097f014000000000fd9500ffff020064000000000000000000000000000000000000006400000000000000000000000000000000000100ec070000ffff00002800000031000000ee07000000000000180000003100000025000000e10f00000000000004000000e8097f01ffffffffad0f0000000000000000000000000000c00b0000ffff00004202000013000000c10b0000000000002800000000000000fdffffff0000000000000000e3f5ffff6c02000035f8ffff4903000000000000fdffffff01007f01bd0b0000010000003800000000000000ff0000000000000100000000ff010000000000000000000400000001ff01000000020000300000003000000000de62000000000000000000a10f0000ffff0000b20100001e000000a00f00000000000010000000000000002f00000018000000d16e075003dc6200a20f0000ffff00008201000000000000a30f0000000000002400000000000000040000005100000003000000060300000000000012f6ffff8402000006f8ffff31030000b50f00000000000004000000000000000c000000d70f00000000000008000000000000000000000000000000e00f0000ffff00001201000000000000ee070000000000000600000035000000414341542049ec070000ffff00003c0000002f000000ee070000000000002c0000002f00000006000000e20f00000000000018000000140e7f0106000200120000000100000000fe62000000000000000000ec070000ffff00005800000030000000ee07000000000000480000003000000006000000e30f00000000000034000000140e7f014000000000fd9500ffff020064000000000000000000000000000000000000006400000000000000000000000000000000000100ec070000ffff00002800000031000000ee07000000000000180000003100000006000000e10f00000000000004000000140e7f01ffffffffad0f0000000000000000000000000000c00b0000ffff00009902000013000000c10b0000000000002800000000000000fdffffff000000000000000094f5ffff3f0300008af8ffff8f04000000000000fdffffff01007f01bd0b0000010000003800000000000000ff0000000000000100000000ff010000000000000000000400000001ff01000000020000300000003000000000de62000000000000000000a10f0000ffff0000090200001e000000a00f00000000000010000000000000002f00000018000000d16e075003dc6200a20f0000ffff0000d901000000000000a30f0000000000002400000000000000040000005100000003000000c303000000000000c3f5ffff570300005bf8ffff77040000b50f00000000000004000000000000000c000000d70f00000000000008000000000000000000000000000000e00f0000ffff00006901000000000000ee070000000000001500000035000000414341542049492c204949490d2020202026204956ec070000ffff00003c0000002f000000ee070000000000002c0000002f00000015000000e20f00000000000018000000c0117f01060002000f0000000100000000fe62000000000000000000ec070000ffff0000a000000030000000ee0700000000000090000000300000000d000000e30f00000000000034000000c0117f014000000000fd9500ffff02006400000000000000000000000000000000000000640000000000000000000000000000000000010008000000e30f00000000000034000000c0117f014000000000fd9500ffff020064000000000000000000000000000000000000006400000000000000000000000000000000000100ec070000ffff00002800000031000000ee07000000000000180000003100000015000000e10f00000000000004000000c0117f01ffffffffad0f0000000000000000000000000000c00b0000ffff00009b02000013000000c10b0000000000002800000000000000fdffffff0000000000000000f7f4ffffd504000025f8ffff2506000000000000fdffffff01007f01bd0b0000010000003800000000000000ff0000000000000100000000ff010000000000000000000400000001ff01000000020000300000003000000000de62000000000000000000a10f0000ffff00000b0200001e000000a00f00000000000010000000000000002f00000018000000d16e075003dc6200a20f0000ffff0000db01000000000000a30f0000000000002400000000000000040000009100000003000000590500000000000026f5ffffed040000f6f7ffff0d060000b50f00000000000004000000000000000c000000d70f00000000000008000000000000000000000000000000e00f0000ffff00006b01000000000000ee070000000000001700000035000000526571756972656d656e74730d20446f63756d656e7473ec070000ffff00003c0000002f000000ee070000000000002c0000002f00000017000000e20f000000000000180000007c157f01060002000f0000000100000000fe62000000000000000000ec070000ffff0000a000000030000000ee0700000000000090000000300000000d000000e30f000000000000340000007c157f014000000000fd9500ffff0200640000000000000000000000000000000000000064000000000000000000000000000000000001000a000000e30f000000000000340000007c157f014000000000fd9500ffff020064000000000000000000000000000000000000006400000000000000000000000000000000000100ec070000ffff00002800000031000000ee07000000000000180000003100000017000000e10f000000000000040000007c157f01ffffffffad0f0000000000000000000000000000c00b0000ffff00009802000013000000c10b0000000000002800000000000000fdffffff000000000000000041f5ffff78070000fef7ffffc808000000000000fdffffff01007f01bd0b0000010000003800000000000000ff0000000000000100000000ff010000000000000000000400000001ff01000000020000300000003000000000de62000000000000000000a10f0000ffff0000080200001e000000a00f00000000000010000000000000002f00000018000000d16e075003dc6200a20f0000ffff0000d801000000000000a30f0000000000002400000000000000040000009100000003000000fc0700000000000070f5ffff90070000cff7ffffb0080000b50f00000000000004000000000000000c000000d70f00000000000008000000000000000000000000000000e00f0000ffff00006801000000000000ee07000000000000140000003500000053657276696365200d526567756c6174696f6e73ec070000ffff00003c0000002f000000ee070000000000002c0000002f00000014000000e20f00000000000018000000e8197f01060002000f0000000100000000fe62000000000000000000ec070000ffff0000a000000030000000ee07000000000000900000003000000009000000e30f00000000000034000000e8197f014000000000fd9500ffff0200640000000000000000000000000000000100000064000000000000000000000000000000000001000b000000e30f00000000000034000000e8197f014000000000fd9500ffff020064000000000000000000000000000000010000006400000000000000000000000000000000000100ec070000ffff00002800000031000000ee07000000000000180000003100000014000000e10f00000000000004000000e8197f01ffffffffad0f0000000000000000000000000000c00b0000ffff00003c03000013000000c10b0000000000002800000000000000fdffffff000000000000000052f9ffff83feffffd0fbffffcb00000000000000fdffffff01007f01bd0b0000010000003800000000000000ff0000000000000100000000ff010000000000000000000400000001ff01000000020000300000003000000000de62000000000000000000a10f0000ffff0000ac0200001e000000a00f00000000000010000000000000002f00000018000000d16e075003dc6200a20f0000ffff00007c02000000000000a30f000000000000240000000000000004000000910000000300000000ffffff0000000081f9ffff9bfeffffa1fbffffb3000000b50f00000000000004000000000000000c000000d70f00000000000008000000000000000000000000000000e00f0000ffff00000c02000000000000ee070000000000002800000035000000202044435320666f720d4f7065726174696f6e730d20202620506c616e730d20284443534f505329ec070000ffff00003c0000002f000000ee070000000000002c0000002f00000028000000e20f00000000000018000000a01d7f01060002000e0000000100000000fe62000000000000000000ec070000ffff00003001000030000000ee0700000000000020010000300000000a000000e30f00000000000034000000a01d7f014000000000fd9500ffff0200640000000000000000000000000000000000000064000000000000000000000000000000000001000b000000e30f00000000000034000000a01d7f014000000000fd9500ffff0200640000000000000000000000000000000000000064000000000000000000000000000000000001000a000000e30f00000000000034000000a01d7f014000000000fd9500ffff02006400000000000000000000000000000000000000640000000000000000000000000000000000010009000000e30f00000000000034000000a01d7f014000000000fd9500ffff020064000000000000000000000000000000000000006400000000000000000000000000000000000100ec070000ffff00002800000031000000ee07000000000000180000003100000028000000e10f00000000000004000000a01d7f01ffffffffad0f0000000000000000000000000000c00b0000ffff0000a602000013000000c10b0000000000002800000000000000fdffffff000000000000000065fdffff05ffffff8a0100004100000000000000fdffffff01007f01bd0b0000010000003800000000000000ff0000000000000100000000ff010000000000000000000400000001ff01000000020000300000003000000000de62000000000000000000a10f0000ffff0000160200001e000000a00f00000000000010000000000000002f00000018000000d16e075003dc6200a20f0000ffff0000e601000000000000a30f000000000000240000000000000004000000910000000300000082ffffff0000000094fdffff1dffffff5b01000029000000b50f00000000000004000000000000000c000000d70f00000000000008000000000000000000000000000000e00f0000ffff00007601000000000000ee070000000000002200000035000000202020204f504e415620284e2d38290d2850726f6772616d2053706f6e736f727329ec070000ffff00003c0000002f000000ee070000000000002c0000002f00000022000000e20f00000000000018000000cc217f01060002000e0000000100000000fe62000000000000000000ec070000ffff0000a000000030000000ee07000000000000900000003000000010000000e30f00000000000034000000cc217f014000000000fd9500ffff02006400000000000000000000000000000000000000640000000000000000000000000000000000010012000000e30f00000000000034000000cc217f014000000000fd9500ffff020064000000000000000000000000000000000000006400000000000000000000000000000000000100ec070000ffff00002800000031000000ee07000000000000180000003100000022000000e10f00000000000004000000cc217f01ffffffffad0f0000000000000000000000000000c00b0000ffff0000ef02000013000000c10b0000000000002800000000000000fdffffff000000000000000080030000bffeffff7e0600008100000000000000fdffffff01007f01bd0b0000010000003800000000000000ff0000000000000100000000ff010000000000000000000400000001ff01000000020000300000003000000000de62000000000000000000a10f0000ffff00005f0200001e000000a00f00000000000010000000000000002f00000018000000d16e075003dc6200a20f0000ffff00002f02000000000000a30f00000000000024000000000000000400000091000000030000003cffffff00000000af030000d7feffff4f06000069000000b50f00000000000004000000000000000c000000d70f00000000000008000000000000000000000000000000e00f0000ffff0000bf01000000000000ee07000000000000230000003500000020202044435320666f720d526571756972656d656e74730d20262050726f6772616d73ec070000ffff00003c0000002f000000ee070000000000002c0000002f00000023000000e20f0000000000001800000094257f01060002000e0000000100000000fe62000000000000000000ec070000ffff0000e800000030000000ee07000000000000d8000000300000000b000000e30f0000000000003400000094257f014000000000fd9500ffff0200640000000000000000000000000000000000000064000000000000000000000000000000000001000d000000e30f0000000000003400000094257f014000000000fd9500ffff0200640000000000000000000000000000000000000064000000000000000000000000000000000001000b000000e30f0000000000003400000094257f014000000000fd9500ffff020064000000000000000000000000000000000000006400000000000000000000000000000000000100ec070000ffff00002800000031000000ee07000000000000180000003100000023000000e10f0000000000000400000094257f01ffffffffad0f0000000000000000000000000000c00b0000ffff00003c03000013000000c10b0000000000002800000000000000fdffffff0000000000000000b707000083feffff6a0a0000cb00000000000000fdffffff01007f01bd0b0000010000003800000000000000ff0000000000000100000000ff010000000000000000000400000001ff01000000020000300000003000000000de62000000000000000000a10f0000ffff0000ac0200001e000000a00f00000000000010000000000000002f00000018000000d16e075003dc6200a20f0000ffff00007c02000000000000a30f000000000000240000000000000004000000910000000300000000ffffff00000000e60700009bfeffff3b0a0000b3000000b50f00000000000004000000000000000c000000d70f00000000000008000000000000000000000000000000e00f0000ffff00000c02000000000000ee0700000000000028000000350000002044435320666f72200d2020506c616e7320260d4f7065726174696f6e730d28485141462f584f29ec070000ffff00003c0000002f000000ee070000000000002c0000002f00000028000000e20f00000000000018000000bc297f01060002000e0000000100000000fe62000000000000000000ec070000ffff00003001000030000000ee0700000000000020010000300000000a000000e30f00000000000034000000bc297f014000000000fd9500ffff0200640000000000000000000000000000000000000064000000000000000000000000000000000001000a000000e30f00000000000034000000bc297f014000000000fd9500ffff0200640000000000000000000000000000000000000064000000000000000000000000000000000001000b000000e30f00000000000034000000bc297f014000000000fd9500ffff02006400000000000000000000000000000000000000640000000000000000000000000000000000010009000000e30f00000000000034000000bc297f014000000000fd9500ffff020064000000000000000000000000000000000000006400000000000000000000000000000000000100ec070000ffff00002800000031000000ee07000000000000180000003100000028000000e10f00000000000004000000bc297f01ffffffffad0f0000000000000000000000000000c60b0000ffff00007a00000013000000c70b0000000000001000000000000000bcf4ffff54feffffec0a000054feffffbf0b00000000000002000000000000000000bd0b000001000000380000000000000000000001000000fe00000000ff010000000000000000000400000001ff010000000200003000000030000000000000000000000000000000c60b0000ffff00007a00000013000000c70b0000000000001000000000000000bcf4ffff9b000000ec0a00009b000000bf0b00000000000002000000000000000000bd0b000001000000380000000000000000000001000000fe00000000ff010000000000000000000400000001ff010000000200003000000030000000000000000000000000000000c60b0000ffff00007a00000013000000c70b0000000000001000000000000000aef4ffff81040000eb0a000081040000bf0b00000000000002000000000000000000bd0b000001000000380000000000000000000001000000fe00000000ff010000000000000000000400000001ff010000000200003000000030000000000000000000000000000000c60b0000ffff00007a00000013000000c70b0000000000001000000000000000b9f4ffff2e060000ee0a00002e060000bf0b00000000000002000000000000000000bd0b0000010000003800000000000000ff0000010000000100000000ff010000000000000000000400000001ff010000000200003000000030000000000000000000000000000000c60b0000ffff00007a00000013000000c70b0000000000001000000000000000b1f4ffff2b030000f70a00002f030000bf0b00000000000002000000000000000000bd0b000001000000380000000000000000000001000000fe00000000ff010000000000000000000400000001ff010000000200003000000030000000000000000000000000000000c00b0000ffff00006702000013000000c10b0000000000002800000000000000fdffffff0000000000000000dbfbffff90010000990700007502000000000000fdffffff01007f01bd0b0000010000003800000000000000ff0000000000000100000000ff013650000000000000000400000001ff010000000200003000000030000000000000010000000000000000a10f0000ffff0000d70100001e000000a00f0000000000001000000000000000370000001c000000d16e075003dc6200a20f0000ffff0000a701000000000000a30f00000000000024000000000000000400000091000000030000002e0200000000000012fcffffac0100006207000059020000b50f00000000000004000000000000000e000000d70f00000000000008000000000000000000000000000000e00f0000ffff00003701000000000000ee070000000000002b000000350000004a6f696e7420526571756972656d656e7473204f766572736967687420436f756e63696c20284a524f4329ec070000ffff00003c0000002f000000ee070000000000002c0000002f0000002b000000e20f0000000000001800000040307f0106000200120000000100000000fe62000000000000000000ec070000ffff00005800000030000000ee0700000000000048000000300000002b000000e30f0000000000003400000040307f014000000000fd9500ffff020064000000000000000000000000000000000000006400000000000000000000000000000000000100ec070000ffff00002800000031000000ee0700000000000018000000310000002b000000e10f0000000000000400000040307f01ffffffffad0f0000000000000000000000000000c00b0000ffff00004a02000013000000c10b0000000000002800000000000000fdffffff000000000000000031f9ffff9803000020fcffff5604000000000000fdffffff01007f01bd0b0000010000003800000000000000ff0000000000000100000000ff013650000000000000000400000001ff010000000200003000000030000000000000010000000000000000a10f0000ffff0000ba0100001e000000a00f0000000000001000000000000000370000001c000000d16e075003dc6200a20f0000ffff00008a01000000000000a30f0000000000002400000000000000040000009100000003000000190400000000000068f9ffffb4030000e9fbffff3a040000b50f00000000000004000000000000000e000000d70f00000000000008000000000000000000000000000000e00f0000ffff00001a01000000000000ee070000000000000e000000350000004368696566206f66205374616666ec070000ffff00003c0000002f000000ee070000000000002c0000002f0000000e000000e20f0000000000001800000010347f01060002000e0000000100000000fe62000000000000000000ec070000ffff00005800000030000000ee0700000000000048000000300000000e000000e30f0000000000003400000010347f014000000000fd9500ffff020064000000000000000000000000000000000000006400000000000000000000000000000000000100ec070000ffff00002800000031000000ee0700000000000018000000310000000e000000e10f0000000000000400000010347f01ffffffffad0f0000000000000000000000000000c00b0000ffff00005502000013000000c10b0000000000002800000000000000fdffffff0000000000000000e2fcffff98030000360200005604000000000000fdffffff01007f01bd0b0000010000003800000000000000ff0000000000000100000000ff013650000000000000000400000001ff010000000200003000000030000000000000010000000000000000a10f0000ffff0000c50100001e000000a00f0000000000001000000000000000370000001c000000d16e075003dc6200a20f0000ffff00009501000000000000a30f0000000000002400000000000000040000009100000003000000190400000000000019fdffffb4030000ff0100003a040000b50f00000000000004000000000000000e000000d70f00000000000008000000000000000000000000000000e00f0000ffff00002501000000000000ee0700000000000019000000350000004368696566206f66204e6176616c204f7065726174696f6e73ec070000ffff00003c0000002f000000ee070000000000002c0000002f00000019000000e20f00000000000018000000c4377f01060002000e0000000100000000fe62000000000000000000ec070000ffff00005800000030000000ee07000000000000480000003000000019000000e30f00000000000034000000c4377f014000000000fd9500ffff020064000000000000000000000000000000000000006400000000000000000000000000000000000100ec070000ffff00002800000031000000ee07000000000000180000003100000019000000e10f00000000000004000000c4377f01ffffffffad0f0000000000000000000000000000c00b0000ffff0000a202000013000000c10b0000000000002800000000000000fdffffff00000000000000001303000054030000c60600009804000000000000fdffffff01007f01bd0b0000010000003800000000000000ff0000000000000100000000ff013650000000000000000400000001ff010000000200003000000030000000000000010000000000000000a10f0000ffff0000120200001e000000a00f0000000000001000000000000000370000001c000000d16e075003dc6200a20f0000ffff0000e201000000000000a30f000000000000240000000000000004000000d100000003000000d5030000000000004a030000700300008f0600007c040000b50f00000000000004000000000000000e000000d70f00000000000008000000000000000000000000000000e00f0000ffff00007201000000000000ee070000000000001e00000035000000436f6d6d616e64616e74206f6620200d20204d6172696e6520436f727073ec070000ffff00003c0000002f000000ee070000000000002c0000002f0000001e000000e20f00000000000018000000843b7f01060002000e0000000100000000fe62000000000000000000ec070000ffff0000a000000030000000ee07000000000000900000003000000010000000e30f00000000000034000000843b7f014000000000fd9500ffff0200640000000000000000000000000000000000000064000000000000000000000000000000000001000e000000e30f00000000000034000000843b7f014000000000fd9500ffff020064000000000000000000000000000000000000006400000000000000000000000000000000000100ec070000ffff00002800000031000000ee0700000000000018000000310000001e000000e10f00000000000004000000843b7f01ffffffffad0f0000000000000000000000000000c00b0000ffff00004a02000013000000c10b0000000000002800000000000000fdffffff0000000000000000740700008c030000630a00004a04000000000000fdffffff01007f01bd0b0000010000003800000000000000ff0000000000000100000000ff013650000000000000000400000001ff010000000200003000000030000000000000010000000000000000a10f0000ffff0000ba0100001e000000a00f0000000000001000000000000000370000001c000000d16e075003dc6200a20f0000ffff00008a01000000000000a30f000000000000240000000000000004000000d1000000030000000d04000000000000ab070000a80300002c0a00002e040000b50f00000000000004000000000000000e000000d70f00000000000008000000000000000000000000000000e00f0000ffff00001a01000000000000ee070000000000000e000000350000004368696566206f66205374616666ec070000ffff00003c0000002f000000ee070000000000002c0000002f0000000e000000e20f00000000000018000000483f7f01060002000e0000000100000000fe62000000000000000000ec070000ffff00005800000030000000ee0700000000000048000000300000000e000000e30f00000000000034000000483f7f014000000000fd9500ffff020064000000000000000000000000000000000000006400000000000000000000000000000000000100ec070000ffff00002800000031000000ee0700000000000018000000310000000e000000e10f00000000000004000000483f7f01ffffffffad0f0000000000000000000000000000c00b0000ffff00004202000013000000c10b0000000000002800000000000000fdffffff00000000000000007ef9ffff5dfdffffd1fbffff1bfeffff00000000fdffffff01007f01bd0b0000010000003800000000000000ff0000000000000100000000ff013650000000000000000400000001ff010000000200003000000030000000000000010000000000000000a10f0000ffff0000b20100001e000000a00f0000000000001000000000000000370000001c000000d16e075003dc6200a20f0000ffff00008201000000000000a30f000000000000240000000000000004000000d100000003000000defdffff00000000b5f9ffff79fdffff9afbfffffffdffffb50f00000000000004000000000000000e000000d70f00000000000008000000000000000000000000000000e00f0000ffff00001201000000000000ee070000000000000600000035000000545241444f43ec070000ffff00003c0000002f000000ee070000000000002c0000002f00000006000000e20f00000000000018000000ac437f01060002000e0000000100000000fe62000000000000000000ec070000ffff00005800000030000000ee07000000000000480000003000000006000000e30f00000000000034000000ac437f014000000000fd9500ffff020064000000000000000000000000000000000000006400000000000000000000000000000000000100ec070000ffff00002800000031000000ee07000000000000180000003100000006000000e10f00000000000004000000ac437f01ffffffffad0f0000000000000000000000000000c00b0000ffff00004502000013000000c10b0000000000002800000000000000fdffffff0000000000000000830300005dfdffffb00600001bfeffff00000000fdffffff01007f01bd0b0000010000003800000000000000ff0000000000000100000000ff013650000000000000000400000001ff010000000200003000000030000000000000010000000000000000a10f0000ffff0000b50100001e000000a00f0000000000001000000000000000370000001c000000d16e075003dc6200a20f0000ffff00008501000000000000a30f000000000000240000000000000004000000d100000003000000defdffff00000000ba03000079fdffff79060000fffdffffb50f00000000000004000000000000000e000000d70f00000000000008000000000000000000000000000000e00f0000ffff00001501000000000000ee070000000000000900000035000000464d462f4d43434443ec070000ffff00003c0000002f000000ee070000000000002c0000002f00000009000000e20f0000000000001800000058477f01060002000e0000000100000000fe62000000000000000000ec070000ffff00005800000030000000ee07000000000000480000003000000009000000e30f0000000000003400000058477f014000000000fd9500ffff020064000000000000000000000000000000000000006400000000000000000000000000000000000100ec070000ffff00002800000031000000ee07000000000000180000003100000009000000e10f0000000000000400000058477f01ffffffffad0f0000000000000000000000000000c00b0000ffff00009702000013000000c10b0000000000002800000000000000fdffffff0000000000000000b107000019fdffff430a00005dfeffff00000000fdffffff01007f01bd0b0000010000003800000000000000ff0000000000000100000000ff013650000000000000000400000001ff010000000200003000000030000000000000010000000000000000a10f0000ffff0000070200001e000000a00f0000000000001000000000000000370000001c000000d16e075003dc6200a20f0000ffff0000d701000000000000a30f000000000000240000000000000004000000d1000000030000009afdffff00000000e807000035fdffff0c0a000041feffffb50f00000000000004000000000000000e000000d70f00000000000008000000000000000000000000000000e00f0000ffff00006701000000000000ee070000000000001300000035000000204f7065726174696e670d436f6d6d616e6473ec070000ffff00003c0000002f000000ee070000000000002c0000002f00000013000000e20f00000000000018000000084b7f01060002000e0000000100000000fe62000000000000000000ec070000ffff0000a000000030000000ee0700000000000090000000300000000b000000e30f00000000000034000000084b7f014000000000fd9500ffff02006400000000000000000000000000000000000000640000000000000000000000000000000000010008000000e30f00000000000034000000084b7f014000000000fd9500ffff020064000000000000000000000000000000000000006400000000000000000000000000000000000100ec070000ffff00002800000031000000ee07000000000000180000003100000013000000e10f00000000000004000000084b7f01ffffffffad0f0000000000000000000000000000c00b0000ffff00006502000013000000c10b0000000000002800000000000000fdffffff00000000000000006ffcffffbc040000c10500008405000000000000fdffffff01007f01bd0b0000010000003800000000000000ff0000000000000100000000ff013650000000000000000400000001ff010000000200003000000030000000000000010000000000000000a10f0000ffff0000d50100001e000000a00f0000000000001000000000000000370000001c000000d16e075003dc6200a20f0000ffff0000a501000000000000a30f000000000000240000000000000004000000d1000000030000004405000000000000a6fcffffd80400008a05000068050000b50f00000000000004000000000000000e000000d70f00000000000008000000000000000000000000000000e00f0000ffff00003501000000000000ee0700000000000029000000350000004d697373696f6e204e6565642053746174656d656e7420284d4e53293a204d696c6573746f6e652030ec070000ffff00003c0000002f000000ee070000000000002c0000002f00000029000000e20f00000000000018000000c04e7f01060002000f0000000100000000fe62000000000000000000ec070000ffff00005800000030000000ee07000000000000480000003000000029000000e30f00000000000034000000c04e7f014000000000fd9500ffff020064000000000000000000000000000000000000006400000000000000000000000000000000000100ec070000ffff00002800000031000000ee07000000000000180000003100000029000000e10f00000000000004000000c04e7f01ffffffffad0f0000000000000000000000000000c00b0000ffff00008002000013000000c10b0000000000002800000000000000fdffffff00000000000000007ff9ffff5a050000460800002206000000000000fdffffff01007f01bd0b0000010000003800000000000000ff0000000000000100000000ff013650000000000000000400000001ff010000000200003000000030000000000000010000000000000000a10f0000ffff0000f00100001e000000a00f0000000000001000000000000000370000001c000000d16e075003dc6200a20f0000ffff0000c001000000000000a30f000000000000240000000000000004000000d100000003000000e205000000000000b6f9ffff760500000f08000006060000b50f00000000000004000000000000000e000000d70f00000000000008000000000000000000000000000000e00f0000ffff00005001000000000000ee0700000000000044000000350000004f7065726174696f6e616c20526571756972656d656e747320446f63756d656e7420284f5244293a204d696c6573746f6e657320492c2049492c204949492c2026204956ec070000ffff00003c0000002f000000ee070000000000002c0000002f00000044000000e20f0000000000001800000090527f01060002000f0000000100000000fe62000000000000000000ec070000ffff00005800000030000000ee07000000000000480000003000000044000000e30f0000000000003400000090527f014000000000fd9500ffff020064000000000000000000000000000000000000006400000000000000000000000000000000000100ec070000ffff00002800000031000000ee07000000000000180000003100000044000000e10f0000000000000400000090527f01ffffffffad0f0000000000000000000000000000c00b0000ffff00009502000013000000c10b0000000000002800000000000000fdffffff00000000000000008df9ffff81070000a2fbffffc508000000000000fdffffff01007f01bd0b0000010000003800000000000000ff0000000000000100000000ff013650000000000000000400000001ff010000000200003000000030000000000000010000000000000000a10f0000ffff0000050200001e000000a00f0000000000001000000000000000370000001c000000d16e075003dc6200a20f0000ffff0000d501000000000000a30f000000000000240000000000000004000000d1000000030000000208000000000000c4f9ffff9d0700006bfbffffa9080000b50f00000000000004000000000000000e000000d70f00000000000008000000000000000000000000000000e00f0000ffff00006501000000000000ee07000000000000110000003500000041522037312d20390d41522037302d2031ec070000ffff00003c0000002f000000ee070000000000002c0000002f00000011000000e20f0000000000001800000078567f01060002000e0000000100000000fe62000000000000000000ec070000ffff0000a000000030000000ee07000000000000900000003000000009000000e30f0000000000003400000078567f014000000000fd9500ffff02006400000000000000000000000000000000000000640000000000000000000000000000000000010008000000e30f0000000000003400000078567f014000000000fd9500ffff020064000000000000000000000000000000000000006400000000000000000000000000000000000100ec070000ffff00002800000031000000ee07000000000000180000003100000011000000e10f0000000000000400000078567f01ffffffffad0f0000000000000000000000000000c00b0000ffff0000a902000013000000c10b0000000000002800000000000000fdffffff0000000000000000e9fcffff81070000ca010000c508000000000000fdffffff01007f01bd0b0000010000003800000000000000ff0000000000000100000000ff013650000000000000000400000001ff010000000200003000000030000000000000010000000000000000a10f0000ffff0000190200001e000000a00f0000000000001000000000000000370000001c000000d16e075003dc6200a20f0000ffff0000e901000000000000a30f000000000000240000000000000004000000d100000003000000020800000000000020fdffff9d07000093010000a9080000b50f00000000000004000000000000000e000000d70f00000000000008000000000000000000000000000000e00f0000ffff00007901000000000000ee0700000000000025000000350000004f504e4156494e535420353030302e3432440d5345434e4156494e535420353030302e3241ec070000ffff00003c0000002f000000ee070000000000002c0000002f00000025000000e20f00000000000018000000305a7f01060002000e0000000100000000fe62000000000000000000ec070000ffff0000a000000030000000ee07000000000000900000003000000013000000e30f00000000000034000000305a7f014000000000fd9500ffff02006400000000000000000000000000000000000000640000000000000000000000000000000000010012000000e30f00000000000034000000305a7f014000000000fd9500ffff020064000000000000000000000000000000000000006400000000000000000000000000000000000100ec070000ffff00002800000031000000ee07000000000000180000003100000025000000e10f00000000000004000000305a7f01ffffffffad0f0000000000000000000000000000c00b0000ffff00009b02000013000000c10b0000000000002800000000000000fdffffff0000000000000000560300008107000077060000c508000000000000fdffffff01007f01bd0b0000010000003800000000000000ff0000000000000100000000ff013650000000000000000400000001ff010000000200003000000030000000000000010000000000000000a10f0000ffff00000b0200001e000000a00f0000000000001000000000000000370000001c000000d16e075003dc6200a20f0000ffff0000db01000000000000a30f000000000000240000000000000004000000110100000300000002080000000000008d0300009d07000040060000a9080000b50f00000000000004000000000000000e000000d70f00000000000008000000000000000000000000000000e00f0000ffff00006b01000000000000ee0700000000000017000000350000004d434f20333930302e34440d4d434f20353030302e3130ec070000ffff00003c0000002f000000ee070000000000002c0000002f00000017000000e20f00000000000018000000fc5d7f01060002000e0000000100000000fe62000000000000000000ec070000ffff0000a000000030000000ee0700000000000090000000300000000c000000e30f00000000000034000000fc5d7f014000000000fd9500ffff0200640000000000000000000000000000000000000064000000000000000000000000000000000001000b000000e30f00000000000034000000fc5d7f014000000000fd9500ffff020064000000000000000000000000000000000000006400000000000000000000000000000000000100ec070000ffff00002800000031000000ee07000000000000180000003100000017000000e10f00000000000004000000fc5d7f01ffffffffad0f0000000000000000000000000000c00b0000ffff00009a02000013000000c10b0000000000002800000000000000fdffffff0000000000000000a9070000810700004d0a0000c508000000000000fdffffff01007f01bd0b0000010000003800000000000000ff0000000000000100000000ff013650000000000000000400000001ff010000000200003000000030000000000000010000000000000000a10f0000ffff00000a0200001e000000a00f0000000000001000000000000000370000001c000000d16e075003dc6200a20f0000ffff0000da01000000000000a30f00000000000024000000000000000400000011010000030000000208000000000000e00700009d070000160a0000a9080000b50f00000000000004000000000000000e000000d70f00000000000008000000000000000000000000000000e00f0000ffff00006a01000000000000ee070000000000001600000035000000414650442031302d20360d4146492031302d20363031ec070000ffff00003c0000002f000000ee070000000000002c0000002f00000016000000e20f00000000000018000000b8617f01060002000e0000000100000000fe62000000000000000000ec070000ffff0000a000000030000000ee0700000000000090000000300000000b000000e30f00000000000034000000b8617f014000000000fd9500ffff0200640000000000000000000000000000000000000064000000000000000000000000000000000001000b000000e30f00000000000034000000b8617f014000000000fd9500ffff020064000000000000000000000000000000000000006400000000000000000000000000000000000100ec070000ffff00002800000031000000ee07000000000000180000003100000016000000e10f00000000000004000000b8617f01ffffffffad0f0000000000000000000000000000c60b0000ffff00007a00000013000000c70b0000000000001000000000000000a4fcffffd2fcffffa4fcffff90000000bf0b00000000000002000000000000000000bd0b000001000000380000000000000000000001000000fe00000000ff010000000000000000000400000001ff010000000200003000000030000000000000000000000000000000c60b0000ffff00007a00000013000000c70b0000000000001000000000000000ce020000d2fcffffce0200009b000000bf0b00000000000002000000000000000000bd0b000001000000380000000000000000000001000000fe00000000ff010000000000000000000400000001ff010000000200003000000030000000000000000000000000000000c60b0000ffff00007a00000013000000c70b000000000000100000000000000039070000d2fcffff3907000090000000bf0b00000000000002000000000000000000bd0b000001000000380000000000000000000001000000fe00000000ff010000000000000000000400000001ff010000000200003000000030000000000000000000000000000000c60b0000ffff00007a00000013000000c70b0000000000001000000000000000a4fcffff2e030000a5fcffff7e040000bf0b00000000000002000000000000000000bd0b000001000000380000000000000000000001000000fe00000000ff010000000000000000000400000001ff010000000200003000000030000000000000000000000000000000c60b0000ffff00007a00000013000000c70b0000000000001000000000000000a5fcffff6b070000a4fcffff95080000bf0b00000000000002000000000000000000bd0b000001000000380000000000000000000001000000fe00000000ff010000000000000000000400000001ff010000000200003000000030000000000000000000000000000000c60b0000ffff00007a00000013000000c70b0000000000001000000000000000cf0200002e030000cf02000083040000bf0b00000000000002000000000000000000bd0b000001000000380000000000000000000001000000fe00000000ff010000000000000000000400000001ff010000000200003000000030000000000000000000000000000000c60b0000ffff00007a00000013000000c70b0000000000001000000000000000bb02000070070000bb02000098080000bf0b00000000000002000000000000000000bd0b000001000000380000000000000000000001000000fe00000000ff010000000000000000000400000001ff010000000200003000000030000000000000000000000000000000c60b0000ffff00007a00000013000000c70b0000000000001000000000000000390700002e0300003b07000081040000bf0b00000000000002000000000000000000bd0b000001000000380000000000000000000001000000fe00000000ff010000000000000000000400000001ff010000000200003000000030000000000000000000000000000000c60b0000ffff00007a00000013000000c70b000000000000100000000000000034070000700700003407000095080000bf0b00000000000002000000000000000000bd0b000001000000380000000000000000000001000000fe00000000ff010000000000000000000400000001ff010000000200003000000030000000000000000000000000000000c60b0000ffff00007a00000013000000c70b00000000000010000000000000000cf9ffffd2fcffff0cf9ffff98080000bf0b00000000000002000000000000000000bd0b000001000000380000000000000000000001000000fe00000000ff010000000000000000000400000001ff010000000200003000000030000000000000000000000000000000c60b0000ffff00007a00000013000000c70b0000000000001000000000000000aef4ffff6b070000e30a00006b070000bf0b00000000000002000000000000000000bd0b000001000000380000000000000000000001000000fe00000000ff010000000000000000000400000001ff010000000200003000000030000000000000000000000000000000c00b0000ffff00004702000013000000c10b0000000000002800000000000000fdffffff000000000000000001f5ffff8206000044f8ffff5207000000000000fdffffff01007f01bd0b0000010000003800000000000000ff0000000000000100000000ff013650000000000000000400000001ff010000000200003000000030000000000000010000000000000000a10f0000ffff0000b70100001e000000a00f00000000000010000000000000004000000020000000d16e075003dc6200a20f0000ffff00008701000000000000a30f00000000000024000000000000000400000011010000030000000e0700000000000041f5ffffa206000004f8ffff32070000b50f00000000000004000000000000000f000000d70f00000000000008000000000000000000000000000000e00f0000ffff00001701000000000000ee070000000000000b00000035000000434a435320506f6c696379ec070000ffff00003c0000002f000000ee070000000000002c0000002f0000000b000000e20f000000000000180000009c6a7f01000002000f0000000100000000fe62000000000000000000ec070000ffff00005800000030000000ee0700000000000048000000300000000b000000e30f000000000000340000009c6a7f014000000000fd9500ffff020064000000000000000000000000000000000000006400000000000000000000000000000000000100ec070000ffff00002800000031000000ee0700000000000018000000310000000b000000e10f000000000000040000009c6a7f01ffffffffad0f0000000000000000000000000000c00b0000ffff0000db02000013000000c10b0000000000002800000000000000fdffffff0000000000000000d3f9ffff42060000510a0000a207000000000000fdffffff01007f01bd0b0000010000003800000000000000ff0000000000000100000000ff013650000000000000000400000001ff010000000200003000000030000000000000010000000000000000a10f0000ffff00004b0200001e000000a00f00000000000010000000000000004000000020000000d16e075003dc6200a20f0000ffff00001b02000000000000a30f0000000000002400000000000000040000001101000003000000ce0600000000000013faffff62060000110a000082070000b50f00000000000004000000000000000f000000d70f00000000000008000000000000000000000000000000e00f0000ffff0000ab01000000000000ee070000000000005700000035000000434a4353204d656d6f72616e64756d206f6620506f6c696379204e6f2e2037372c20526571756972656d656e74732047656e65726174696f6e2053797374656d2c0d506f6c69637920616e642050726f63656475726573ec070000ffff00003c0000002f000000ee070000000000002c0000002f00000057000000e20f00000000000018000000fc6e7f01000002000f0000000100000000fe62000000000000000000ec070000ffff0000a000000030000000ee07000000000000900000003000000042000000e30f00000000000034000000fc6e7f014000000000fd9500ffff02006400000000000000000000000000000001000000640000000000000000000000000000000000010015000000e30f00000000000034000000fc6e7f014000000000fd9500ffff020064000000000000000000000000000000010000006400000000000000000000000000000000000100ec070000ffff00002800000031000000ee07000000000000180000003100000057000000e10f00000000000004000000fc6e7f01ffffffffad0f0000000000000000000000000000c20b0000ffff00007a02000013000000c30b00000000000008000000000000000c00620000000000c10b0000000000002800000000000000fdffffff0000000000ffffffb5f9ffff65f7ffffdb040000b9f9ffff00000000fdffffff01007700bd0b0000010000003800000000000000ff0000000000000100000000ff010001000000000000000400000001ff010000000200013000000030000000000000000000000000000000a10f0000ffff0000d20100001e000000a00f00000000000010000000000000003a0000001d000000c16e075003dc6200a20f0000ffff0000a201000000000000a30f00000000000024000000000000000000000001010000030000000080ffff00000000eff9ffff82f7ffffa10400009cf9ffffb50f000000000000040000000000000001000000d70f0000000000000800000000000000acffffffe2f8ffffe00f0000ffff00003201000000000000ee0700000000000026000000350000004a6f696e742053657276696365730b526571756972656d656e74732047656e65726174696f6eec070000ffff00003c0000002f000000ee070000000000002c0000002f00000026000000e20f0000000000001800000020737f01000002001c00000001000000000362000000000000000000ec070000ffff00005800000030000000ee07000000000000480000003000000026000000e30f0000000000003400000020737f014000000000fd0000ffff020064000000000000000000000000000000010000006400000000000000000000000000000000000100ec070000ffff00002800000031000000ee07000000000000180000003100000026000000e10f0000000000000400000020737f01ffffffffad0f0000000000000000000000000000c00b0000ffff00009d02000013000000c10b0000000000002800000000000000fdffffff0000000000f7ffff0bfeffff21fdffff1c01000065feffff00000000fdffffff01007f01bd0b0000010000003800000000000000ff0000000000000100000000ff010004000000000000000400000001ff010000000200003000000030000000000000000000000000000000a10f0000ffff00000d0200001e000000a00f0000000000001000000000000000370000001c000000d16e075003dc6200a20f0000ffff0000dd01000000000000a30f0000000000002400000000000000040000001101000003000000a2fdffff0000000042feffff3dfdffffe500000049feffffb50f00000000000004000000000000000e000000d70f00000000000008000000000000000000000000000000e00f0000ffff00006d01000000000000ee0700000000000019000000350000004f504e415620284e2d38290d2020466c6565742043494e4373ec070000ffff00003c0000002f000000ee070000000000002c0000002f00000019000000e20f00000000000018000000e8155701060002000e0000000100000000fe62000000000000000000ec070000ffff0000a000000030000000ee0700000000000090000000300000000c000000e30f00000000000034000000e81557014000000000fd9500ffff0200640000000000000000000000000000000000000064000000000000000000000000000000000001000d000000e30f00000000000034000000e81557014000000000fd9500ffff020064000000000000000000000000000000000000006400000000000000000000000000000000000100ec070000ffff00002800000031000000ee07000000000000180000003100000019000000e10f00000000000004000000e8155701ffffffffad0f0000000000000000000000000000d0070000ffff0000fe1700000b000000d107000000000000040000000000000001000000f8030000ffff0000da17000010000000ef0300000000000008000000000000000000008000000000ed03000001000000180000000000000013f4ffffd0f6ffffed0b0000300900000101000001df6200ef07000000000000240000003700000008000000ffffff0000000000969696000000000000cc99003333cc00ccccff00b2b2b200ef070000000000002400000037000000080000000000ff00ffffff0000000000ffff0000ff99000000ffff00ff00330096969600ef07000000000000240000003700000008000000ffffcc0000000000808000009999330033993300800000000033cc00ffcc6600ef07000000000000240000003700000008000000ffffff00000000003939390000000000cbcbcb00868686004d4d4d00eaeaea00ef07000000000000240000003700000008000000ffffff00000000009f9f9f0000000000ffcc66000000ff00cc00cc00c0c0c000ef07000000000000240000003700000008000000ffffff00000000008686860000000000cbcbcb000066ff00ff00330000990000ef07000000000000240000003700000008000000ffffff000000000096969600000000003399ff0099ffcc00cc00cc00b2b2b200f7030000010000000c00000000000000010000000102060807000000d90f0000ffff00004800000000000000da0f00000000000008000000000000000100000001000101ba0f0000ffff0000000000002e000000ba0f0000ffff0000000000002f000000ba0f0000ffff00000000000030000000f4030000ffff00003400000078000000ef0700000000000024000000000000000800000000279f00fafd0000ff000000ffffff0060c9000000ffff00ff00ff00ffff0000c00b0000ffff0000800000001c000000c10b0000000000002800000000000000fdffffff000000000000000013f4ffffd0f6ffffed0b00003009000000000000fdffffff00007e01bd0b0000010000003800000000000000ff000000000000010000000000017700000000000000000000000001ff01000000020000300000003000000000df62000000000000000000b80b0000ffff0000c614000014000000c20b0000ffff00003d02000013000000c30b00000000000008000000000000000601620002000000c10b0000000000002800000000000000fdffffff0000000000330850e0f5ffff80070000c0faffffd008000000000000fdffffff01007700bd0b0000010000003800000000000000ff0000000000000100000000ff010000000000000000000400000001ff01000000027700300000003000000000de62000000000000000000a10f0000ffff0000950100001e000000a00f00000000000010000000000000003a0000001d000000c06e075013dc6200a20f0000ffff00006501000000000000a30f00000000000024000000000000000400000040010000130000000080ffff000000001af6ffff9d07000086faffffb3080000b50f000000000000040000000000000001000000e00f0000ffff00000d01000000000000ee0700000000000001000000350000002aec070000ffff00003c0000002f000000ee070000000000002c0000002f00000001000000e20f0000000000001800000084b97e01010002000e00000080000000000162000000000000000000ec070000ffff00005800000030000000ee07000000000000480000003000000001000000e30f0000000000003400000084b97e010000000000fd9500ffff020064000000000000000000000000000000000000006400000000000000000000000000000000000100ec070000ffff00002800000031000000ee07000000000000180000003100000001000000e10f0000000000000400000084b97e0100000000ad0f0000000000000000000000000000c20b0000ffff00003d02000013000000c30b00000000000008000000000000000802620003000000c10b0000000000002800000000000000fdffffff000000000033085040fcffff80070000c0030000d008000000000000fdffffff01007700bd0b0000010000003800000000000000ff0000000000000100000000ff010000000000000000000400000001ff01000000027700300000003000000000de62000000000000000000a10f0000ffff0000950100001e000000a00f00000000000010000000000000003a0000001d000000c06e075013dc6200a20f0000ffff00006501000000000000a30f00000000000024000000000000000400000040010000130000000080ffff000000007afcffff9d07000086030000b3080000b50f000000000000040000000000000001000000e00f0000ffff00000d01000000000000ee0700000000000001000000350000002aec070000ffff00003c0000002f000000ee070000000000002c0000002f00000001000000e20f0000000000001800000054bd7e01010002000e00000080000000000162000000000000000000ec070000ffff00005800000030000000ee07000000000000480000003000000001000000e30f0000000000003400000054bd7e010000000000fd9500ffff020064000000000000000000000000000000010000006400000000000000000000000000000000000100ec070000ffff00002800000031000000ee07000000000000180000003100000001000000e10f0000000000000400000054bd7e0101000000ad0f0000000000000000000000000000c20b0000ffff00003d02000013000000c30b00000000000008000000000000000702620004000000c10b0000000000002800000000000000fdffffff00000000003308504005000080070000200a0000d008000000000000fdffffff01007700bd0b0000010000003800000000000000ff0000000000000100000000ff010000000000000000000400000001ff01000000027700300000003000000000de62000000000000000000a10f0000ffff0000950100001e000000a00f00000000000010000000000000003a0000001d000000c06e075013dc6200a20f0000ffff00006501000000000000a30f00000000000024000000000000000400000040010000130000000080ffff000000007a0500009d070000e6090000b3080000b50f000000000000040000000000000001000000e00f0000ffff00000d01000000000000ee0700000000000001000000350000002aec070000ffff00003c0000002f000000ee070000000000002c0000002f00000001000000e20f0000000000001800000024c17e01010002000e00000080000000000162000000000000000000ec070000ffff00005800000030000000ee07000000000000480000003000000001000000e30f0000000000003400000024c17e010000000000fd9500ffff020064000000000000000000000000000000020000006400000000000000000000000000000000000100ec070000ffff00002800000031000000ee07000000000000180000003100000001000000e10f0000000000000400000024c17e0102000000ad0f0000000000000000000000000000c60b0000ffff00007a00000013000000c70b00000000000010000000000000006cf4ffff54faffff7c05000054faffffbf0b00000000000002000000000000000000bd0b0000010000003800000000000000000000070000000200000000ff010000000000000000000400000001ff010000000200003000000030000000000700000000000000000000c20b0000ffff0000f003000013000000c30b00000000000008000000000000000200620001000000c10b0000000000002800000000000000fdffffff0000000000000000b0f5ffffeafbffff500a00000408000000000000fdffffff01007700bd0b0000010000003800000000000000ff000002000000010000000000010000000000000000000000000001ff010000000200023000000030000000000000000000000000000000a10f0000ffff0000480300001e000000a00f00000000000010000000000000003a0000001d000000c46e075003dc6200e40f0000ffff00001803000000000000a30f00000000000024000000000000000100000044010000030000000080ffff00000000eaf5ffff07fcffff160a0000e7070000b50f000000000000040000000000000003000000e00f0000ffff0000c002000000000000ee070000000000003c00000035000000426f647920546578740d5365636f6e64204c6576656c0d5468697264204c6576656c0d466f75727468204c6576656c0d204669667468204c6576656cec070000ffff0000940000002f000000ee07000000000000840000002f0000000a000000e20f000000000000180000005cde7e01000002001c000000010000000001620000000000000000000d000000e20f000000000000180000005cde7e0100000200180000000100000000016200000000000000000025000000e20f000000000000180000005cde7e01000002001600000001000000000162000000000000000000ec070000ffff00007801000030000000ee0700000000000068010000300000000a000000e30f000000000000340000005cde7e014100000000fd9500ffff020064000000000000000000000000000000000000005a0000001e0000000000000000000000000001000d000000e30f000000000000340000005cde7e014100000000fd9600ffff020064000000000000000000000001000000000000005a0000001e0000000000000000000000000001000c000000e30f000000000000340000005cde7e014100000000fdbb00ffff020064000000000000000000000002000000000000005a0000001e0000000000000000000000000001000d000000e30f000000000000340000005cde7e014100000000fd9500ffff020064000000000000000000000003000000000000005a0000001e0000000000000000000000000001000c000000e30f000000000000340000005cde7e014100000000fd9600ffff020064000000000000000000000004000000000000005a0000001e000000000000000000000000000100ec070000ffff00002800000031000000ee0700000000000018000000310000003c000000e10f000000000000040000005cde7e01ffffffffad0f0000000000000000000000000000c00b0000ffff00004602000013000000c10b0000000000002800000000000000fdffffff0000000000fbffffbe050000d8f9ffff880a0000d0faffff00000000fdffffff01007e01bd0b0000010000003800000000000000ff0000020000000100000000ff010000000000000000000400000001ff010000000200003000000030000000000000000000000000000000a10f0000ffff0000b60100001e000000a00f00000000000010000000000000003a0000001d000000d16e075003dc6200a20f0000ffff00008601000000000000a30f000000000000240000000000000004000000510100000300000084faffff00000000f8050000f5f9ffff4e0a0000b3faffffb50f000000000000040000000000000001000000d70f00000000000008000000000000000000000000000000e00f0000ffff00001601000000000000ee070000000000000a0000003500000048512041464d432f4452ec070000ffff00003c0000002f000000ee070000000000002c0000002f0000000a000000e20f0000000000001800000024ca7e01050002001600000003000000000162000000000000000000ec070000ffff00005800000030000000ee0700000000000048000000300000000a000000e30f0000000000003400000024ca7e014000000000fd9500ffff020064000000000000000000000000000000000000005a00000000000000000000000000000000000100ec070000ffff00002800000031000000ee0700000000000018000000310000000a000000e10f0000000000000400000024ca7e01ffffffffad0f0000000000000000000000000000c20b0000ffff00004702000013000000c30b00000000000008000000000000000100620000000000c10b0000000000002800000000000000fdffffff0000000000ffffff61fdffff3ff8fffff701000086f9ffff00000000fdffffff01007700bd0b0000010000003800000000000000ff0000000000000100000000ff010001000000000000000400000001ff010000000200013000000030000000000000000000000000000000a10f0000ffff00009f0100001e000000a00f00000000000010000000000000003a0000001d000000c16e075003dc6200e40f0000ffff00006f01000000000000a30f00000000000024000000000000000000000041010000030000000080ffff000000009bfdffff5cf8ffffbd01000069f9ffffb50f000000000000040000000000000001000000e00f0000ffff00001701000000000000ee070000000000000b00000035000000536c696465205469746c65ec070000ffff00003c0000002f000000ee070000000000002c0000002f0000000b000000e20f0000000000001800000064da7e01000002001c0000000100fffffffe62000000000000000000ec070000ffff00005800000030000000ee0700000000000048000000300000000b000000e30f0000000000003400000064da7e014000000000fd0000ffff020064000000000000000000000000000000010000006400000000000000000000000000000000000100ec070000ffff00002800000031000000ee0700000000000018000000310000000b000000e10f0000000000000400000064da7e01ffffffffad0f0000000000000000000000000000c00b0000ffff00003d02000013000000c10b0000000000002800000000000000fdffffff0000000000f8fffff6080000f8070000380a0000df08000000000000fdffffff01007e01bd0b0000010000003800000000000000ff0000000000000100000000ff010004000000000000000400000001ff010000000200003000000030000000000000000000000000000000a10f0000ffff0000ad0100001e000000a00f00000000000010000000000000003a0000001d000000c56e075003dc6200a20f0000ffff00007d01000000000000a30f00000000000024000000000000000400000045010000030000000080ffff000000003009000015080000fe090000c2080000b50f000000000000040000000000000001000000d70f00000000000008000000000000000000000000000000e00f0000ffff00000d01000000000000ee0700000000000001000000350000002aec070000ffff00003c0000002f000000ee070000000000002c0000002f00000001000000e20f00000000000018000000acd17e0101000200120000008000dadadafe62000000000000000000ec070000ffff00005800000030000000ee07000000000000480000003000000001000000e30f00000000000034000000acd17e014000000000fd9500ffff020064000000000000000000000000000000000000006400000000000000000000000000000000000100ec070000ffff00002800000031000000ee07000000000000180000003100000001000000e10f00000000000004000000acd17e0102000000ad0f0000000000000000000000000000c00b0000ffff00004b02000013000000c10b0000000000002800000000000000fdffffff0000000000f8ffffbff5ffff230800000ffaffffe308000000000000fdffffff01007e01bd0b0000010000003800000000000000ff0000000000000100000000ff010004000000000000000400000001ff010000000200003000000030000000000000000000000000000000a10f0000ffff0000bb0100001e000000a00f00000000000010000000000000003a0000001d000000c56e075003dc6200a20f0000ffff00008b01000000000000a30f00000000000024000000000000000400000045010000030000000080ffff00000000f9f5ffff40080000d5f9ffffc6080000b50f000000000000040000000000000001000000d70f00000000000008000000000000000000000000000000e00f0000ffff00001b01000000000000ee070000000000000f000000350000004c6573736f6e3a2020305320353133ec070000ffff00003c0000002f000000ee070000000000002c0000002f0000000f000000e20f0000000000001800000054d57e01010002000e0000000000dadadafe62000000000000000000ec070000ffff00005800000030000000ee0700000000000048000000300000000f000000e30f0000000000003400000054d57e014000000000fd9500ffff020064000000000000000000000000000000000000006400000000000000000000000000000000000100ec070000ffff00002800000031000000ee0700000000000018000000310000000f000000e10f0000000000000400000054d57e01ffffffffad0f0000000000000000000000000000ba0f0000ffff0000000000008c000000f0030000ffff0000a80b000027000000f103000000000000040000000000000000000080ed03000001000000180000000000000090f7ffffc0f4ffff70080000400b00000101000001390850d90f0000ffff00004800000000000000da0f00000000000008000000000000000100000001010101ba0f0000ffff0000000000002e000000ba0f0000ffff0000000000002f000000ba0f0000ffff00000000000030000000f4030000ffff00003400000078000000ef07000000000000240000000000000008000000ffffff000000000091919100081d5800fc012800063de80000dfca00eaec5e00c00b0000ffff0000800000001c000000c10b0000000000002800000000000000fdffffff000000000000000090f7ffffc0f4ffff70080000400b000000000000fdffffff00007e01bd0b0000010000003800000000000000ff000000000000010000000000017700000000000000000000000001ff01000000020000300000003000000000df62000000000000000000b80b0000ffff0000300a000014000000c20b0000ffff00003d02000013000000c30b00000000000008000000000000000902620000000000c10b0000000000002800000000000000fdffffff000000000033085090f7ffffc0f4ffffe0feffffe0f5ffff00000000fdffffff01007700bd0b0000010000003800000000000000ff0000000000000100000000ff010000000000000000000400000001ff01000000027700300000003000000000df62000000000000000000a10f0000ffff0000950100001e000000a00f00000000000010000000000000000c00000000000000c46e075003dc6200a20f0000ffff00006501000000000000a30f00000000000024000000000000000400000084010000030000000080ffff000000009cf7ffffc0f4ffffd4feffffe0f5ffffb50f000000000000040000000000000001000000e00f0000ffff00000d01000000000000ee0700000000000001000000350000002aec070000ffff00003c0000002f000000ee070000000000002c0000002f00000001000000e20f000000000000180000004ca57e01040002000a00000082000000000162000000000000000000ec070000ffff00005800000030000000ee07000000000000480000003000000001000000e30f000000000000340000004ca57e010000000000fd9500ffff020064000000000000000000000000000000000000006400000000000000000000000000000000000100ec070000ffff00002800000031000000ee07000000000000180000003100000001000000e10f000000000000040000004ca57e0103000000ad0f0000000000000000000000000000c20b0000ffff00003d02000013000000c30b00000000000008000000000000000602620003000000c10b0000000000002800000000000000fdffffff000000000033085020010000c0f4ffff70080000e0f5ffff00000000fdffffff01007700bd0b0000010000003800000000000000ff0000000000000100000000ff010000000000000000000400000001ff01000000027700300000003000000000df62000000000000000000a10f0000ffff0000950100001e000000a00f00000000000010000000000000000c00000000000000c46e075003dc6200a20f0000ffff00006501000000000000a30f00000000000024000000000000000400000084010000030000000080ffff000000002c010000c0f4ffff64080000e0f5ffffb50f000000000000040000000000000001000000e00f0000ffff00000d01000000000000ee0700000000000001000000350000002aec070000ffff00003c0000002f000000ee070000000000002c0000002f00000001000000e20f000000000000180000001ca97e01040002000a00000082000000000162000000000000000000ec070000ffff00005800000030000000ee07000000000000480000003000000001000000e30f000000000000340000001ca97e010000000000fd9500ffff020064000000000000000000000000000000020000006400000000000000000000000000000000000100ec070000ffff00002800000031000000ee07000000000000180000003100000001000000e10f000000000000040000001ca97e0100000000ad0f0000000000000000000000000000c20b0000ffff00003d02000013000000c30b00000000000008000000000000000802620004000000c10b0000000000002800000000000000fdffffff000000000033085090f7ffff200a0000e0feffff400b000000000000fdffffff01007700bd0b0000010000003800000000000000ff0000000000000100000000ff010000000000000000000400000001ff01000000027700300000003000000000df62000000000000000000a10f0000ffff0000950100001e000000a00f00000000000010000000000000000c00000000000000c46e075023dc6200a20f0000ffff00006501000000000000a30f00000000000024000000000000000400000084010000230000000080ffff000000009cf7ffff200a0000d4feffff400b0000b50f000000000000040000000000000001000000e00f0000ffff00000d01000000000000ee0700000000000001000000350000002aec070000ffff00003c0000002f000000ee070000000000002c0000002f00000001000000e20f00000000000018000000ecac7e01040002000a00000082000000000162000000000000000000ec070000ffff00005800000030000000ee07000000000000480000003000000001000000e30f00000000000034000000ecac7e010000000000fd9500ffff020064000000000000000000000000000000000000006400000000000000000000000000000000000100ec070000ffff00002800000031000000ee07000000000000180000003100000001000000e10f00000000000004000000ecac7e0101000000ad0f0000000000000000000000000000c20b0000ffff00003d02000013000000c30b00000000000008000000000000000702620005000000c10b0000000000002800000000000000fdffffff000000000033085020010000200a000070080000400b000000000000fdffffff01007700bd0b0000010000003800000000000000ff0000000000000100000000ff010000000000000000000400000001ff01000000027700300000003000000000df62000000000000000000a10f0000ffff0000950100001e000000a00f00000000000010000000000000000c00000000000000c46e075023dc6200a20f0000ffff00006501000000000000a30f00000000000024000000000000000400000084010000230000000080ffff000000002c010000200a000064080000400b0000b50f000000000000040000000000000001000000e00f0000ffff00000d01000000000000ee0700000000000001000000350000002aec070000ffff00003c0000002f000000ee070000000000002c0000002f00000001000000e20f00000000000018000000bcb07e01040002000a00000082000000000162000000000000000000ec070000ffff00005800000030000000ee07000000000000480000003000000001000000e30f00000000000034000000bcb07e010000000000fd9500ffff020064000000000000000000000000000000020000006400000000000000000000000000000000000100ec070000ffff00002800000031000000ee07000000000000180000003100000001000000e10f00000000000004000000bcb07e0102000000ad0f0000000000000000000000000000c20b0000ffff0000ec00000013000000c30b00000000000008000000000000000400620001000000c10b0000000000002800000000000000fdffffff00000000003308500bfaffffc9f5fffff5050000f7feffff00000000fdffffff00017700bd0b0000010000003800000000000000ff0000000000000100000000ff010000000000000000000400000001ff01000000027700300000003000000000df62000000000000000000ae0f0000ffff0000440000001f000000af0f000000000000100000000000000000000000000000000000000000000000d60f0000ffff00001400000000000000c00f000000000000040000000000000000000080c90f0000ffff0000980a00001b000000ed03000001000000180000000000000090f7ffffc0f4ffff70080000400b00000101000001e06200f4030000ffff00003400000078000000ef07000000000000240000000000000008000000ffffff000000000091919100081d5800fc012800063de80000dfca00eaec5e00c00b0000ffff0000800000001c000000c10b0000000000002800000000000000fdffffff000000000000000090f7ffffc0f4ffff70080000400b000000000000fdffffff00007e01bd0b0000010000003800000000000000ff000000000000010000000000017700000000000000000000000001ff01000000020000300000003000000000e062000000000000000000b80b0000ffff00003409000014000000c20b0000ffff00003d02000013000000c30b00000000000008000000000000000902620000000000c10b0000000000002800000000000000fdffffff000000000033085090f7ffffc0f4ffffe0feffffe0f5ffff00000000fdffffff01007700bd0b0000010000003800000000000000ff0000000000000100000000ff010000000000000000000400000001ff01000000027700300000003000000000df62000000000000000000a10f0000ffff0000950100001e000000a00f00000000000010000000000000000c00000000000000c46e075003dc6200a20f0000ffff00006501000000000000a30f00000000000024000000000000000400000084010000030000000080ffff000000009cf7ffffc0f4ffffd4feffffe0f5ffffb50f000000000000040000000000000001000000e00f0000ffff00000d01000000000000ee0700000000000001000000350000002aec070000ffff00003c0000002f000000ee070000000000002c0000002f00000001000000e20f0000000000001800000084937e01030002000a00000082000000000162000000000000000000ec070000ffff00005800000030000000ee07000000000000480000003000000001000000e30f0000000000003400000084937e014000000000fd9500ffff020064000000000000000000000000000000000000005a00000000000000000000000000000000000100ec070000ffff00002800000031000000ee07000000000000180000003100000001000000e10f0000000000000400000084937e0103000000ad0f0000000000000000000000000000c20b0000ffff00003d02000013000000c30b00000000000008000000000000000602620001000000c10b0000000000002800000000000000fdffffff000000000033085020010000c0f4ffff70080000e0f5ffff00000000fdffffff01007700bd0b0000010000003800000000000000ff0000000000000100000000ff010000000000000000000400000001ff01000000027700300000003000000000df62000000000000000000a10f0000ffff0000950100001e000000a00f00000000000010000000000000000c00000000000000c46e075003dc6200a20f0000ffff00006501000000000000a30f00000000000024000000000000000400000084010000030000000080ffff000000002c010000c0f4ffff64080000e0f5ffffb50f000000000000040000000000000001000000e00f0000ffff00000d01000000000000ee0700000000000001000000350000002aec070000ffff00003c0000002f000000ee070000000000002c0000002f00000001000000e20f0000000000001800000054977e01030002000a00000082000000000162000000000000000000ec070000ffff00005800000030000000ee07000000000000480000003000000001000000e30f0000000000003400000054977e014000000000fd9500ffff020064000000000000000000000000000000020000005a00000000000000000000000000000000000100ec070000ffff00002800000031000000ee07000000000000180000003100000001000000e10f0000000000000400000054977e0100000000ad0f0000000000000000000000000000c20b0000ffff00003d02000013000000c30b00000000000008000000000000000802620002000000c10b0000000000002800000000000000fdffffff000000000033085090f7ffff200a0000e0feffff400b000000000000fdffffff01007700bd0b0000010000003800000000000000ff0000000000000100000000ff010000000000000000000400000001ff01000000027700300000003000000000df62000000000000000000a10f0000ffff0000950100001e000000a00f00000000000010000000000000000c00000000000000c46e075023dc6200a20f0000ffff00006501000000000000a30f00000000000024000000000000000400000084010000230000000080ffff000000009cf7ffff200a0000d4feffff400b0000b50f000000000000040000000000000001000000e00f0000ffff00000d01000000000000ee0700000000000001000000350000002aec070000ffff00003c0000002f000000ee070000000000002c0000002f00000001000000e20f00000000000018000000249b7e01030002000a00000082000000000162000000000000000000ec070000ffff00005800000030000000ee07000000000000480000003000000001000000e30f00000000000034000000249b7e014000000000fd9500ffff020064000000000000000000000000000000000000005a00000000000000000000000000000000000100ec070000ffff00002800000031000000ee07000000000000180000003100000001000000e10f00000000000004000000249b7e0101000000ad0f0000000000000000000000000000c20b0000ffff00003d02000013000000c30b00000000000008000000000000000702620003000000c10b0000000000002800000000000000fdffffff000000000033085020010000200a000070080000400b000000000000fdffffff01007700bd0b0000010000003800000000000000ff0000000000000100000000ff010000000000000000000400000001ff01000000027700300000003000000000df62000000000000000000a10f0000ffff0000950100001e000000a00f00000000000010000000000000000c00000000000000c46e075023dc6200a20f0000ffff00006501000000000000a30f00000000000024000000000000000400000084010000230000000080ffff000000002c010000200a000064080000400b0000b50f000000000000040000000000000001000000e00f0000ffff00000d01000000000000ee0700000000000001000000350000002aec070000ffff00003c0000002f000000ee070000000000002c0000002f00000001000000e20f00000000000018000000f49e7e01030002000a00000082000000000162000000000000000000ec070000ffff00005800000030000000ee07000000000000480000003000000001000000e30f00000000000034000000f49e7e014000000000fd9500ffff020064000000000000000000000000000000020000005a00000000000000000000000000000000000100ec070000ffff00002800000031000000ee07000000000000180000003100000001000000e10f00000000000004000000f49e7e0102000000ad0f0000000000000000000000000000d90f0000ffff00004800000000000000da0f00000000000008000000000000000100000001010101ba0f0000ffff0000000000002e000000ba0f0000ffff0000000000002f000000ba0f0000ffff00000000000030000000d0070000ffff0000140000000c000000d107000000000000040000000000000000000000ea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0065007200730069007300740065006e007400530074006f00720061006700650020004400690072006500630074006f00720079000000000000000000000038000200ffffffffffffffffffffffff000000000000000000000000000000000000000000000000000000000000000000000000070000003e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1050000050000000d0000004d45544146494c4550494354008134000097d7ffffa03100000800813469280000010009000003cc18000007006d00000000001100000026060f001800ffffffff0000100009faffff68fbfffff1050000920400000900000026060f000800ffffffff020000001000000026060f001600ffffffff04000e00544e50500700a8623d50950575000a00000026060f000a00544e505000000200f0030900000026060f000800ffffffff030000000f00000026060f001400544e505004000c00010000000100000000000000050000000b0268fb09fa050000000c022a09e80b09000000fa02050000000000ffffff002200040000002d01000007000000fc020100000000000000040000002d01010007000000fc02000000279f020000040000002d01020005000000090200279f020400000004010d00070000001b049a04f90568fb09fa15000000fb02c8ff0000000000009001000000000000001254696d6573204e657720526f6d616e00ffff040000002d010300040000002e011800050000000a020000000015000000fb02c8ff0000000000009001000000000000001254696d6573204e657720526f6d616e000c30040000002d01040004000000f0010300040000002e011800050000000a0200000000050000000902ff000002040000002d010000040000002d01010004000000f001020010000000fb021000070000000000bc02000000000102022253797374656d006e040000002d01020004000000f0010400030000001e000700000016040640c60201c036fa09000000fa02060004000000ff0000022200040000002d01030005000000140222fd34fa05000000130222fdc00209000000fa0206000c000000ff0000022200040000002d01040004000000f00103000500000014022efd34fa0500000013022efdc002040000002d010000040000002d01010004000000f0010400040000002701ffff15000000fb02a8ff000000000000bc02ff0000000000001254696d6573204e657720526f6d616e000c30040000002d010300040000002e011800050000000a0200000000050000000902fafd00020500000014022efdc002040000000201010016000000320a42fdfc020a00000048512041464d432f445245003f0016003b003b004e003b00180040003a00040000000201020015000000fb02b8ff0000000000009001000000000000001254696d6573204e657720526f6d616e001d00040000002d01040004000000f0010300040000002e011800050000000a0200000000050000000902dadada02050000001402e0d0223f040000000201010009000000320a4c0498040100000039002400040000000201020015000000fb02c8ff0000000000009001000000000000001254696d6573204e657720526f6d616e000c30040000002d01030004000000f0010400040000002e011800050000000a0200000000050000000902dadada0205000000140264d05e6604000000020101001e000000320a5304fcfa0f0000004c6573736f6e3a20203053203531330022001900160016001c001c000f000e000e001c0020000e001c001c001c00040000000201020009000000fa02060004000000ffff00022200040000002d01040007000000fc020000cecece020000040000002d010500050000000902cecece02070000001b045d047e0569fe57fa13000000fb02c4ff000000000000bc020000000000000000556e69766572732028574e290000040000002d01060004000000f0010300040000002e011800050000000a020000000005000000090200000002050000001402e0d0223f040000000201010010000000320a97ffebfa0600000053766320485122001e001a000f002f002f00040000000201020013000000fb02c4ff000000000000bc020000000000000000556e69766572732028574e290000040000002d01030004000000f0010600040000002e011800050000000a020000000005000000090200000002050000001402e0d0223f040000000201010010000000320adfffebfa0600000020204c6561640f000f0028001b001e002100040000000201020013000000fb02c4ff000000000000bc020000000000000000556e69766572732028574e290000040000002d01060004000000f0010300040000002e011800050000000a020000000005000000090200000002050000001402e0d0223f040000000201010010000000320a2700ebfa060000004167656e63792c001e001a0022001a001e00040000000201020013000000fb02b8ff000000000000bc020000000000000000556e69766572732028574e290000040000002d01030004000000f0010600040000002e011800050000000a0200000000050000000902fafd0002050000001402e0d0223f04000000020101000d000000320a35feaaff040000004e6176793400240024002400040000000201020013000000fb02b8ff000000000000bc020000000000000000556e69766572732028574e290000040000002d01060004000000f0010300040000002e011800050000000a0200000000050000000902fafd0002050000001402e0d0223f04000000020101000d000000320a2efe0efd0400000041726d79340020003c002400040000000201020013000000fb02b8ff000000000000bc020000000000000000556e69766572732028574e290000040000002d01030004000000f0010600040000002e011800050000000a0200000000050000000902fafd0002050000001402e0d0223f04000000020101000d000000320a31fe30020400000055534d433400280044003400040000000201020013000000fb02b8ff000000000000bc020000000000000000556e69766572732028574e290000040000002d01060004000000f0010300040000002e011800050000000a0200000000050000000902fafd0002050000001402e0d0223f040000000201010015000000320a2efee7030900000041697220466f7263650034001400200012002c002400200020002000040000000201020013000000fb02c4ff000000000000bc020000000000000000556e69766572732028574e290000040000002d01030004000000f0010600040000002e011800050000000a020000000005000000090200000002050000001402e0d0223f040000000201010019000000320ad5fe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8000000320a1dff93fa0b0000002020446576656c6f706572000f000f002c001a001e001b0011001e0021001b001a00040000000201020013000000fb02c4ff000000000000bc020000000000000000556e69766572732028574e290000040000002d01030004000000f0010600040000002e011800050000000a020000000005000000090200000002050000001402e0d0223f040000000201010019000000320aab00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9000000320af30093fa0c000000202056616c69646174696f6e0f000f002c001e001000110021001e00140011001e002100040000000201020013000000fb02c4ff000000000000bc020000000000000000556e69766572732028574e290000040000002d01030004000000f0010600040000002e011800050000000a020000000005000000090200000002050000001402e0d0223f040000000201010018000000320a3b0193fa0b0000002020417574686f72697479000f000f002c002100140021001e001b00110014001e00040000000201020013000000fb02b8ff000000000000bc020000000000000000556e69766572732028574e290000040000002d01060004000000f0010300040000002e011800050000000a020000000005000000090200000002050000001402e0d0223f040000000201010010000000320a830109fb06000000414341542049340034003400300012001c00040000000201020013000000fb02c4ff000000000000bc020000000000000000556e69766572732028574e290000040000002d01030004000000f0010600040000002e011800050000000a020000000005000000090200000002050000001402e0d0223f040000000201010019000000320ae201e1fa0c000000414341542049492c204949492c002b002b0028000f00180017000f000f00170018001700040000000201020013000000fb02c4ff000000000000bc020000000000000000556e69766572732028574e290000040000002d01060004000000f0010300040000002e011800050000000a020000000005000000090200000002050000001402e0d0223f040000000201010013000000320a2a02e1fa0800000020202020262049560f000f000f000f0032000f0018002b00040000000201020013000000fb02c4ff000000000000bc020000000000000000556e69766572732028574e290000040000002d01030004000000f0010600040000002e011800050000000a020000000005000000090200000002050000001402e0d0223f040000000201010019000000320aad02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6000000320af50293fa0a00000020446f63756d656e74730f002c001e001a00220032001a00220014001700040000000201020013000000fb02c4ff000000000000bc020000000000000000556e69766572732028574e290000040000002d01030004000000f0010600040000002e011800050000000a020000000005000000090200000002050000001402e0d0223f040000000201010013000000320afe03ebfa08000000536572766963652022001a001b001e0011001a001b000f00040000000201020013000000fb02c4ff000000000000bc020000000000000000556e69766572732028574e290000040000002d01060004000000f0010300040000002e011800050000000a020000000005000000090200000002050000001402e0d0223f040000000201010018000000320a4604b8fa0b000000526567756c6174696f6e73002c001a001e00220010001e00140011001e0021001800040000000201020013000000fb02c8ff000000000000bc020000000000000000556e69766572732028574e290000040000002d01030004000000f0010600040000002e011800050000000a020000000005000000090200000002050000001402e0d0223f040000000201010015000000320a80ffc0fc09000000202044435320666f72000e000e00290028001f000e0013001c001900040000000201020013000000fb02c8ff000000000000bc020000000000000000556e69766572732028574e290000040000002d01060004000000f0010300040000002e011800050000000a020000000005000000090200000002050000001402e0d0223f040000000201010016000000320ac3ffc0fc0a0000004f7065726174696f6e732c001f00190019001c00120010001c001f001600040000000201020013000000fb02c8ff000000000000bc020000000000000000556e69766572732028574e290000040000002d01030004000000f0010600040000002e011800050000000a020000000005000000090200000002050000001402e0d0223f040000000201010015000000320a0600c0fc0900000020202620506c616e73000e000e002f000e00220010001c001f001600040000000201020013000000fb02c8ff000000000000bc020000000000000000556e69766572732028574e290000040000002d01060004000000f0010300040000002e011800050000000a020000000005000000090200000002050000001402e0d0223f040000000201010015000000320a4900c0fc0900000020284443534f505329000e001300280029001f002b0023001f001200040000000201020013000000fb02c8ff000000000000bc020000000000000000556e69766572732028574e290000040000002d01030004000000f0010600040000002e011800050000000a020000000005000000090200000002050000001402e0d0223f04000000020101001e000000320ac1ffcafe0f000000202020204f504e415620284e2d3829000e000e000e000e002c0022002800290028000e001300280013001c001300040000000201020013000000fb02c8ff000000000000bc020000000000000000556e69766572732028574e290000040000002d01060004000000f0010300040000002e011800050000000a020000000005000000090200000002050000001402e0d0223f040000000201010022000000320a0400cafe120000002850726f6772616d2053706f6e736f7273291300220019001c001c0019001c002e000e0020001f001c001f0016001c00190015001300040000000201020013000000fb02c8ff000000000000bc020000000000000000556e69766572732028574e290000040000002d01030004000000f0010600040000002e011800050000000a020000000005000000090200000002050000001402e0d0223f040000000201010016000000320a9effd8010a00000020202044435320666f720e000e000e00290028001f000e0013001c001900040000000201020013000000fb02c8ff000000000000bc020000000000000000556e69766572732028574e290000040000002d01060004000000f0010300040000002e011800050000000a020000000005000000090200000002050000001402e0d0223f040000000201010019000000320ae1ffd8010c000000526571756972656d656e7473290019001f001f000f00190019002f0019001f0012001600040000000201020013000000fb02c8ff000000000000bc020000000000000000556e69766572732028574e290000040000002d01030004000000f0010600040000002e011800050000000a020000000005000000090200000002050000001402e0d0223f040000000201010018000000320a2400d8010b00000020262050726f6772616d73000e002f000e00220019001c001c0019001c002e001600040000000201020013000000fb02c8ff000000000000bc020000000000000000556e69766572732028574e290000040000002d01060004000000f0010300040000002e011800050000000a020000000005000000090200000002050000001402e0d0223f040000000201010015000000320a80fff303090000002044435320666f7220000e00290028001f000e0013001c0019000e00040000000201020013000000fb02c8ff000000000000bc020000000000000000556e69766572732028574e290000040000002d01030004000000f0010600040000002e011800050000000a020000000005000000090200000002050000001402e0d0223f040000000201010015000000320ac3fff303090000002020506c616e732026000e000e00220010001c001f0016000e002f00040000000201020013000000fb02c8ff000000000000bc020000000000000000556e69766572732028574e290000040000002d01060004000000f0010300040000002e011800050000000a020000000005000000090200000002050000001402e0d0223f040000000201010016000000320a0600f3030a0000004f7065726174696f6e732c001f00190019001c00120010001c001f001600040000000201020013000000fb02c8ff000000000000bc020000000000000000556e69766572732028574e290000040000002d01030004000000f0010600040000002e011800050000000a020000000005000000090200000002050000001402e0d0223f040000000201010015000000320a4900f3030900000028485141462f584f290013002b002c00280023000f0029002b001300040000000201020005000000090200000002040000002d010000040000002d01010004000000f001040004000000f0010500040000002d01020004000000f0010300030000001e0007000000160406407e0501c05efa09000000fa02060008000000000000022200040000002d0103000500000014022aff5cfa0500000013022aff7805040000002d010000040000002d01010004000000f0010300040000002701ffff040000002d010000040000002d010100030000001e0007000000160406407e0501c05efa09000000fa02060008000000000000022200040000002d0103000500000014024e005cfa0500000013024e007805040000002d010000040000002d01010004000000f0010300040000002701ffff040000002d010000040000002d010100030000001e0007000000160406407e0501c057fa09000000fa02060008000000000000022200040000002d010300050000001402410255fa05000000130241027805040000002d010000040000002d01010004000000f0010300040000002701ffff040000002d010000040000002d010100030000001e000700000016040640840501c058fa09000000fa02060008000000000000022200040000002d010300050000001402960158fa05000000130298017c05040000002d010000040000002d01010004000000f0010300040000002701ffff13000000fb02b8ff000000000000bc020000000000000000556e69766572732028574e290000040000002d010300040000002e011800050000000a02000000000500000009020000000205000000140298017c05040000000201010048000000320a170109fe2b0000004a6f696e7420526571756972656d656e7473204f766572736967687420436f756e63696c20284a524f43290024002400140028001800120034002000280028001400200020003c002000280018001c00120038002400200020001c001400240028001800120034002400280028002000140014001200180024003400380034001800040000000201020013000000fb02c8ff000000000000bc020000000000000000556e69766572732028574e290000040000002d01040004000000f0010300040000002e011800050000000a020000000005000000090200000002050000001402e0d0223f04000000020101001c000000320a0d02b4fc0e0000004368696566206f6620537461666629001f000f00190013000e001c0013000e001f0012001c0013001300040000000201020013000000fb02c8ff000000000000bc020000000000000000556e69766572732028574e290000040000002d01030004000000f0010400040000002e011800050000000a020000000005000000090200000002050000001402e0d0223f04000000020101002d000000320a0d028cfe190000004368696566206f66204e6176616c204f7065726174696f6e730029001f000f00190013000e001c0013000e0028001c001c001c0010000e002b001f00190019001c0013000f001c001f001600040000000201020013000000fb02c8ff000000000000bc020000000000000000556e69766572732028574e290000040000002d01040004000000f0010300040000002e011800050000000a020000000005000000090200000002050000001402e0d0223f04000000020101001e000000320aeb01a5010f000000436f6d6d616e64616e74206f6620200029001c002e002f001c001f001f001c001f0013000e001c0013000e000e00040000000201020013000000fb02c8ff000000000000bc020000000000000000556e69766572732028574e290000040000002d01030004000000f0010400040000002e011800050000000a020000000005000000090200000002050000001402e0d0223f04000000020101001c000000320a2e02a5010e00000020204d6172696e6520436f7270730e000e0035001c00190010001f0019000e0028001c0019001f001600040000000201020013000000fb02c8ff000000000000bc020000000000000000556e69766572732028574e290000040000002d01040004000000f0010300040000002e011800050000000a020000000005000000090200000002050000001402e0d0223f04000000020101001c000000320a0702d6030e0000004368696566206f6620537461666629001f000f00190013000e001c0013000e001f0012001c0013001300040000000201020013000000fb02c8ff000000000000bc020000000000000000556e69766572732028574e290000040000002d01030004000000f0010400040000002e011800050000000a020000000005000000090200000002050000001402e0d0223f040000000201010010000000320aeffedafc06000000545241444f4326002800280029002b002900040000000201020013000000fb02c8ff000000000000bc020000000000000000556e69766572732028574e290000040000002d01040004000000f0010300040000002e011800050000000a020000000005000000090200000002050000001402e0d0223f040000000201010015000000320aeffedd0109000000464d462f4d43434443002200350023000f0035002800290028002900040000000201020013000000fb02c8ff000000000000bc020000000000000000556e69766572732028574e290000040000002d01030004000000f0010400040000002e011800050000000a020000000005000000090200000002050000001402e0d0223f040000000201010016000000320acdfef4030a000000204f7065726174696e670e002c001f00190019001c00120010001f001c00040000000201020013000000fb02c8ff000000000000bc020000000000000000556e69766572732028574e290000040000002d01040004000000f0010300040000002e011800050000000a020000000005000000090200000002050000001402e0d0223f040000000201010013000000320a10fff40308000000436f6d6d616e647329001c002e002f001c001f001f001600040000000201020013000000fb02c4ff000000000000bc020000000000000000556e69766572732028574e290000040000002d01030004000000f0010400040000002e011800050000000a020000000005000000090200000002050000001402e0d0223f040000000201010045000000320aa20253fe290000004d697373696f6e204e6565642053746174656d656e7420284d4e53293a204d696c6573746f6e65203000390011001700170011001e0021000f002c001a001b0021000f00220014001e0014001a0032001b00210014000f00140039002b002100140014000f003900110010001b00170014001e0022001a000f001e00040000000201020013000000fb02c4ff000000000000bc020000000000000000556e69766572732028574e290000040000002d01040004000000f0010300040000002e011800050000000a020000000005000000090200000002050000001402e0d0223f04000000020101006d000000320af102dbfc440000004f7065726174696f6e616c20526571756972656d656e747320446f63756d656e7420284f5244293a204d696c6573746f6e657320492c2049492c204949492c20262049562f0021001b001b001e00140010001e0022001e0010000f002c001a002200210011001a001b0032001a002200140017000f002c001e001a00220031001b00210014000f0014002f002b002c00140014000f003800110011001a00180014001e0021001b0017000f0017000f000f00180017000f000f001700180017000f000f0032000f0017002c00040000000201020013000000fb02c8ff000000000000bc020000000000000000556e69766572732028574e290000040000002d01030004000000f0010400040000002e011800050000000a020000000005000000090200000002050000001402e0d0223f040000000201010013000000320a0104e2fc0800000041522037312d2039290028000e001c001c0013000e001c00040000000201020013000000fb02c8ff000000000000bc020000000000000000556e69766572732028574e290000040000002d01040004000000f0010300040000002e011800050000000a020000000005000000090200000002050000001402e0d0223f040000000201010013000000320a4404e2fc0800000041522037302d2031290028000e001c001c0013000e001c00040000000201020013000000fb02c8ff000000000000bc020000000000000000556e69766572732028574e290000040000002d01030004000000f0010400040000002e011800050000000a020000000005000000090200000002050000001402e0d0223f040000000201010022000000320a010490fe120000004f504e4156494e535420353030302e3432442c002200280029002800160029001f0025000e001c001c001c001c000e001c001c002900040000000201020013000000fb02c8ff000000000000bc020000000000000000556e69766572732028574e290000040000002d01040004000000f0010300040000002e011800050000000a020000000005000000090200000002050000001402e0d0223f040000000201010022000000320a440490fe120000005345434e4156494e535420353030302e32411f0026002800290028002900150029001f0025000e001c001c001c001c000e001c002900040000000201020013000000fb02c8ff000000000000bc020000000000000000556e69766572732028574e290000040000002d01030004000000f0010400040000002e011800050000000a020000000005000000090200000002050000001402e0d0223f040000000201010018000000320a0104c7010b0000004d434f20333930302e344400350029002b000e001c001c001c001c000e001c002900040000000201020013000000fb02c8ff000000000000bc020000000000000000556e69766572732028574e290000040000002d01040004000000f0010300040000002e011800050000000a020000000005000000090200000002050000001402e0d0223f040000000201010018000000320a4404c7010b0000004d434f20353030302e313000350029002b000e001c001c001c001c000e001c001c00040000000201020013000000fb02c8ff000000000000bc020000000000000000556e69766572732028574e290000040000002d01030004000000f0010400040000002e011800050000000a020000000005000000090200000002050000001402e0d0223f040000000201010016000000320a0104f0030a000000414650442031302d203629002200220029000e001c001c0012000e001c00040000000201020013000000fb02c8ff000000000000bc020000000000000000556e69766572732028574e290000040000002d01040004000000f0010300040000002e011800050000000a020000000005000000090200000002050000001402e0d0223f040000000201010018000000320a4404f0030b0000004146492031302d20363031002900220016000e001c001c0012000e001c001c001c000400000002010200040000002d010000040000002d010100040000002d01020004000000f0010400030000001e000700000016045000064069fe01c009000000fa02060008000000000000022200040000002d01030005000000140267fe52fe0500000013024a0052fe040000002d010000040000002d01010004000000f0010300040000002701ffff040000002d010000040000002d010100030000001e000700000016045600064069fe01c009000000fa02060008000000000000022200040000002d01030005000000140267fe670105000000130250006701040000002d010000040000002d01010004000000f0010300040000002701ffff040000002d010000040000002d010100030000001e000700000016045000064069fe01c009000000fa02060008000000000000022200040000002d01030005000000140267fe9d030500000013024a009d03040000002d010000040000002d01010004000000f0010300040000002701ffff040000002d010000040000002d010100030000001e0007000000160447020640970101c009000000fa02060008000000000000022200040000002d010300050000001402950152fe050000001302410252fe040000002d010000040000002d01010004000000f0010300040000002701ffff040000002d010000040000002d010100030000001e0007000000160453040640b60301c009000000fa02060008000000000000022200040000002d010300050000001402b40352fe0500000013024d0452fe040000002d010000040000002d01010004000000f0010300040000002701ffff040000002d010000040000002d010100030000001e000700000016044a020640970101c009000000fa02060008000000000000022200040000002d0103000500000014029501680105000000130244026801040000002d010000040000002d01010004000000f0010300040000002701ffff040000002d010000040000002d010100030000001e0007000000160454040640b80301c009000000fa02060008000000000000022200040000002d010300050000001402b6035e010500000013024e045e01040000002d010000040000002d01010004000000f0010300040000002701ffff040000002d010000040000002d010100030000001e0007000000160449020640970101c009000000fa02060008000000000000022200040000002d01030005000000140297019d0305000000130241029e03040000002d010000040000002d01010004000000f0010300040000002701ffff040000002d010000040000002d010100030000001e0007000000160453040640b80301c009000000fa02060008000000000000022200040000002d010300050000001402b6039a030500000013024d049a03040000002d010000040000002d01010004000000f0010300040000002701ffff040000002d010000040000002d010100030000001e000700000016045404064069fe01c009000000fa02060008000000000000022200040000002d01030005000000140267fe86fc0500000013024e0486fc040000002d010000040000002d01010004000000f0010300040000002701ffff040000002d010000040000002d010100030000001e0007000000160406407a0501c057fa09000000fa02060008000000000000022200040000002d010300050000001402b60355fa050000001302b6037405040000002d010000040000002d01010004000000f0010300040000002701ffff10000000fb02c4ff000000000000bc020000000000000022417269616c002100040000002d010300040000002e011800050000000a020000000005000000090200000002050000001402b6037405040000000201010018000000320a8703a0fa0b000000434a435320506f6c696379002c0021002b0028001100280025001000110021002200040000000201020010000000fb02c4ff000000000000bc020000000000000022417269616c005400040000002d01040004000000f0010300040000002e011800050000000a020000000005000000090200000002050000001402e0d0223f040000000201010069000000320a670309fd41000000434a4353204d656d6f72616e64756d206f6620506f6c696379204e6f2e2037372c20526571756972656d656e74732047656e65726174696f6e2053797374656d2c002c0021002b00280011003200210036002400180021002500240025003500110025001400100028002500110010002200210011002b0025001000110021002200100011002b002200240025001100170022003500210025001400210011002f0021002500210017002200140010002500250010002800220021001400210036001000040000000201020010000000fb02c4ff000000000000bc020000000000000022417269616c002100040000002d01030004000000f0010400040000002e011800050000000a020000000005000000090200000002050000001402e0d0223f040000000201010027000000320aaf03c5ff15000000506f6c69637920616e642050726f6365647572657300280025001100100022002100110021002500240011002800170025002100220024002500170022002100040000000201020010000000fb0290ff000000000000bc020000000000000022417269616c005400040000002d01040004000000f0010300040000002e011800050000000a0200000000050000000902ffffff02050000001402e0d0223f04000000020101001c000000320a26fc28fe0e0000004a6f696e742053657276696365733f0044001f00440026001f004b003e002b003f001f003e003e003f00040000000201020010000000fb0290ff000000000000bc020000000000000022417269616c002100040000002d01030004000000f0010400040000002e011800050000000a0200000000050000000902ffffff0205000000140288cf000004000000020101002a000000320aacfcf7fc17000000526571756972656d656e74732047656e65726174696f6e0051003e00450044001f002c003e0064003e00450025003e001f0057003f0044003e002c003e0026001f0044004400040000000201020013000000fb02c8ff000000000000bc020000000000000000556e69766572732028574e290000040000002d01040004000000f0010300040000002e011800050000000a02000000000500000009020000000205000000140288cf0000040000000201010018000000320ad1fe21ff0b0000004f504e415620284e2d3829002c0022002800290028000e001300280013001c001300040000000201020013000000fb02c8ff000000000000bc020000000000000000556e69766572732028574e290000040000002d01030004000000f0010400040000002e011800050000000a020000000005000000090200000002050000001402e0d0223f04000000020101001b000000320a14ff21ff0d0000002020466c6565742043494e4373000e000e00220010001900190012000e002900160028002800160004000000020102000f00000026060f001400544e505004000c000000000000000000000000000900000026060f000800ffffffff01000000040000002d010000040000002d010100040000002d01020004000000f0010300030000000000}{\result {{\pict{\*\picprop\shplid1031{\sp{\sn shapeType}{\sv 75}}{\sp{\sn fFlipH}{\sv 0}}{\sp{\sn fFlipV}{\sv 0}}{\sp{\sn fLine}{\sv 0}}}\picscalex115\picscaley100\piccropl0\piccropr0\piccropt0\piccropb0\picw13441\pich10345\picwgoal7620\pichgoal5865\wmetafile8\bliptag-67655201\blipupi74{\*\blipuid fbf7a9dfa452156d6a78c86773acbe0a}010009000003cc18000007006d00000000001100000026060f001800ffffffff0000100009faffff68fbfffff1050000920400000900000026060f000800ffffffff020000001000000026060f001600ffffffff04000e00544e50500700a8623d50950575000a00000026060f000a00544e505000000200f0030900000026060f000800ffffffff030000000f00000026060f001400544e505004000c00010000000100000000000000050000000b0268fb09fa050000000c022a09e80b09000000fa02050000000000ffffff002200040000002d01000007000000fc020100000000000000040000002d01010007000000fc02000000279f020000040000002d01020005000000090200279f020400000004010d00070000001b049a04f90568fb09fa15000000fb02c8ff0000000000009001000000000000001254696d6573204e657720526f6d616e00ffff040000002d010300040000002e011800050000000a020000000015000000fb02c8ff0000000000009001000000000000001254696d6573204e657720526f6d616e000c30040000002d01040004000000f0010300040000002e011800050000000a0200000000050000000902ff000002040000002d010000040000002d01010004000000f001020010000000fb021000070000000000bc02000000000102022253797374656d006e040000002d01020004000000f0010400030000001e000700000016040640c60201c036fa09000000fa02060004000000ff0000022200040000002d01030005000000140222fd34fa05000000130222fdc00209000000fa0206000c000000ff0000022200040000002d01040004000000f00103000500000014022efd34fa0500000013022efdc002040000002d010000040000002d01010004000000f0010400040000002701ffff15000000fb02a8ff000000000000bc02ff0000000000001254696d6573204e657720526f6d616e000c30040000002d010300040000002e011800050000000a0200000000050000000902fafd00020500000014022efdc002040000000201010016000000320a42fdfc020a00000048512041464d432f445245003f0016003b003b004e003b00180040003a00040000000201020015000000fb02b8ff0000000000009001000000000000001254696d6573204e657720526f6d616e001d00040000002d01040004000000f0010300040000002e011800050000000a0200000000050000000902dadada02050000001402e0d0223f040000000201010009000000320a4c0498040100000039002400040000000201020015000000fb02c8ff0000000000009001000000000000001254696d6573204e657720526f6d616e000c30040000002d01030004000000f0010400040000002e011800050000000a0200000000050000000902dadada0205000000140264d05e6604000000020101001e000000320a5304fcfa0f0000004c6573736f6e3a20203053203531330022001900160016001c001c000f000e000e001c0020000e001c001c001c00040000000201020009000000fa02060004000000ffff00022200040000002d01040007000000fc020000cecece020000040000002d010500050000000902cecece02070000001b045d047e0569fe57fa13000000fb02c4ff000000000000bc020000000000000000556e69766572732028574e290000040000002d01060004000000f0010300040000002e011800050000000a020000000005000000090200000002050000001402e0d0223f040000000201010010000000320a97ffebfa0600000053766320485122001e001a000f002f002f00040000000201020013000000fb02c4ff000000000000bc020000000000000000556e69766572732028574e290000040000002d01030004000000f0010600040000002e011800050000000a020000000005000000090200000002050000001402e0d0223f040000000201010010000000320adfffebfa0600000020204c6561640f000f0028001b001e002100040000000201020013000000fb02c4ff000000000000bc020000000000000000556e69766572732028574e290000040000002d01060004000000f0010300040000002e011800050000000a020000000005000000090200000002050000001402e0d0223f040000000201010010000000320a2700ebfa060000004167656e63792c001e001a0022001a001e00040000000201020013000000fb02b8ff000000000000bc020000000000000000556e69766572732028574e290000040000002d01030004000000f0010600040000002e011800050000000a0200000000050000000902fafd0002050000001402e0d0223f04000000020101000d000000320a35feaaff040000004e6176793400240024002400040000000201020013000000fb02b8ff000000000000bc020000000000000000556e69766572732028574e290000040000002d01060004000000f0010300040000002e011800050000000a0200000000050000000902fafd0002050000001402e0d0223f04000000020101000d000000320a2efe0efd0400000041726d79340020003c002400040000000201020013000000fb02b8ff000000000000bc020000000000000000556e69766572732028574e290000040000002d01030004000000f0010600040000002e011800050000000a0200000000050000000902fafd0002050000001402e0d0223f04000000020101000d000000320a31fe30020400000055534d433400280044003400040000000201020013000000fb02b8ff000000000000bc020000000000000000556e69766572732028574e290000040000002d01060004000000f0010300040000002e011800050000000a0200000000050000000902fafd0002050000001402e0d0223f040000000201010015000000320a2efee7030900000041697220466f7263650034001400200012002c002400200020002000040000000201020013000000fb02c4ff000000000000bc020000000000000000556e69766572732028574e290000040000002d01030004000000f0010600040000002e011800050000000a020000000005000000090200000002050000001402e0d0223f040000000201010019000000320ad5fe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8000000320a1dff93fa0b0000002020446576656c6f706572000f000f002c001a001e001b0011001e0021001b001a00040000000201020013000000fb02c4ff000000000000bc020000000000000000556e69766572732028574e290000040000002d01030004000000f0010600040000002e011800050000000a020000000005000000090200000002050000001402e0d0223f040000000201010019000000320aab00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9000000320af30093fa0c000000202056616c69646174696f6e0f000f002c001e001000110021001e00140011001e002100040000000201020013000000fb02c4ff000000000000bc020000000000000000556e69766572732028574e290000040000002d01030004000000f0010600040000002e011800050000000a020000000005000000090200000002050000001402e0d0223f040000000201010018000000320a3b0193fa0b0000002020417574686f72697479000f000f002c002100140021001e001b00110014001e00040000000201020013000000fb02b8ff000000000000bc020000000000000000556e69766572732028574e290000040000002d01060004000000f0010300040000002e011800050000000a020000000005000000090200000002050000001402e0d0223f040000000201010010000000320a830109fb06000000414341542049340034003400300012001c00040000000201020013000000fb02c4ff000000000000bc020000000000000000556e69766572732028574e290000040000002d01030004000000f0010600040000002e011800050000000a020000000005000000090200000002050000001402e0d0223f040000000201010019000000320ae201e1fa0c000000414341542049492c204949492c002b002b0028000f00180017000f000f00170018001700040000000201020013000000fb02c4ff000000000000bc020000000000000000556e69766572732028574e290000040000002d01060004000000f0010300040000002e011800050000000a020000000005000000090200000002050000001402e0d0223f040000000201010013000000320a2a02e1fa0800000020202020262049560f000f000f000f0032000f0018002b00040000000201020013000000fb02c4ff000000000000bc020000000000000000556e69766572732028574e290000040000002d01030004000000f0010600040000002e011800050000000a020000000005000000090200000002050000001402e0d0223f040000000201010019000000320aad0293fa0c000000526571756972656d656e74732c001a002200210011001a001b0032001a00220014001700040000000201020013000000fb02c4ff000000000000bc020000000000000000556e69766572732028574e290000040000002d01060004000000f0010300040000002e011800050000000a020000000005000000090200000002050000001402e0d0223f040000000201010016000000320af50293fa0a00000020446f63756d656e74730f002c001e001a00220032001a00220014001700040000000201020013000000fb02c4ff000000000000bc020000000000000000556e69766572732028574e290000040000002d01030004000000f0010600040000002e011800050000000a020000000005000000090200000002050000001402e0d0223f040000000201010013000000320afe03ebfa08000000536572766963652022001a001b001e0011001a001b000f00040000000201020013000000fb02c4ff000000000000bc020000000000000000556e69766572732028574e290000040000002d01060004000000f0010300040000002e011800050000000a020000000005000000090200000002050000001402e0d0223f040000000201010018000000320a4604b8fa0b000000526567756c6174696f6e73002c001a001e00220010001e00140011001e0021001800040000000201020013000000fb02c8ff000000000000bc020000000000000000556e69766572732028574e290000040000002d01030004000000f0010600040000002e011800050000000a020000000005000000090200000002050000001402e0d0223f040000000201010015000000320a80ffc0fc09000000202044435320666f72000e000e00290028001f000e0013001c001900040000000201020013000000fb02c8ff000000000000bc020000000000000000556e69766572732028574e290000040000002d01060004000000f0010300040000002e011800050000000a020000000005000000090200000002050000001402e0d0223f040000000201010016000000320ac3ffc0fc0a0000004f7065726174696f6e732c001f00190019001c00120010001c001f001600040000000201020013000000fb02c8ff000000000000bc020000000000000000556e69766572732028574e290000040000002d01030004000000f0010600040000002e011800050000000a020000000005000000090200000002050000001402e0d0223f040000000201010015000000320a0600c0fc0900000020202620506c616e73000e000e002f000e00220010001c001f001600040000000201020013000000fb02c8ff000000000000bc020000000000000000556e69766572732028574e290000040000002d01060004000000f0010300040000002e011800050000000a020000000005000000090200000002050000001402e0d0223f040000000201010015000000320a4900c0fc0900000020284443534f505329000e001300280029001f002b0023001f001200040000000201020013000000fb02c8ff000000000000bc020000000000000000556e69766572732028574e290000040000002d01030004000000f0010600040000002e011800050000000a020000000005000000090200000002050000001402e0d0223f04000000020101001e000000320ac1ffcafe0f000000202020204f504e415620284e2d3829000e000e000e000e002c0022002800290028000e001300280013001c001300040000000201020013000000fb02c8ff000000000000bc020000000000000000556e69766572732028574e290000040000002d01060004000000f0010300040000002e011800050000000a020000000005000000090200000002050000001402e0d0223f040000000201010022000000320a0400cafe120000002850726f6772616d2053706f6e736f7273291300220019001c001c0019001c002e000e0020001f001c001f0016001c00190015001300040000000201020013000000fb02c8ff000000000000bc020000000000000000556e69766572732028574e290000040000002d01030004000000f0010600040000002e011800050000000a020000000005000000090200000002050000001402e0d0223f040000000201010016000000320a9effd8010a00000020202044435320666f720e000e000e00290028001f000e0013001c001900040000000201020013000000fb02c8ff000000000000bc020000000000000000556e69766572732028574e290000040000002d01060004000000f0010300040000002e011800050000000a020000000005000000090200000002050000001402e0d0223f040000000201010019000000320ae1ffd8010c000000526571756972656d656e7473290019001f001f000f00190019002f0019001f0012001600040000000201020013000000fb02c8ff000000000000bc020000000000000000556e69766572732028574e290000040000002d01030004000000f0010600040000002e011800050000000a020000000005000000090200000002050000001402e0d0223f040000000201010018000000320a2400d8010b00000020262050726f6772616d73000e002f000e00220019001c001c0019001c002e001600040000000201020013000000fb02c8ff000000000000bc020000000000000000556e69766572732028574e290000040000002d01060004000000f0010300040000002e011800050000000a020000000005000000090200000002050000001402e0d0223f040000000201010015000000320a80fff303090000002044435320666f7220000e00290028001f000e0013001c0019000e00040000000201020013000000fb02c8ff000000000000bc020000000000000000556e69766572732028574e290000040000002d01030004000000f0010600040000002e011800050000000a020000000005000000090200000002050000001402e0d0223f040000000201010015000000320ac3fff303090000002020506c616e732026000e000e00220010001c001f0016000e002f00040000000201020013000000fb02c8ff000000000000bc020000000000000000556e69766572732028574e290000040000002d01060004000000f0010300040000002e011800050000000a020000000005000000090200000002050000001402e0d0223f040000000201010016000000320a0600f3030a0000004f7065726174696f6e732c001f00190019001c00120010001c001f001600040000000201020013000000fb02c8ff000000000000bc020000000000000000556e69766572732028574e290000040000002d01030004000000f0010600040000002e011800050000000a020000000005000000090200000002050000001402e0d0223f040000000201010015000000320a4900f3030900000028485141462f584f290013002b002c00280023000f0029002b001300040000000201020005000000090200000002040000002d010000040000002d01010004000000f001040004000000f0010500040000002d01020004000000f0010300030000001e0007000000160406407e0501c05efa09000000fa02060008000000000000022200040000002d0103000500000014022aff5cfa0500000013022aff7805040000002d010000040000002d01010004000000f0010300040000002701ffff040000002d010000040000002d010100030000001e0007000000160406407e0501c05efa09000000fa02060008000000000000022200040000002d0103000500000014024e005cfa0500000013024e007805040000002d010000040000002d01010004000000f0010300040000002701ffff040000002d010000040000002d010100030000001e0007000000160406407e0501c057fa09000000fa02060008000000000000022200040000002d010300050000001402410255fa05000000130241027805040000002d010000040000002d01010004000000f0010300040000002701ffff040000002d010000040000002d010100030000001e000700000016040640840501c058fa09000000fa02060008000000000000022200040000002d010300050000001402960158fa05000000130298017c05040000002d010000040000002d01010004000000f0010300040000002701ffff13000000fb02b8ff000000000000bc020000000000000000556e69766572732028574e290000040000002d010300040000002e011800050000000a02000000000500000009020000000205000000140298017c05040000000201010048000000320a170109fe2b0000004a6f696e7420526571756972656d656e7473204f766572736967687420436f756e63696c20284a524f43290024002400140028001800120034002000280028001400200020003c002000280018001c00120038002400200020001c001400240028001800120034002400280028002000140014001200180024003400380034001800040000000201020013000000fb02c8ff000000000000bc020000000000000000556e69766572732028574e290000040000002d01040004000000f0010300040000002e011800050000000a020000000005000000090200000002050000001402e0d0223f04000000020101001c000000320a0d02b4fc0e0000004368696566206f6620537461666629001f000f00190013000e001c0013000e001f0012001c0013001300040000000201020013000000fb02c8ff000000000000bc020000000000000000556e69766572732028574e290000040000002d01030004000000f0010400040000002e011800050000000a020000000005000000090200000002050000001402e0d0223f04000000020101002d000000320a0d028cfe190000004368696566206f66204e6176616c204f7065726174696f6e730029001f000f00190013000e001c0013000e0028001c001c001c0010000e002b001f00190019001c0013000f001c001f001600040000000201020013000000fb02c8ff000000000000bc020000000000000000556e69766572732028574e290000040000002d01040004000000f0010300040000002e011800050000000a020000000005000000090200000002050000001402e0d0223f04000000020101001e000000320aeb01a5010f000000436f6d6d616e64616e74206f6620200029001c002e002f001c001f001f001c001f0013000e001c0013000e000e00040000000201020013000000fb02c8ff000000000000bc020000000000000000556e69766572732028574e290000040000002d01030004000000f0010400040000002e011800050000000a020000000005000000090200000002050000001402e0d0223f04000000020101001c000000320a2e02a5010e00000020204d6172696e6520436f7270730e000e0035001c00190010001f0019000e0028001c0019001f001600040000000201020013000000fb02c8ff000000000000bc020000000000000000556e69766572732028574e290000040000002d01040004000000f0010300040000002e011800050000000a020000000005000000090200000002050000001402e0d0223f04000000020101001c000000320a0702d6030e0000004368696566206f6620537461666629001f000f00190013000e001c0013000e001f0012001c0013001300040000000201020013000000fb02c8ff000000000000bc020000000000000000556e69766572732028574e290000040000002d01030004000000f0010400040000002e011800050000000a020000000005000000090200000002050000001402e0d0223f040000000201010010000000320aeffedafc06000000545241444f4326002800280029002b002900040000000201020013000000fb02c8ff000000000000bc020000000000000000556e69766572732028574e290000040000002d01040004000000f0010300040000002e011800050000000a020000000005000000090200000002050000001402e0d0223f040000000201010015000000320aeffedd0109000000464d462f4d43434443002200350023000f0035002800290028002900040000000201020013000000fb02c8ff000000000000bc020000000000000000556e69766572732028574e290000040000002d01030004000000f0010400040000002e011800050000000a020000000005000000090200000002050000001402e0d0223f040000000201010016000000320acdfef4030a000000204f7065726174696e670e002c001f00190019001c00120010001f001c00040000000201020013000000fb02c8ff000000000000bc020000000000000000556e69766572732028574e290000040000002d01040004000000f0010300040000002e011800050000000a020000000005000000090200000002050000001402e0d0223f040000000201010013000000320a10fff40308000000436f6d6d616e647329001c002e002f001c001f001f001600040000000201020013000000fb02c4ff000000000000bc020000000000000000556e69766572732028574e290000040000002d01030004000000f0010400040000002e011800050000000a020000000005000000090200000002050000001402e0d0223f040000000201010045000000320aa20253fe290000004d697373696f6e204e6565642053746174656d656e7420284d4e53293a204d696c6573746f6e65203000390011001700170011001e0021000f002c001a001b0021000f00220014001e0014001a0032001b00210014000f00140039002b002100140014000f003900110010001b00170014001e0022001a000f001e00040000000201020013000000fb02c4ff000000000000bc020000000000000000556e69766572732028574e290000040000002d01040004000000f0010300040000002e011800050000000a020000000005000000090200000002050000001402e0d0223f04000000020101006d000000320af102dbfc440000004f7065726174696f6e616c20526571756972656d656e747320446f63756d656e7420284f5244293a204d696c6573746f6e657320492c2049492c204949492c20262049562f0021001b001b001e00140010001e0022001e0010000f002c001a002200210011001a001b0032001a002200140017000f002c001e001a00220031001b00210014000f0014002f002b002c00140014000f003800110011001a00180014001e0021001b0017000f0017000f000f00180017000f000f001700180017000f000f0032000f0017002c00040000000201020013000000fb02c8ff000000000000bc020000000000000000556e69766572732028574e290000040000002d01030004000000f0010400040000002e011800050000000a020000000005000000090200000002050000001402e0d0223f040000000201010013000000320a0104e2fc0800000041522037312d2039290028000e001c001c0013000e001c00040000000201020013000000fb02c8ff000000000000bc020000000000000000556e69766572732028574e290000040000002d01040004000000f0010300040000002e011800050000000a020000000005000000090200000002050000001402e0d0223f040000000201010013000000320a4404e2fc0800000041522037302d2031290028000e001c001c0013000e001c00040000000201020013000000fb02c8ff000000000000bc020000000000000000556e69766572732028574e290000040000002d01030004000000f0010400040000002e011800050000000a020000000005000000090200000002050000001402e0d0223f040000000201010022000000320a010490fe120000004f504e4156494e535420353030302e3432442c002200280029002800160029001f0025000e001c001c001c001c000e001c001c002900040000000201020013000000fb02c8ff000000000000bc020000000000000000556e69766572732028574e290000040000002d01040004000000f0010300040000002e011800050000000a020000000005000000090200000002050000001402e0d0223f040000000201010022000000320a440490fe120000005345434e4156494e535420353030302e32411f0026002800290028002900150029001f0025000e001c001c001c001c000e001c002900040000000201020013000000fb02c8ff000000000000bc020000000000000000556e69766572732028574e290000040000002d01030004000000f0010400040000002e011800050000000a020000000005000000090200000002050000001402e0d0223f040000000201010018000000320a0104c7010b0000004d434f20333930302e344400350029002b000e001c001c001c001c000e001c002900040000000201020013000000fb02c8ff000000000000bc020000000000000000556e69766572732028574e290000040000002d01040004000000f0010300040000002e011800050000000a020000000005000000090200000002050000001402e0d0223f040000000201010018000000320a4404c7010b0000004d434f20353030302e313000350029002b000e001c001c001c001c000e001c001c00040000000201020013000000fb02c8ff000000000000bc020000000000000000556e69766572732028574e290000040000002d01030004000000f0010400040000002e011800050000000a020000000005000000090200000002050000001402e0d0223f040000000201010016000000320a0104f0030a000000414650442031302d203629002200220029000e001c001c0012000e001c00040000000201020013000000fb02c8ff000000000000bc020000000000000000556e69766572732028574e290000040000002d01040004000000f0010300040000002e011800050000000a020000000005000000090200000002050000001402e0d0223f040000000201010018000000320a4404f0030b0000004146492031302d20363031002900220016000e001c001c0012000e001c001c001c000400000002010200040000002d010000040000002d010100040000002d01020004000000f0010400030000001e000700000016045000064069fe01c009000000fa02060008000000000000022200040000002d01030005000000140267fe52fe0500000013024a0052fe040000002d010000040000002d01010004000000f0010300040000002701ffff040000002d010000040000002d010100030000001e000700000016045600064069fe01c009000000fa02060008000000000000022200040000002d01030005000000140267fe670105000000130250006701040000002d010000040000002d01010004000000f0010300040000002701ffff040000002d010000040000002d010100030000001e000700000016045000064069fe01c009000000fa02060008000000000000022200040000002d01030005000000140267fe9d030500000013024a009d03040000002d010000040000002d01010004000000f0010300040000002701ffff040000002d010000040000002d010100030000001e0007000000160447020640970101c009000000fa02060008000000000000022200040000002d010300050000001402950152fe050000001302410252fe040000002d010000040000002d01010004000000f0010300040000002701ffff040000002d010000040000002d010100030000001e0007000000160453040640b60301c009000000fa02060008000000000000022200040000002d010300050000001402b40352fe0500000013024d0452fe040000002d010000040000002d01010004000000f0010300040000002701ffff040000002d010000040000002d010100030000001e000700000016044a020640970101c009000000fa02060008000000000000022200040000002d0103000500000014029501680105000000130244026801040000002d010000040000002d01010004000000f0010300040000002701ffff040000002d010000040000002d010100030000001e0007000000160454040640b80301c009000000fa02060008000000000000022200040000002d010300050000001402b6035e010500000013024e045e01040000002d010000040000002d01010004000000f0010300040000002701ffff040000002d010000040000002d010100030000001e0007000000160449020640970101c009000000fa02060008000000000000022200040000002d01030005000000140297019d0305000000130241029e03040000002d010000040000002d01010004000000f0010300040000002701ffff040000002d010000040000002d010100030000001e0007000000160453040640b80301c009000000fa02060008000000000000022200040000002d010300050000001402b6039a030500000013024d049a03040000002d010000040000002d01010004000000f0010300040000002701ffff040000002d010000040000002d010100030000001e000700000016045404064069fe01c009000000fa02060008000000000000022200040000002d01030005000000140267fe86fc0500000013024e0486fc040000002d010000040000002d01010004000000f0010300040000002701ffff040000002d010000040000002d010100030000001e0007000000160406407a0501c057fa09000000fa02060008000000000000022200040000002d010300050000001402b60355fa050000001302b6037405040000002d010000040000002d01010004000000f0010300040000002701ffff10000000fb02c4ff000000000000bc020000000000000022417269616c002100040000002d010300040000002e011800050000000a020000000005000000090200000002050000001402b6037405040000000201010018000000320a8703a0fa0b000000434a435320506f6c696379002c0021002b0028001100280025001000110021002200040000000201020010000000fb02c4ff000000000000bc020000000000000022417269616c005400040000002d01040004000000f0010300040000002e011800050000000a020000000005000000090200000002050000001402e0d0223f040000000201010069000000320a670309fd41000000434a4353204d656d6f72616e64756d206f6620506f6c696379204e6f2e2037372c20526571756972656d656e74732047656e65726174696f6e2053797374656d2c002c0021002b00280011003200210036002400180021002500240025003500110025001400100028002500110010002200210011002b0025001000110021002200100011002b002200240025001100170022003500210025001400210011002f0021002500210017002200140010002500250010002800220021001400210036001000040000000201020010000000fb02c4ff000000000000bc020000000000000022417269616c002100040000002d01030004000000f0010400040000002e011800050000000a020000000005000000090200000002050000001402e0d0223f040000000201010027000000320aaf03c5ff15000000506f6c69637920616e642050726f6365647572657300280025001100100022002100110021002500240011002800170025002100220024002500170022002100040000000201020010000000fb0290ff000000000000bc020000000000000022417269616c005400040000002d01040004000000f0010300040000002e011800050000000a0200000000050000000902ffffff02050000001402e0d0223f04000000020101001c000000320a26fc28fe0e0000004a6f696e742053657276696365733f0044001f00440026001f004b003e002b003f001f003e003e003f00040000000201020010000000fb0290ff000000000000bc020000000000000022417269616c002100040000002d01030004000000f0010400040000002e011800050000000a0200000000050000000902ffffff0205000000140288cf000004000000020101002a000000320aacfcf7fc17000000526571756972656d656e74732047656e65726174696f6e0051003e00450044001f002c003e0064003e00450025003e001f0057003f0044003e002c003e0026001f0044004400040000000201020013000000fb02c8ff000000000000bc020000000000000000556e69766572732028574e290000040000002d01040004000000f0010300040000002e011800050000000a02000000000500000009020000000205000000140288cf0000040000000201010018000000320ad1fe21ff0b0000004f504e415620284e2d3829002c0022002800290028000e001300280013001c001300040000000201020013000000fb02c8ff000000000000bc020000000000000000556e69766572732028574e290000040000002d01030004000000f0010400040000002e011800050000000a020000000005000000090200000002050000001402e0d0223f04000000020101001b000000320a14ff21ff0d0000002020466c6565742043494e4373000e000e00220010001900190012000e002900160028002800160004000000020102000f00000026060f001400544e505004000c000000000000000000000000000900000026060f000800ffffffff01000000040000002d010000040000002d010100040000002d01020004000000f001030003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513.32 \tab}}\pard \fi-360\li1080\nowidctlpar\widctlpar{\*\pn \pnlvlbody\ilvl0\ls12\pnrnot0\pndec\pnb1\pni0\pnfs24\pnstart32\pnindent360\pnhang{\pntxtb 513.}{\pntxta  }}\ls12\adjustright {\fs22 Describe the roles of the joint and Service component actors in validating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2 approv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lidation is the third phase in the requirements generation process.  Validation is the formal review process of the MNS by an operational authority other than the user to confirm the identified need and operational requi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ul In the Air Force}{\b\fs22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s22 Air Force Requirements Oversight Council (AFROC)}{\fs22  reviews all AF MNSs and ORD, along with joint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tanding structure to draw on expertise throughout Air Staff and Secretari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ul The Joint 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Joint Requirements Oversight Council (JROC)}{\fs22  members include the JROC chairman (Vice Chairman, Joint Chiefs of Staff) and the Service Vice Chiefs of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rves as instrument of CJCS and SEC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Reviews warfighting deficiencies, validate non-material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dentify, evaluate, and select candidates for joint development and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Resolve cross-service requirements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nsure joint/multi-service interoperability, eliminating duplication; promote econo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sist the VCJCS as Vice Chair of the Defense Acquisition Board (D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pokesman for the CIN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Validate performance objectives prior to D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sess and approve major acquisition requirements an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sign joint priorities among valid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nsider DoD projected resources when evaluating prior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sess warfighting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sess Service budget proposals using DoD prior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roval process is the fourth phase.  Is the formal sanction that the validation process is complete.  The need is validated.  Forces Air Force-wide buy-in of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 Chief of Staff is the approval authority for all Acquisition Category (ACAT) II and III MNSs and ORDs.  AF/CV has been delegated authority for most ACAT II and III MNSs and ORDs.  Only high visibility ones go to the Chief.  AF/CC does not approve ACAT I, they are approved by the JROC.  The Chiefs of the other Services or DoD component heads will validate their potential ACAT II and III 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b\fs28\ul Informative Notes, Quotes, and Questions with Answers/Explanations from Slides}{\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1.  The continuous improvement of the acquisition process that has been occurring with DoD on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going basis is no longer sufficient.  We must now totally re-engineer the system.\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quote  indicates that the acquisition system--although not \ldblquote broken\rdblquote -- is in need of some sor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2 2.  \ldblquote Nothing is more difficult to do than create a new system because all those who currently profit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will strongly resist the change, and all who may gain will give only lukewarm suppor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second quote indicates that when a system or process has many stakeholders, change may be pr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fficult with many of the stakeholders offering re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3.  THESIS: The DoD acquisition system is a complex array of actors, laws, and  regulations; heav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luenced by domestic and foreign actors; fed by US tax dollars, turning concepts into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This acquisition process is an extension of the US National Security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4.  a. What are the phases a \ldblquote typical\rdblquote  major weapon system will go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b\fs22 Explain what occurs during each of these ph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lvl12\adjustright {\b\fs22      b. What are the major milestones of a weapon system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 a concept evolves into a weapon system,  its development progresses through four phases and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lestones.  A milestone\rquote s successful achievement marks the beginning of each ph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5580\adjustright {\fs22          }{\b\fs22\ul See information explained in 513.14 on page 15 }{\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lvl12\adjustright {\b\fs22 5.  Who are some of the actors in the DoD Acquisition ecosystem?  What motivates these 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b\fs22\ul The Defense Industry}{\fs22 --motivated by profit, continued business, and perhaps patrio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b\fs22\ul Congress}{\fs22 --motivated by duties of control and oversight of public spending; making and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policy (military as well as social policy); assisting the creation of employment in their distric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patrio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b\fs22\ul Office of the Secretary of Defense}{\fs22 --motivated by providing for US defense, jointness, affordabilit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hings being procured, and executability of the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fs22  }{\b\fs22\ul Program Manager}{\fs22 --motivated to field something within the budget, on schedule, that performs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user\rquote s expec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b\fs22\ul The User}{\fs22 --motivated by the burning desire for newer, better systems.  The higher the performanc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quicker it can be delivered, th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22 6.  }{\b\fs22 Privatization ?}{\b\f1\fs22 \tab }{\b\fs22 According to Mark Cancian, how does the defense industry differ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rcial indu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513.21 ON PAG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7.  What are the competing goals that these actors are trying to have accomplish via the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513.21 ON PAG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8.  What can be done to shorten the acquisition system\rquote s life cycle?}{\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umerous ideas and suggestions have been made to speed up the acquisition process.  Some of the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d in the Gulf War can be (and are) implemented into the current process.  However, as we spe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quisition we incur increasing risks to cost, schedule, and even performance.  If we  have con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elopment and production, problems discovered during the development could have significant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acts on production, especially if we have to scrap production units already made.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agement is a constant balancing of risks between schedule and cost to meet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als/requirements.  Some other ideas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fi720\nowidctlpar\widctlpar\adjustright {\fs22 </w:t>
      </w:r>
      <w:r>
        <w:rPr>
          <w:rFonts w:eastAsia="Geneva" w:cs="Geneva" w:ascii="Geneva" w:hAnsi="Geneva"/>
          <w:color w:val="000000"/>
          <w:sz w:val="24"/>
          <w:szCs w:val="24"/>
        </w:rPr>
        <w:t xml:space="preserve">Awarding a sole source contract without competition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li720\nowidctlpar\widctlpar\adjustright {\fs22 </w:t>
      </w:r>
      <w:r>
        <w:rPr>
          <w:rFonts w:eastAsia="Geneva" w:cs="Geneva" w:ascii="Geneva" w:hAnsi="Geneva"/>
          <w:color w:val="000000"/>
          <w:sz w:val="24"/>
          <w:szCs w:val="24"/>
        </w:rPr>
        <w:t xml:space="preserve">Concurrency of just about everything; essentially overlapping the phases of the acquisition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e., engineering with production; developmental testing accomplished at the same time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onal testing).  There are risk/schedule implications with this approach.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fi720\nowidctlpar\widctlpar\adjustright {\fs22 </w:t>
      </w:r>
      <w:r>
        <w:rPr>
          <w:rFonts w:eastAsia="Geneva" w:cs="Geneva" w:ascii="Geneva" w:hAnsi="Geneva"/>
          <w:color w:val="000000"/>
          <w:sz w:val="24"/>
          <w:szCs w:val="24"/>
        </w:rPr>
        <w:t xml:space="preserve">Eliminating government unique rules and regulations; reporting requirements; etc.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Using more commercial products (nondevelopmental items (NDI) and practices in new ways.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DI can be modified for military use; logistics support already established for these item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Getting rid of our current risk-averse system.  Provide incentives for acquisition personnel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novative or to take reasonable risk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Moving from inspection to process control.  We need to get out of the business of insp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ducts and contractor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Pre-planned product improvements (P3I) planned into our acquisition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9.  }{\fs22 In the past, DoD drove improvements in technology.  Today, technological advances now predominately occur in the commercial sector at a pace our acquisition system cannot keep up with.  If we are to have access to this advanced technology, we must be able to buy from commercial suppliers.  Thus, there was (and is) a continuing push to buy \ldblquote stuff\rdblquote  off-the-shelf (for example, the GPS sluggers used in the Gulf War).}{\b\fs22   What barriers does the acquisition community have to overcome to purchase commercial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se barriers includ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ab </w:t>
      </w:r>
      <w:r>
        <w:rPr>
          <w:rFonts w:eastAsia="Geneva" w:cs="Geneva" w:ascii="Geneva" w:hAnsi="Geneva"/>
          <w:color w:val="000000"/>
          <w:sz w:val="24"/>
          <w:szCs w:val="24"/>
        </w:rPr>
        <w:t xml:space="preserve">Suppliers who were not willing to change their business practices to comply with gover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2   unique requirements for actions or activities.  We\rquote re no longer a big enough market to make it w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ir while.  Thus, we need to eliminate many of our rules and regulations (for cost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counting systems, business set-asides, etc.).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Speeding up contract awards and payment schedules to vendor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Companies are wary of giving the government the right to audit proprietary cost and finan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Companies fear losing their proprietary data and softwar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The government\rquote s right to terminate contracts at will.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Industry\rquote s perception there is a tremendous risk that a contractor will inadvertently fail to com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 government rule or regulation that will lead to criminal or civil penalties, and a los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ny\rquote s good name in the commercial market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10.}{\fs22   Currently, the DoD is doing a much better job buying advanced technology from industry.  }{\b\fs22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problems do you foresee as we start buying more and more things off-the-sh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or the DoD, commercial technology is a double-edged sword: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ab </w:t>
      </w:r>
      <w:r>
        <w:rPr>
          <w:rFonts w:eastAsia="Geneva" w:cs="Geneva" w:ascii="Geneva" w:hAnsi="Geneva"/>
          <w:color w:val="000000"/>
          <w:sz w:val="24"/>
          <w:szCs w:val="24"/>
        </w:rPr>
        <w:t xml:space="preserve">We develop an increasing reliance that may be hard pressed during war/conflict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fi720\nowidctlpar\widctlpar\adjustright {\fs22 </w:t>
      </w:r>
      <w:r>
        <w:rPr>
          <w:rFonts w:eastAsia="Geneva" w:cs="Geneva" w:ascii="Geneva" w:hAnsi="Geneva"/>
          <w:color w:val="000000"/>
          <w:sz w:val="24"/>
          <w:szCs w:val="24"/>
        </w:rPr>
        <w:t xml:space="preserve">This same technology will become available to hostile regimes as well as us, especially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technologies.  What we buy with commercial technology is a couple of year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chnological superiority.  However, we lose that lead when our \ldblquote allies\rdblquote  sell advanced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chnology in the global market.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All of this may lead to a lack of trust in systems that were not developed by the Defense Depa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11.}{\fs22   One final area getting a lot of attention in the acquisition arena is that of joint programs and multi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 of common items.  This concept was recently embraced by Secretary of Defense Perry and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likashvili.   Programs like the F-14 and F-111 which evolve from a need shared by more tha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rvice are called joint programs.  Current programs include the Joint Stand-Off Weapon (JSOW)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oint Direct Attack Munition (JDAM) weapons programs.  Joint programs are supposed to save research and development costs since the services share costs versus pursuing R&amp;D on their own.  }{\b\fs22 What do you think are some of the other advantages and disadvantages of joint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fs22\ul Advantages}{\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nit production costs drop with combined procurement qua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nteroperability of forces an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Reduces duplication of effort and improves the exchange of information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otential reductions in logistics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 well supported by multiple services, can build strong advocacy in Con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an result in larger quantity buys which lowers unit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fs22\ul Disadvantages}{\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 different needs are forced together, the resulting compromise design makes no  one happ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the USAF wanted a deep-strike interdiction aircraft; the Navy wanted an air superi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ghter.  Secretary McNamara forced the two into a joint program that eventually became the F-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Basic interservice rivalry.  Programs are vulnerable to a service pulling out in the middle of a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case of the F-111, the Navy bowed out and developed  the F-14 after Secretary McNamara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  The Air Force pulled out of the  V-22 Osprey program, causing the Marines som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aches  including Congressional fights over cance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12.  Do you think we will see more joint programs in the future?  Why or wh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Joint programs will probably become the norm as we continue to see the defense budget getting smaller (we\rquote r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r tenth straight year of decline).  Interoperability and being \ldblquote purple\rdblquote  are now the buzzwords.  Despite all of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blems/disadvantages being joint is the politically correct thing to do.}{\b\fs22\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