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C 503--CHALLENGES OF COMMAND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03.2</w:t>
      </w:r>
      <w:r>
        <w:rPr>
          <w:sz w:val="24"/>
          <w:szCs w:val="24"/>
        </w:rPr>
        <w:t xml:space="preserve">  Comprehend the complexities of the decision making proc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03.21</w:t>
      </w:r>
      <w:r>
        <w:rPr>
          <w:i/>
          <w:iCs/>
          <w:sz w:val="24"/>
          <w:szCs w:val="24"/>
        </w:rPr>
        <w:t xml:space="preserve">   Describe the variety of factors affecting the decision proc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he leader’s style/behavior is important:  autocratic vs. democratic; authoritarian vs. permissive; task-oriented vs. group oriented.  How the leader relates to people will impact how successfully assigned tasks are perform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he status of training, discipline and morale of those who are being l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Leader’s willingness (courage, faith, guts) to delegate author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Willingness to praise or punish as necessary, acting swiftly in both ca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he Ethics check 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s it leg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s it balanc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How will it make me feel about myself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wenty leading fundament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Trust is vit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 leader must be a good teac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 leader should rarely be a problem sol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 leader must be a communica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 leader must manage time well and use it effective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should trust their intu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be willing to remove people for c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take care of their peo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provide vi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subordinate their ambitions and egos to the goals of the unit or the institution they le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know how to run mee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understand the decision making and implementation proces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be visible and approach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should have a sense of hum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must be decisive, but patiently decis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should be introspec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should be reli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should be open-mind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Leaders should establish and maintain high standards of dign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Leaders should exude integr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ecision making checklis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s the coordination complete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Have all key line and staff agencies had the opportunity to comment, criticize, or express their nonconcurrence on the options and recommendation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Do I have the authority to make this decision?  If not, who do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s this the right time to decid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Would postponing the decision help or hurt the mission of the organization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What will be the general reaction throughout my organization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Will it help or hurt moral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Will it undermine my legitimacy as the lead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Will it significantly enhance output or mission accomplishmen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Has informal coordination with outside organizations taken place already?  If not, should I telephone some key people to make sure that my decision doesn’t receive too much negative reaction and criticis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How should this decision be announce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At a press conferenc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At a staff meeting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By a decision lett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By telephone calls to superiors and key subordinat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Does the statement announcing the decision include a complete rationale for the dec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03.22</w:t>
      </w:r>
      <w:r>
        <w:rPr>
          <w:i/>
          <w:iCs/>
          <w:sz w:val="24"/>
          <w:szCs w:val="24"/>
        </w:rPr>
        <w:t xml:space="preserve">   Identify the informal and formal environments that may impact upon the leader’s decision making proce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ombat or non-combat situ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ressure to produce from “external” sour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Limitations of regulations, manuals, technical orders, operations orders, et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Mission, resource, and facility limit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Extent of the informal authority the commander has, the level of “respect” the “boss” enjoy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nit conditions:  Morale, effectiveness, mental environment, problem are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erception of leader’s personality and repu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tatus of bi-directional loyalty within the uni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22:39:00Z</dcterms:created>
  <dc:creator>Allen and Heather Naugle</dc:creator>
  <dc:description/>
  <dc:language>en-US</dc:language>
  <cp:lastModifiedBy>Captain Allen R. Naugle</cp:lastModifiedBy>
  <cp:lastPrinted>1997-02-26T08:48:00Z</cp:lastPrinted>
  <dcterms:modified xsi:type="dcterms:W3CDTF">1997-08-26T14:56:00Z</dcterms:modified>
  <cp:revision>14</cp:revision>
  <dc:subject/>
  <dc:title>LC XX--CHALLENGES OF COMMAND</dc:title>
</cp:coreProperties>
</file>