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C 503--CHALLENGES OF COMMAND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503.3</w:t>
      </w:r>
      <w:r>
        <w:rPr>
          <w:sz w:val="24"/>
          <w:szCs w:val="24"/>
        </w:rPr>
        <w:t xml:space="preserve">  Comprehend accountability is an essential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lement of leadership and comm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503.31</w:t>
      </w:r>
      <w:r>
        <w:rPr>
          <w:i/>
          <w:iCs/>
          <w:sz w:val="24"/>
          <w:szCs w:val="24"/>
        </w:rPr>
        <w:t xml:space="preserve">   Describe accountability.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mplied liability for which one may be called into account … being held accountable for one’s behavior—the quality that goes a step beyond integr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The living out of ethics—“inner check”—the living out of moral reason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Responsibility and accountability are practically 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503.32</w:t>
      </w:r>
      <w:r>
        <w:rPr>
          <w:i/>
          <w:iCs/>
          <w:sz w:val="24"/>
          <w:szCs w:val="24"/>
        </w:rPr>
        <w:t xml:space="preserve">   Explain to whom leaders are accountable.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Themselves—we are accountable for ourselv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ersonal responsibility to famil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The local community—the military fami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Ultimate liability to our military profession—“unlimited social contrac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503.33</w:t>
      </w:r>
      <w:r>
        <w:rPr>
          <w:i/>
          <w:iCs/>
          <w:sz w:val="24"/>
          <w:szCs w:val="24"/>
        </w:rPr>
        <w:t xml:space="preserve">   Explain how accountability is determined.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f one seeks authority but dodges responsibility, one is not a lead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An officer or commander who fails to “be involved and stay engaged” has failed the basic test of leadership—acceptance of responsibil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ccountability lies where the responsibility lies—authority can be delegated, responsibility can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503.34</w:t>
      </w:r>
      <w:r>
        <w:rPr>
          <w:i/>
          <w:iCs/>
          <w:sz w:val="24"/>
          <w:szCs w:val="24"/>
        </w:rPr>
        <w:t xml:space="preserve">   Summarize the impact accountability has on leadershi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Command has two basic elements:  authority and responsibi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You must not retain for one instant any man in a responsible position when you have become doubtful of his ability to do the job” (Gen D. D. Eisenhowe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When a unit loses confidence and trust in the leader, order disintegrates into chaos and good, purposed people into incontrollable dereli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Integrity, a collection of moral and ethical standards, must guide every leader’s decision—without it, leadership is flawed to the point of impotence at best, destructiveness at worst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3T22:40:00Z</dcterms:created>
  <dc:creator>Allen and Heather Naugle</dc:creator>
  <dc:description/>
  <dc:language>en-US</dc:language>
  <cp:lastModifiedBy>Captain Allen R. Naugle</cp:lastModifiedBy>
  <cp:lastPrinted>1997-02-26T08:48:00Z</cp:lastPrinted>
  <dcterms:modified xsi:type="dcterms:W3CDTF">1997-08-26T14:56:00Z</dcterms:modified>
  <cp:revision>10</cp:revision>
  <dc:subject/>
  <dc:title>LC XX--CHALLENGES OF COMMAND</dc:title>
</cp:coreProperties>
</file>