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5\fswiss\fcharset0\fprq2{\*\panose 020b0604030504040204}Tahoma;}{\f106\fswiss\fcharset238\fprq2 Tahoma CE;}{\f107\fswiss\fcharset204\fprq2 Tahoma Cyr;}{\f109\fswiss\fcharset161\fprq2 Tahoma Greek;}{\f110\fswiss\fcharset162\fprq2 Tahoma Tur;}{\f111\fswiss\fcharset186\fprq2 Tahoma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cs10 \additive Default Paragraph Font;}{\s15\qc\nowidctlpar\widctlpar\adjustright \b\fs28\ul\cgrid \sbasedon0 \snext15 Title;}{\s16\li1425\nowidctlpar\widctlpar\adjustright \fs22\cgrid \sbasedon0 \snext16 Body Text 2;}{\s17\li720\nowidctlpar\widctlpar\adjustright \fs22\cf2\cgrid \sbasedon0 \snext17 Body Text Indent 2;}{\s18\li1440\nowidctlpar\widctlpar\adjustright \fs22\cgrid \sbasedon0 \snext18 Body Text Indent 3;}{\s19\nowidctlpar\widctlpar\tqc\tx4320\tqr\tx8640\adjustright \fs20\cgrid \sbasedon0 \snext19 footer;}{\*\cs20 \additive \sbasedon10 page number;}{\s21\nowidctlpar\widctlpar\adjustright \cbpat9 \f15\fs20\cgrid \sbasedon0 \snext21 Document Map;}}{\*\listtable{\list\listtemplateid254173756{\listlevel\levelnfc0\leveljc0\levelfollow0\levelstartat501\levelspace0\levelindent0{\leveltext\'01\'00;}{\levelnumbers\'01;}\cf2\fbias0 \fi-720\li720\jclisttab\tx720 }{\listlevel\levelnfc0\leveljc0\levelfollow0\levelstartat21\levelspace0\levelindent0{\leveltext\'03\'00.\'01;}{\levelnumbers\'01\'03;}\cf2\fbias0 \fi-720\li1440\jclisttab\tx1440 }{\listlevel\levelnfc0\leveljc0\levelfollow0\levelstartat1\levelspace0\levelindent0{\leveltext\'05\'00.\'01.\'02;}{\levelnumbers\'01\'03\'05;}\cf2\fbias0 \fi-720\li2160\jclisttab\tx2160 }{\listlevel\levelnfc0\leveljc0\levelfollow0\levelstartat1\levelspace0\levelindent0{\leveltext\'07\'00.\'01.\'02.\'03;}{\levelnumbers\'01\'03\'05\'07;}\cf2\fbias0 \fi-720\li2880\jclisttab\tx2880 }{\listlevel\levelnfc0\leveljc0\levelfollow0\levelstartat1\levelspace0\levelindent0{\leveltext\'09\'00.\'01.\'02.\'03.\'04;}{\levelnumbers\'01\'03\'05\'07\'09;}\cf2\fbias0 \fi-1080\li3960\jclisttab\tx396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b\'00.\'01.\'02.\'03.\'04.\'05;}{\levelnumbers\'01\'03\'05\'07\'09\'0b;}\cf2\fbias0 \fi-1080\li4680\jclisttab\tx4680 }{\listlevel\levelnfc0\leveljc0\levelfollow0\levelstartat1\levelspace0\levelindent0{\leveltext\'0d\'00.\'01.\'02.\'03.\'04.\'05.\'06;}{\levelnumbers\'01\'03\'05\'07\'09\'0b\'0d;}\cf2\fbias0 \fi-1440\li5760\jclisttab\tx5760 }{\listlevel\levelnfc0\leveljc0\levelfollow0\levelstartat1\levelspace0\levelindent0{\leveltext\'0f\'00.\'01.\'02.\'03.\'04.\'05.\'06.\'07;}{\levelnumbers\'01\'03\'05\'07\'09\'0b\'0d\'0f;}\cf2\fbias0 \fi-1440\li6480\jclisttab\tx648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00.\'01.\'02.\'03.\'04.\'05.\'06.\'07.\'08;}{\levelnumbers\'01\'03\'05\'07\'09\'0b\'0d\'0f\'11;}\cf2\fbias0 \fi-1440\li7200\jclisttab\tx7200 }{\listname ;}\listid72512856}{\list\listtemplateid-1898651708\listsimple{\listlevel\levelnfc0\leveljc0\levelfollow0\levelstartat1\levelspace0\levelindent0{\leveltext\'02\'00.;}{\levelnumbers\'01;}\fbias0 \fi-360\li2520\jclisttab\tx2520 }{\listname ;}\listid77677630}{\list\listtemplateid-10824562{\listlevel\levelnfc0\leveljc0\levelfollow0\levelstartat502\levelspace0\levelindent0{\leveltext\'01\'00;}{\levelnumbers\'01;}\fbias0 \fi-660\li660\jclisttab\tx660 }{\listlevel\levelnfc0\leveljc0\levelfollow0\levelstartat2\levelspace0\levelindent0{\leveltext\'03\'00.\'01;}{\levelnumbers\'01\'03;}\fbias0 \fi-660\li660\jclisttab\tx660 }{\listlevel\levelnfc0\leveljc0\levelfollow0\levelstartat1\levelspace0\levelindent0{\leveltext\'05\'00.\'01.\'02;}{\levelnumbers\'01\'03\'05;}\fbias0 \fi-720\li720\jclisttab\tx72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7\'00.\'01.\'02.\'03;}{\levelnumbers\'01\'03\'05\'07;}\fbias0 \fi-720\li720\jclisttab\tx720 }{\listlevel\levelnfc0\leveljc0\levelfollow0\levelstartat1\levelspace0\levelindent0{\leveltext\'09\'00.\'01.\'02.\'03.\'04;}{\levelnumbers\'01\'03\'05\'07\'09;}\fbias0 \fi-1080\li1080\jclisttab\tx1080 }{\listlevel\levelnfc0\leveljc0\levelfollow0\levelstartat1\levelspace0\levelindent0{\leveltext\'0b\'00.\'01.\'02.\'03.\'04.\'05;}{\levelnumbers\'01\'03\'05\'07\'09\'0b;}\fbias0 \fi-1080\li1080\jclisttab\tx1080 }{\listlevel\levelnfc0\leveljc0\levelfollow0\levelstartat1\levelspace0\levelindent0{\leveltext\'0d\'00.\'01.\'02.\'03.\'04.\'05.\'06;}{\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fbias0 \fi-1440\li1440\jclisttab\tx1440 }{\listlevel\levelnfc0\leveljc0\levelfollow0\levelstartat1\levelspace0\levelindent0{\leveltext\'0f\'00.\'01.\'02.\'03.\'04.\'05.\'06.\'07;}{\levelnumbers\'01\'03\'05\'07\'09\'0b\'0d\'0f;}\fbias0 \fi-1440\li1440\jclisttab\tx1440 }{\listlevel\levelnfc0\leveljc0\levelfollow0\levelstartat1\levelspace0\levelindent0{\leveltext\'11\'00.\'01.\'02.\'03.\'04.\'05.\'06.\'07.\'08;}{\levelnumbers\'01\'03\'05\'07\'09\'0b\'0d\'0f\'11;}\fbias0 \fi-1800\li1800\jclisttab\tx1800 }{\listname ;}\listid156001826}{\list\listtemplateid-1509274880{\listlevel\levelnfc0\leveljc0\levelfollow0\levelstartat501\levelspace0\levelindent0{\leveltext\'01\'00;}{\levelnumbers\'01;}\fbias0 \fi-720\li720\jclisttab\tx720 }{\listlevel\levelnfc0\leveljc0\levelfollow0\levelstartat33\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3\'00.\'01;}{\levelnumbers\'01\'03;}\fbias0 \fi-720\li1440\jclisttab\tx1440 }{\listlevel\levelnfc0\leveljc0\levelfollow0\levelstartat1\levelspace0\levelindent0{\leveltext\'05\'00.\'01.\'02;}{\levelnumbers\'01\'03\'05;}\fbias0 \fi-720\li2160\jclisttab\tx2160 }{\listlevel\levelnfc0\leveljc0\levelfollow0\levelstartat1\levelspace0\levelindent0{\leveltext\'07\'00.\'01.\'02.\'03;}{\levelnumbers\'01\'03\'05\'07;}\fbias0 \fi-720\li2880\jclisttab\tx2880 }{\listlevel\levelnfc0\leveljc0\levelfollow0\levelstartat1\levelspace0\levelindent0{\leveltext\'09\'00.\'01.\'02.\'03.\'04;}{\levelnumbers\'01\'03\'05\'07\'09;}\fbias0 \fi-1080\li3960\jclisttab\tx396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b\'00.\'01.\'02.\'03.\'04.\'05;}{\levelnumbers\'01\'03\'05\'07\'09\'0b;}\fbias0 \fi-1080\li4680\jclisttab\tx4680 }{\listlevel\levelnfc0\leveljc0\levelfollow0\levelstartat1\levelspace0\levelindent0{\leveltext\'0d\'00.\'01.\'02.\'03.\'04.\'05.\'06;}{\levelnumbers\'01\'03\'05\'07\'09\'0b\'0d;}\fbias0 \fi-1440\li5760\jclisttab\tx5760 }{\listlevel\levelnfc0\leveljc0\levelfollow0\levelstartat1\levelspace0\levelindent0{\leveltext\'0f\'00.\'01.\'02.\'03.\'04.\'05.\'06.\'07;}{\levelnumbers\'01\'03\'05\'07\'09\'0b\'0d\'0f;}\fbias0 \fi-1440\li6480\jclisttab\tx648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00.\'01.\'02.\'03.\'04.\'05.\'06.\'07.\'08;}{\levelnumbers\'01\'03\'05\'07\'09\'0b\'0d\'0f\'11;}\fbias0 \fi-1440\li7200\jclisttab\tx7200 }{\listname ;}\listid330760293}{\list\listtemplateid1659816036\listsimple{\listlevel\levelnfc23\leveljc0\levelfollow0\levelstartat501\levelspace0\levelindent0{\leveltext\'01-;}{\levelnumbers;}\fbias0 \fi-360\li2700\jclisttab\tx2700 }{\listname ;}\listid342513574}{\list\listtemplateid-1521445112{\listlevel\levelnfc0\leveljc0\levelfollow0\levelstartat501\levelspace0\levelindent0{\leveltext\'01\'00;}{\levelnumbers\'01;}\fbias0 \fi-780\li780\jclisttab\tx780 }{\listlevel\levelnfc0\leveljc0\levelfollow0\levelstartat41\levelspace0\levelindent0{\leveltext\'03\'00.\'01;}{\levelnumbers\'01\'03;}\fbias0 \fi-780\li1500\jclisttab\tx1500 }{\listlevel\levelnfc0\leveljc0\levelfollow0\levelstartat1\levelspace0\levelindent0{\leveltext\'05\'00.\'01.\'02;}{\levelnumbers\'01\'03\'05;}\fbias0 \fi-780\li2220\jclisttab\tx222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7\'00.\'01.\'02.\'03;}{\levelnumbers\'01\'03\'05\'07;}\fbias0 \fi-780\li2940\jclisttab\tx2940 }{\listlevel\levelnfc0\leveljc0\levelfollow0\levelstartat1\levelspace0\levelindent0{\leveltext\'09\'00.\'01.\'02.\'03.\'04;}{\levelnumbers\'01\'03\'05\'07\'09;}\fbias0 \fi-1080\li3960\jclisttab\tx3960 }{\listlevel\levelnfc0\leveljc0\levelfollow0\levelstartat1\levelspace0\levelindent0{\leveltext\'0b\'00.\'01.\'02.\'03.\'04.\'05;}{\levelnumbers\'01\'03\'05\'07\'09\'0b;}\fbias0 \fi-1080\li4680\jclisttab\tx4680 }{\listlevel\levelnfc0\leveljc0\levelfollow0\levelstartat1\levelspace0\levelindent0{\leveltext\'0d\'00.\'01.\'02.\'03.\'04.\'05.\'06;}{\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fbias0 \fi-1440\li5760\jclisttab\tx5760 }{\listlevel\levelnfc0\leveljc0\levelfollow0\levelstartat1\levelspace0\levelindent0{\leveltext\'0f\'00.\'01.\'02.\'03.\'04.\'05.\'06.\'07;}{\levelnumbers\'01\'03\'05\'07\'09\'0b\'0d\'0f;}\fbias0 \fi-1440\li6480\jclisttab\tx6480 }{\listlevel\levelnfc0\leveljc0\levelfollow0\levelstartat1\levelspace0\levelindent0{\leveltext\'11\'00.\'01.\'02.\'03.\'04.\'05.\'06.\'07.\'08;}{\levelnumbers\'01\'03\'05\'07\'09\'0b\'0d\'0f\'11;}\fbias0 \fi-1800\li7560\jclisttab\tx7560 }{\listname ;}\listid406538586}{\list\listtemplateid-2002872616\listsimple{\listlevel\levelnfc0\leveljc0\levelfollow0\levelstartat1\levelspace0\levelindent0{\leveltext\'02\'00.;}{\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fbias0 \fi-360\li2520\jclisttab\tx2520 }{\listname ;}\listid415251171}{\list\listtemplateid1416144824\listsimple{\listlevel\levelnfc0\leveljc0\levelfollow0\levelstartat1\levelspace0\levelindent0{\leveltext\'02\'00.;}{\levelnumbers\'01;}\fbias0 \fi-360\li1800\jclisttab\tx1800 }{\listname ;}\listid540366400}{\list\listtemplateid-1996997538{\listlevel\levelnfc0\leveljc0\levelfollow0\levelstartat502\levelspace0\levelindent0{\leveltext\'01\'00;}{\levelnumbers\'01;}\fbias0 \fi-780\li780\jclisttab\tx780 }{\listlevel\levelnfc0\leveljc0\levelfollow0\levelstartat11\levelspace0\levelindent0{\leveltext\'03\'00.\'01;}{\levelnumbers\'01\'03;}\fbias0 \fi-780\li1500\jclisttab\tx1500 }{\listlevel\levelnfc0\leveljc0\levelfollow0\levelstartat1\levelspace0\levelindent0{\leveltext\'05\'00.\'01.\'02;}{\levelnumbers\'01\'03\'05;}\fbias0 \fi-780\li2220\jclisttab\tx2220 }{\listlevel\levelnfc0\leveljc0\levelfollow0\levelstartat1\levelspace0\levelindent0{\leveltext\'07\'00.\'01.\'02.\'03;}{\levelnumbers\'01\'03\'05\'07;}\fbias0 \fi-780\li2940\jclisttab\tx2940 }{\listlevel\levelnfc0\leveljc0\levelfollow0\levelstartat1\levelspace0\levelindent0{\leveltext\'09\'00.\'01.\'02.\'03.\'04;}{\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fbias0 \fi-1080\li3960\jclisttab\tx3960 }{\listlevel\levelnfc0\leveljc0\levelfollow0\levelstartat1\levelspace0\levelindent0{\leveltext\'0b\'00.\'01.\'02.\'03.\'04.\'05;}{\levelnumbers\'01\'03\'05\'07\'09\'0b;}\fbias0 \fi-1080\li4680\jclisttab\tx4680 }{\listlevel\levelnfc0\leveljc0\levelfollow0\levelstartat1\levelspace0\levelindent0{\leveltext\'0d\'00.\'01.\'02.\'03.\'04.\'05.\'06;}{\levelnumbers\'01\'03\'05\'07\'09\'0b\'0d;}\fbias0 \fi-1440\li5760\jclisttab\tx5760 }{\listlevel\levelnfc0\leveljc0\levelfollow0\levelstartat1\levelspace0\levelindent0{\leveltext\'0f\'00.\'01.\'02.\'03.\'04.\'05.\'06.\'07;}{\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0f;}\fbias0 \fi-1440\li6480\jclisttab\tx6480 }{\listlevel\levelnfc0\leveljc0\levelfollow0\levelstartat1\levelspace0\levelindent0{\leveltext\'11\'00.\'01.\'02.\'03.\'04.\'05.\'06.\'07.\'08;}{\levelnumbers\'01\'03\'05\'07\'09\'0b\'0d\'0f\'11;}\fbias0 \fi-1800\li7560\jclisttab\tx7560 }{\listname ;}\listid769470958}{\list\listtemplateid-885627494\listsimple{\listlevel\levelnfc0\leveljc0\levelfollow0\levelstartat1\levelspace0\levelindent0{\leveltext\'02\'00.;}{\levelnumbers\'01;}\fbias0 \fi-360\li1800\jclisttab\tx1800 }{\listname ;}\listid818234348}{\list\listtemplateid-1245396554\listsimple{\listlevel\levelnfc0\leveljc0\levelfollow0\levelstartat1\levelspace0\levelindent0{\leveltext\'02\'00.;}{\levelnumbers\'01;}\fbias0 \fi-360\li1800\jclisttab\tx1800 }{\listname ;}\listid825322435}{\list\listtemplateid1541800646{\listlevel\levelnfc0\leveljc0\levelfollow0\levelstartat503\levelspace0\levelindent0{\leveltext\'01\'00;}{\levelnumbers\'01;}\fbias0 \fi-660\li660\jclisttab\tx660 }{\listlevel\levelnfc0\leveljc0\levelfollow0\levelstartat3\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3\'00.\'01;}{\levelnumbers\'01\'03;}\fbias0 \fi-660\li660\jclisttab\tx660 }{\listlevel\levelnfc0\leveljc0\levelfollow0\levelstartat1\levelspace0\levelindent0{\leveltext\'05\'00.\'01.\'02;}{\levelnumbers\'01\'03\'05;}\fbias0 \fi-720\li720\jclisttab\tx720 }{\listlevel\levelnfc0\leveljc0\levelfollow0\levelstartat1\levelspace0\levelindent0{\leveltext\'07\'00.\'01.\'02.\'03;}{\levelnumbers\'01\'03\'05\'07;}\fbias0 \fi-720\li720\jclisttab\tx720 }{\listlevel\levelnfc0\leveljc0\levelfollow0\levelstartat1\levelspace0\levelindent0{\leveltext\'09\'00.\'01.\'02.\'03.\'04;}{\levelnumbers\'01\'03\'05\'07\'09;}\fbias0 \fi-1080\li1080\jclisttab\tx108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b\'00.\'01.\'02.\'03.\'04.\'05;}{\levelnumbers\'01\'03\'05\'07\'09\'0b;}\fbias0 \fi-1080\li1080\jclisttab\tx1080 }{\listlevel\levelnfc0\leveljc0\levelfollow0\levelstartat1\levelspace0\levelindent0{\leveltext\'0d\'00.\'01.\'02.\'03.\'04.\'05.\'06;}{\levelnumbers\'01\'03\'05\'07\'09\'0b\'0d;}\fbias0 \fi-1440\li1440\jclisttab\tx1440 }{\listlevel\levelnfc0\leveljc0\levelfollow0\levelstartat1\levelspace0\levelindent0{\leveltext\'0f\'00.\'01.\'02.\'03.\'04.\'05.\'06.\'07;}{\levelnumbers\'01\'03\'05\'07\'09\'0b\'0d\'0f;}\fbias0 \fi-1440\li1440\jclisttab\tx144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00.\'01.\'02.\'03.\'04.\'05.\'06.\'07.\'08;}{\levelnumbers\'01\'03\'05\'07\'09\'0b\'0d\'0f\'11;}\fbias0 \fi-1800\li1800\jclisttab\tx1800 }{\listname ;}\listid856163478}{\list\listtemplateid-1904341380\listsimple{\listlevel\levelnfc0\leveljc0\levelfollow0\levelstartat1\levelspace0\levelindent0{\leveltext\'02\'00.;}{\levelnumbers\'01;}\fbias0 \fi-360\li1800\jclisttab\tx1800 }{\listname ;}\listid1096556270}{\list\listtemplateid-1037015358{\listlevel\levelnfc0\leveljc0\levelfollow0\levelstartat501\levelspace0\levelindent0{\leveltext\'01\'00;}{\levelnumbers\'01;}\fbias0 \fi-720\li720\jclisttab\tx720 }{\listlevel\levelnfc0\leveljc0\levelfollow0\levelstartat3\levelspace0\levelindent0{\leveltext\'03\'00.\'01;}{\levelnumbers\'01\'03;}\fbias0 \fi-720\li720\jclisttab\tx720 }{\listlevel\levelnfc0\leveljc0\levelfollow0\levelstartat1\levelspace0\levelindent0{\leveltext\'05\'00.\'01.\'02;}{\levelnumbers\'01\'03\'05;}\fbias0 \fi-720\li720\jclisttab\tx72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7\'00.\'01.\'02.\'03;}{\levelnumbers\'01\'03\'05\'07;}\fbias0 \fi-720\li720\jclisttab\tx720 }{\listlevel\levelnfc0\leveljc0\levelfollow0\levelstartat1\levelspace0\levelindent0{\leveltext\'09\'00.\'01.\'02.\'03.\'04;}{\levelnumbers\'01\'03\'05\'07\'09;}\fbias0 \fi-1080\li1080\jclisttab\tx1080 }{\listlevel\levelnfc0\leveljc0\levelfollow0\levelstartat1\levelspace0\levelindent0{\leveltext\'0b\'00.\'01.\'02.\'03.\'04.\'05;}{\levelnumbers\'01\'03\'05\'07\'09\'0b;}\fbias0 \fi-1080\li1080\jclisttab\tx1080 }{\listlevel\levelnfc0\leveljc0\levelfollow0\levelstartat1\levelspace0\levelindent0{\leveltext\'0d\'00.\'01.\'02.\'03.\'04.\'05.\'06;}{\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fbias0 \fi-1440\li1440\jclisttab\tx1440 }{\listlevel\levelnfc0\leveljc0\levelfollow0\levelstartat1\levelspace0\levelindent0{\leveltext\'0f\'00.\'01.\'02.\'03.\'04.\'05.\'06.\'07;}{\levelnumbers\'01\'03\'05\'07\'09\'0b\'0d\'0f;}\fbias0 \fi-1440\li1440\jclisttab\tx1440 }{\listlevel\levelnfc0\leveljc0\levelfollow0\levelstartat1\levelspace0\levelindent0{\leveltext\'11\'00.\'01.\'02.\'03.\'04.\'05.\'06.\'07.\'08;}{\levelnumbers\'01\'03\'05\'07\'09\'0b\'0d\'0f\'11;}\fbias0 \fi-1440\li1440\jclisttab\tx1440 }{\listname ;}\listid1232085279}{\list\listtemplateid-1545424308{\listlevel\levelnfc0\leveljc0\levelfollow0\levelstartat501\levelspace0\levelindent0{\leveltext\'01\'00;}{\levelnumbers\'01;}\fbias0 \fi-720\li720\jclisttab\tx720 }{\listlevel\levelnfc0\leveljc0\levelfollow0\levelstartat3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3\'00.\'01;}{\levelnumbers\'01\'03;}\fbias0 \fi-720\li1440\jclisttab\tx1440 }{\listlevel\levelnfc0\leveljc0\levelfollow0\levelstartat1\levelspace0\levelindent0{\leveltext\'05\'00.\'01.\'02;}{\levelnumbers\'01\'03\'05;}\fbias0 \fi-720\li2160\jclisttab\tx2160 }{\listlevel\levelnfc0\leveljc0\levelfollow0\levelstartat1\levelspace0\levelindent0{\leveltext\'07\'00.\'01.\'02.\'03;}{\levelnumbers\'01\'03\'05\'07;}\fbias0 \fi-720\li2880\jclisttab\tx2880 }{\listlevel\levelnfc0\leveljc0\levelfollow0\levelstartat1\levelspace0\levelindent0{\leveltext\'09\'00.\'01.\'02.\'03.\'04;}{\levelnumbers\'01\'03\'05\'07\'09;}\fbias0 \fi-1080\li3960\jclisttab\tx396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b\'00.\'01.\'02.\'03.\'04.\'05;}{\levelnumbers\'01\'03\'05\'07\'09\'0b;}\fbias0 \fi-1080\li4680\jclisttab\tx4680 }{\listlevel\levelnfc0\leveljc0\levelfollow0\levelstartat1\levelspace0\levelindent0{\leveltext\'0d\'00.\'01.\'02.\'03.\'04.\'05.\'06;}{\levelnumbers\'01\'03\'05\'07\'09\'0b\'0d;}\fbias0 \fi-1440\li5760\jclisttab\tx5760 }{\listlevel\levelnfc0\leveljc0\levelfollow0\levelstartat1\levelspace0\levelindent0{\leveltext\'0f\'00.\'01.\'02.\'03.\'04.\'05.\'06.\'07;}{\levelnumbers\'01\'03\'05\'07\'09\'0b\'0d\'0f;}\fbias0 \fi-1440\li6480\jclisttab\tx648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00.\'01.\'02.\'03.\'04.\'05.\'06.\'07.\'08;}{\levelnumbers\'01\'03\'05\'07\'09\'0b\'0d\'0f\'11;}\fbias0 \fi-1440\li7200\jclisttab\tx7200 }{\listname ;}\listid1470710346}{\list\listtemplateid832726932\listsimple{\listlevel\levelnfc0\leveljc0\levelfollow0\levelstartat1\levelspace0\levelindent0{\leveltext\'02\'00.;}{\levelnumbers\'01;}\fbias0 \fi-360\li1020\jclisttab\tx1020 }{\listname ;}\listid1470978581}{\list\listtemplateid2030314908{\listlevel\levelnfc0\leveljc0\levelfollow0\levelstartat503\levelspace0\levelindent0{\leveltext\'01\'00;}{\levelnumbers\'01;}\fbias0 \fi-780\li780\jclisttab\tx780 }{\listlevel\levelnfc0\leveljc0\levelfollow0\levelstartat31\levelspace0\levelindent0{\leveltext\'03\'00.\'01;}{\levelnumbers\'01\'03;}\fbias0 \fi-780\li1500\jclisttab\tx1500 }{\listlevel\levelnfc0\leveljc0\levelfollow0\levelstartat1\levelspace0\levelindent0{\leveltext\'05\'00.\'01.\'02;}{\levelnumbers\'01\'03\'05;}\fbias0 \fi-780\li2220\jclisttab\tx222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7\'00.\'01.\'02.\'03;}{\levelnumbers\'01\'03\'05\'07;}\fbias0 \fi-780\li2940\jclisttab\tx2940 }{\listlevel\levelnfc0\leveljc0\levelfollow0\levelstartat1\levelspace0\levelindent0{\leveltext\'09\'00.\'01.\'02.\'03.\'04;}{\levelnumbers\'01\'03\'05\'07\'09;}\fbias0 \fi-1080\li3960\jclisttab\tx3960 }{\listlevel\levelnfc0\leveljc0\levelfollow0\levelstartat1\levelspace0\levelindent0{\leveltext\'0b\'00.\'01.\'02.\'03.\'04.\'05;}{\levelnumbers\'01\'03\'05\'07\'09\'0b;}\fbias0 \fi-1080\li4680\jclisttab\tx4680 }{\listlevel\levelnfc0\leveljc0\levelfollow0\levelstartat1\levelspace0\levelindent0{\leveltext\'0d\'00.\'01.\'02.\'03.\'04.\'05.\'06;}{\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fbias0 \fi-1440\li5760\jclisttab\tx5760 }{\listlevel\levelnfc0\leveljc0\levelfollow0\levelstartat1\levelspace0\levelindent0{\leveltext\'0f\'00.\'01.\'02.\'03.\'04.\'05.\'06.\'07;}{\levelnumbers\'01\'03\'05\'07\'09\'0b\'0d\'0f;}\fbias0 \fi-1440\li6480\jclisttab\tx6480 }{\listlevel\levelnfc0\leveljc0\levelfollow0\levelstartat1\levelspace0\levelindent0{\leveltext\'11\'00.\'01.\'02.\'03.\'04.\'05.\'06.\'07.\'08;}{\levelnumbers\'01\'03\'05\'07\'09\'0b\'0d\'0f\'11;}\fbias0 \fi-1800\li7560\jclisttab\tx7560 }{\listname ;}\listid1475215490}{\list\listtemplateid244379086\listsimple{\listlevel\levelnfc0\leveljc0\levelfollow0\levelstartat1\levelspace0\levelindent0{\leveltext\'02\'00.;}{\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fbias0 \fi-360\li1080\jclisttab\tx1080 }{\listname ;}\listid1556115203}{\list\listtemplateid2105688452\listsimple{\listlevel\levelnfc0\leveljc0\levelfollow0\levelstartat1\levelspace0\levelindent0{\leveltext\'02\'00.;}{\levelnumbers\'01;}\fbias0 \fi-360\li1080\jclisttab\tx1080 }{\listname ;}\listid1723481473}{\list\listtemplateid1574468492\listsimple{\listlevel\levelnfc4\leveljc0\levelfollow0\levelstartat1\levelspace0\levelindent0{\leveltext\'02\'00.;}{\levelnumbers\'01;}\fbias0 \fi-360\li1785\jclisttab\tx1785 }{\listname ;}\listid1772778181}{\list\listtemplateid223742218{\listlevel\levelnfc0\leveljc0\levelfollow0\levelstartat502\levelspace0\levelindent0{\leveltext\'01\'00;}{\levelnumbers\'01;}\cf2\fbias0 \fi-780\li780\jclisttab\tx780 }{\listlevel\levelnfc0\leveljc0\levelfollow0\levelstartat21\levelspace0\levelindent0{\leveltext\'03\'00.\'01;}{\levelnumbers\'01\'03;}\cf2\fbias0 \fi-780\li1440\jclisttab\tx1440 }{\listlevel\levelnfc0\leveljc0\levelfollow0\levelstartat1\levelspace0\levelindent0{\leveltext\'05\'00.\'01.\'02;}{\levelnumbers\'01\'03\'05;}\cf2\fbias0 \fi-780\li2100\jclisttab\tx2100 }{\listlevel\levelnfc0\leveljc0\levelfollow0\levelstartat1\levelspace0\levelindent0{\leveltext\'07\'00.\'01.\'02.\'03;}{\levelnumbers\'01\'03\'05\'07;}\cf2\fbias0 \fi-780\li2760\jclisttab\tx276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9\'00.\'01.\'02.\'03.\'04;}{\levelnumbers\'01\'03\'05\'07\'09;}\cf2\fbias0 \fi-1080\li3720\jclisttab\tx3720 }{\listlevel\levelnfc0\leveljc0\levelfollow0\levelstartat1\levelspace0\levelindent0{\leveltext\'0b\'00.\'01.\'02.\'03.\'04.\'05;}{\levelnumbers\'01\'03\'05\'07\'09\'0b;}\cf2\fbias0 \fi-1080\li4380\jclisttab\tx4380 }{\listlevel\levelnfc0\leveljc0\levelfollow0\levelstartat1\levelspace0\levelindent0{\leveltext\'0d\'00.\'01.\'02.\'03.\'04.\'05.\'06;}{\levelnumbers\'01\'03\'05\'07\'09\'0b\'0d;}\cf2\fbias0 \fi-1440\li5400\jclisttab\tx540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f\'00.\'01.\'02.\'03.\'04.\'05.\'06.\'07;}{\levelnumbers\'01\'03\'05\'07\'09\'0b\'0d\'0f;}\cf2\fbias0 \fi-1440\li6060\jclisttab\tx6060 }{\listlevel\levelnfc0\leveljc0\levelfollow0\levelstartat1\levelspace0\levelindent0{\leveltext\'11\'00.\'01.\'02.\'03.\'04.\'05.\'06.\'07.\'08;}{\levelnumbers\'01\'03\'05\'07\'09\'0b\'0d\'0f\'11;}\cf2\fbias0 \fi-1800\li7080\jclisttab\tx7080 }{\listname ;}\listid1936670804}{\list\listtemplateid2090503498{\listlevel\levelnfc0\leveljc0\levelfollow0\levelstartat501\levelspace0\levelindent0{\leveltext\'01\'00;}{\levelnumbers\'01;}\fbias0 \fi-705\li705\jclisttab\tx705 }{\listlevel\levelnfc0\leveljc0\levelfollow0\levelstartat11\levelspace0\levelindent0{\leveltext\'03\'00.\'01;}{\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fbias0 \fi-705\li1425\jclisttab\tx1425 }{\listlevel\levelnfc0\leveljc0\levelfollow0\levelstartat1\levelspace0\levelindent0{\leveltext\'05\'00.\'01.\'02;}{\levelnumbers\'01\'03\'05;}\fbias0 \fi-720\li2160\jclisttab\tx2160 }{\listlevel\levelnfc0\leveljc0\levelfollow0\levelstartat1\levelspace0\levelindent0{\leveltext\'07\'00.\'01.\'02.\'03;}{\levelnumbers\'01\'03\'05\'07;}\fbias0 \fi-720\li2880\jclisttab\tx2880 }{\listlevel\levelnfc0\leveljc0\levelfollow0\levelstartat1\levelspace0\levelindent0{\leveltext\'09\'00.\'01.\'02.\'03.\'04;}{\levelnumbers\'01\'03\'05\'07\'09;}\fbias0 \fi-1080\li3960\jclisttab\tx3960 }{\listlevel\levelnfc0\leveljc0\levelfollow0\levelstartat1\levelspace0\levelindent0{\leveltext\'0b\'00.\'01.\'02.\'03.\'04.\'05;}{\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fbias0 \fi-1080\li4680\jclisttab\tx4680 }{\listlevel\levelnfc0\leveljc0\levelfollow0\levelstartat1\levelspace0\levelindent0{\leveltext\'0d\'00.\'01.\'02.\'03.\'04.\'05.\'06;}{\levelnumbers\'01\'03\'05\'07\'09\'0b\'0d;}\fbias0 \fi-1440\li5760\jclisttab\tx5760 }{\listlevel\levelnfc0\leveljc0\levelfollow0\levelstartat1\levelspace0\levelindent0{\leveltext\'0f\'00.\'01.\'02.\'03.\'04.\'05.\'06.\'07;}{\levelnumbers\'01\'03\'05\'07\'09\'0b\'0d\'0f;}\fbias0 \fi-1440\li6480\jclisttab\tx648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00.\'01.\'02.\'03.\'04.\'05.\'06.\'07.\'08;}{\levelnumbers\'01\'03\'05\'07\'09\'0b\'0d\'0f\'11;}\fbias0 \fi-1440\li7200\jclisttab\tx7200 }{\listname ;}\listid2017414146}{\list\listtemplateid908366352{\listlevel\levelnfc0\leveljc0\levelfollow0\levelstartat501\levelspace0\levelindent0{\leveltext\'01\'00;}{\levelnumbers\'01;}\fbias0 \fi-600\li600\jclisttab\tx600 }{\listlevel\levelnfc0\leveljc0\levelfollow0\levelstartat2\levelspace0\levelindent0{\leveltext\'03\'00.\'01;}{\levelnumbers\'01\'03;}\fbias0 \fi-600\li600\jclisttab\tx600 }{\listlevel\levelnfc0\leveljc0\levelfollow0\levelstartat1\levelspace0\levelindent0{\leveltext\'05\'00.\'01.\'02;}{\levelnumbers\'01\'03\'05;}\fbias0 \fi-720\li720\jclisttab\tx72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7\'00.\'01.\'02.\'03;}{\levelnumbers\'01\'03\'05\'07;}\fbias0 \fi-720\li720\jclisttab\tx720 }{\listlevel\levelnfc0\leveljc0\levelfollow0\levelstartat1\levelspace0\levelindent0{\leveltext\'09\'00.\'01.\'02.\'03.\'04;}{\levelnumbers\'01\'03\'05\'07\'09;}\fbias0 \fi-1080\li1080\jclisttab\tx1080 }{\listlevel\levelnfc0\leveljc0\levelfollow0\levelstartat1\levelspace0\levelindent0{\leveltext\'0b\'00.\'01.\'02.\'03.\'04.\'05;}{\levelnumbers\'01\'03\'05\'07\'09\'0b;}\fbias0 \fi-1080\li1080\jclisttab\tx1080 }{\listlevel\levelnfc0\leveljc0\levelfollow0\levelstartat1\levelspace0\levelindent0{\leveltext\'0d\'00.\'01.\'02.\'03.\'04.\'05.\'06;}{\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fbias0 \fi-1440\li1440\jclisttab\tx1440 }{\listlevel\levelnfc0\leveljc0\levelfollow0\levelstartat1\levelspace0\levelindent0{\leveltext\'0f\'00.\'01.\'02.\'03.\'04.\'05.\'06.\'07;}{\levelnumbers\'01\'03\'05\'07\'09\'0b\'0d\'0f;}\fbias0 \fi-1440\li1440\jclisttab\tx1440 }{\listlevel\levelnfc0\leveljc0\levelfollow0\levelstartat1\levelspace0\levelindent0{\leveltext\'11\'00.\'01.\'02.\'03.\'04.\'05.\'06.\'07.\'08;}{\levelnumbers\'01\'03\'05\'07\'09\'0b\'0d\'0f\'11;}\fbias0 \fi-1440\li1440\jclisttab\tx1440 }{\listname ;}\listid2072801054}}{\*\listoverridetable{\listoverride\listid2017414146\listoverridecount0\ls1}{\listoverride\listid1772778181\listoverridecount0\ls2}{\listoverride\listid77677630\listoverridecount0\ls3}{\listoverride\listid2072801054\listoverridecount0\ls4}{\listoverride\listid72512856\listoverridecount0\ls5}{\listoverride\listid415251171\listoverridecount0\ls6}{\listoverride\listid818234348\listoverridecount0\ls7}{\listoverride\listid330760293\listoverridecount0\ls8}{\listoverride\listid1232085279\listoverridecount0\ls9}{\listoverride\listid1470710346\listoverridecount0\ls10}{\listoverride\listid406538586\listoverridecount0\ls11}{\listoverride\listid1096556270\listoverridecount0\ls12}{\listoverride\listid342513574\listoverridecount0\ls13}{\listoverride\listid769470958\listoverridecount0\ls14}{\listoverride\listid825322435\listoverridecount0\ls15}{\listoverride\listid156001826\listoverridecount0\ls16}{\listoverride\listid1936670804\listoverridecount0\ls17}{\listoverride\listid1723481473\listoverridecount0\ls18}{\listoverride\listid1470978581\listoverridecount0\ls19}{\listoverride\listid856163478\listoverridecount0\ls20}{\listoverride\listid1556115203\listoverridecount0\ls21}{\listoverride\listid1475215490\listoverridecount0\ls22}{\listoverride\listid540366400\listoverridecount0\ls23}}{\info{\title LC 501  LEADERSHIP}{\author 934th Airlift Wing}{\operator ACSC}{\creatim\yr1998\mo3\dy19\hr8\min33}{\revtim\yr1998\mo3\dy19\hr8\min33}{\printim\yr1997\mo12\dy19\hr9\min2}{\version2}{\edmins0}{\nofpages4}{\nofwords1438}{\nofchars8200}{\*\company USAFR}{\nofcharsws10070}{\vern71}}\widowctrl\ftnbj\aenddoc\formshade\viewkind4\viewscale100\pgbrdrhead\pgbrdrfoot \fet0\sectd \linex0\endnhere\titlepg\sectdefaultcl {\footer \pard\plain \s19\nowidctlpar\widctlpar\tqc\tx4320\tqr\tx8640\pvpara\phmrg\posxr\posy0\adjustright \fs20\cgrid {\field{\*\fldinst {\cs20 PAGE  }}{\fldrslt {\cs20\lang1024 4}}}{\c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9\ri360\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5\qc\nowidctlpar\widctlpar\outlinelevel0\adjustright \b\fs28\ul\cgrid {\fs36 LC 50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LEADER and the ORGANIZATION}{\fs36\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nowidctlpar\widctlpar\adjustright \fs20\cgrid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cf2 LC 502.1  Comprehend the elements of organizational cul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s24  The elements of organizational culture, as defined by Edgar H. Schein, are: a pattern of shared basic assumptions that the group has learned as it solved its problems of external adaptation and internal integration, that has worked well enough to be considered valid and, therefore, to be taught to new members as the correct way to perceive, think, and feel in relation to those problems.  Stated another way \ldblquote }{\i\fs24 how things get done around here.\rdblquote   }{\fs24 First, the group develops particular ways of handling routine functions or work by experience.  Over time, the group learns what does and does not work and standard practice is developed.  Continued use leads to habits, which transform into a group of basic assumptions.  The group then projects these values and assumptions onto new members.  There are three levels of organizational culture and are covered in 502.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cf2\cgrid \hich\af0\dbch\af0\loch\f0 502.11\tab}}\pard \fi-780\li1500\nowidctlpar\widctlpar\jclisttab\tx1500\ls14\ilvl1\adjustright {\fs24\cf2 Describe the elements of organizational cul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440\nowidctlpar\widctlpar\adjustright {\fs24\cf1 The three levels of organizational culture that exist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cf1\highlight7\cgrid \hich\af0\dbch\af0\loch\f0 1.\tab}}\pard \fi-360\li1800\nowidctlpar\widctlpar\jclisttab\tx1800{\*\pn \pnlvlbody\ilvl0\ls15\pnrnot0\pndec\pnstart1\pnindent1800\pnhang{\pntxta .}}\ls15\adjustright {\b\fs24\cf1\highlight7 Artifacts}{\fs24\cf1  \endash  the first things one encounters when entering an organization.  They are the most visible aspects of the organizational culture or the things we can see, hear, or fe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cf1\highlight7\cgrid \hich\af0\dbch\af0\loch\f0 1.\tab}}\pard \fi-360\li1800\nowidctlpar\widctlpar\jclisttab\tx1800{\*\pn \pnlvlbody\ilvl0\ls15\pnrnot0\pndec\pnstart1\pnindent1800\pnhang{\pntxta .}}\ls15\adjustright {\b\fs24\cf1\highlight7 Values and Beliefs}{\b\fs24\cf1  }{\fs24\cf1 - These are the principles or ideas that are announced publicly as to what the organization stands for or what they are trying to achieve.  It is important to avoid conflict here by not only talking the talk, but also walking the wal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cf1\highlight7\cgrid \hich\af0\dbch\af0\loch\f0 1.\tab}}\pard \fi-360\li1800\nowidctlpar\widctlpar\jclisttab\tx1800{\*\pn \pnlvlbody\ilvl0\ls15\pnrnot0\pndec\pnstart1\pnindent1800\pnhang{\pntxta .}}\ls15\adjustright {\b\fs24\cf1\highlight7 Basic Assumptions}{\b\fs24\cf1  }{\fs24\cf1 \endash  This is the deepest level of organizational culture and tends to be those ideas, concepts, or beliefs that have been proven over the years.  Because they are proven and entrenched, they are very difficult to 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440\nowidctlpar\widctlpar\adjustright {\fs24\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fs24\cf2 502.12  Describe the interrelatedness of each level of the Bounds et al. Model.}{\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cf2 \tab }{\fs24\cf1 The Bounds et al. Model shows the relationship between the three levels of culture mentioned above.  On the top of the model are the most visible components, the artifacts.  Next are the organization\rquote s values and beliefs followed by the underlying assumptions (the base of the model/organization).  The levels are all dynamically interrelated, each heavily influencing the others.  To change culture, all three elements must be focused upon and dealt with according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cf2\cgrid \hich\af0\dbch\af0\loch\f0 502.2\tab}}\pard \fi-660\li660\nowidctlpar\widctlpar\jclisttab\tx660\ls16\ilvl1\adjustright {\fs24\cf2 Comprehend the leader\rquote s role in embedding and transmitting cul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660\nowidctlpar\widctlpar\adjustright {\fs24\cf1 A culture is created by the organization\rquote s leaders setting the tone for how they want to get things done.  What they believe in or care about is what they systematically pay attention to.  Leadership actions therefore create the climate of an organization.  As the organization matures and stabilizes, secondary articulation and reinforcement mechanisms (design, structure, architecture, rituals, etc.) emer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cf2\cgrid \hich\af0\dbch\af0\loch\f0 502.21\tab}}\pard \fi-780\li1440\nowidctlpar\widctlpar\jclisttab\tx1440\ls17\ilvl1\adjustright {\fs24\cf2 Describe the leader\rquote s impact on an organization\rquote s culture.}{\fs24\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fs24\cf1 Through six primary embedding mechanisms, leaders create or perpetuate the organizational culture.  These mechanisms inclu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cf1\cgrid \hich\af0\dbch\af0\loch\f0 1.\tab}}\pard \fi-360\li1080\nowidctlpar\widctlpar\jclisttab\tx1080{\*\pn \pnlvlbody\ilvl0\ls18\pnrnot0\pndec\pnstart1\pnindent1080\pnhang{\pntxta .}}\ls18\adjustright {\fs24\cf1 What leaders pay attention to, measure, and control on a recurring ba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cf1\cgrid \hich\af0\dbch\af0\loch\f0 1.\tab}}\pard \fi-360\li1080\nowidctlpar\widctlpar\jclisttab\tx1080{\*\pn \pnlvlbody\ilvl0\ls18\pnrnot0\pndec\pnstart1\pnindent1080\pnhang{\pntxta .}}\ls18\adjustright {\fs24\cf1 How leaders react to critical incidents and organizational cri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cf1\cgrid \hich\af0\dbch\af0\loch\f0 1.\tab}}\pard \fi-360\li1080\nowidctlpar\widctlpar\jclisttab\tx1080{\*\pn \pnlvlbody\ilvl0\ls18\pnrnot0\pndec\pnstart1\pnindent1080\pnhang{\pntxta .}}\ls18\adjustright {\fs24\cf1 Observed criteria by which leaders allocate scarce resou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cf1\cgrid \hich\af0\dbch\af0\loch\f0 1.\tab}}\pard \fi-360\li1080\nowidctlpar\widctlpar\jclisttab\tx1080{\*\pn \pnlvlbody\ilvl0\ls18\pnrnot0\pndec\pnstart1\pnindent1080\pnhang{\pntxta .}}\ls18\adjustright {\fs24\cf1 Deliberate role modeling, teaching, and coac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cf1\cgrid \hich\af0\dbch\af0\loch\f0 1.\tab}}\pard \fi-360\li1080\nowidctlpar\widctlpar\jclisttab\tx1080{\*\pn \pnlvlbody\ilvl0\ls18\pnrnot0\pndec\pnstart1\pnindent1080\pnhang{\pntxta .}}\ls18\adjustright {\fs24\cf1 Observed criteria by which leaders allocate rewards and st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cf1\cgrid \hich\af0\dbch\af0\loch\f0 1.\tab}}\pard \fi-360\li1080\nowidctlpar\widctlpar\jclisttab\tx1080{\*\pn \pnlvlbody\ilvl0\ls18\pnrnot0\pndec\pnstart1\pnindent1080\pnhang{\pntxta .}}\ls18\adjustright {\fs24\cf1 Observed criteria by which leaders recruit, select, promote, retire, and excommunicate me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fs24\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cf2\cgrid \hich\af0\dbch\af0\loch\f0 502.21\tab}}\pard \fi-780\li1440\nowidctlpar\widctlpar\jclisttab\tx1440\ls17\ilvl1\adjustright {\fs24\cf2 Describe the six primary cultural embedding mechanis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cf1\cgrid \hich\af0\dbch\af0\loch\f0 1.\tab}}\pard \fi-360\li1020\nowidctlpar\widctlpar\jclisttab\tx1020{\*\pn \pnlvlbody\ilvl0\ls19\pnrnot0\pndec\pnstart1\pnindent1020\pnhang{\pntxta .}}\ls19\adjustright {\fs24\cf1 What leaders pay attention to, measure, and control is one of the most powerful mechs used.  They can include anything leaders notice or question, or even include casual comments.  Consistency, not intensity, is import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cf1\cgrid \hich\af0\dbch\af0\loch\f0 1.\tab}}\pard \fi-360\li1020\nowidctlpar\widctlpar\jclisttab\tx1020{\*\pn \pnlvlbody\ilvl0\ls19\pnrnot0\pndec\pnstart1\pnindent1020\pnhang{\pntxta .}}\ls19\adjustright {\fs24\cf1 How leaders react to critical incidents and crisis reveals important underlying assumptions.  These reactions can create new organizational norms, values, and working procedures.  These heightened emotions increase the intensity of learning and what leaders consider a crisis is revea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cf1\cgrid \hich\af0\dbch\af0\loch\f0 1.\tab}}\pard \fi-360\li1020\nowidctlpar\widctlpar\jclisttab\tx1020{\*\pn \pnlvlbody\ilvl0\ls19\pnrnot0\pndec\pnstart1\pnindent1020\pnhang{\pntxta .}}\ls19\adjustright {\fs24\cf1 The criteria leaders use to allocate scarce resources can best be described as \ldblquote putting your money where your mouth is.\rdblquote   It includes the actual resource allocation process\emdash top down versus bottom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cf1\cgrid \hich\af0\dbch\af0\loch\f0 1.\tab}}\pard \fi-360\li1020\nowidctlpar\widctlpar\jclisttab\tx1020{\*\pn \pnlvlbody\ilvl0\ls19\pnrnot0\pndec\pnstart1\pnindent1020\pnhang{\pntxta .}}\ls19\adjustright {\fs24\cf1 Deliberate role modeling, teaching, and coaching, accomplished formally or informally, communicates a leaders values and assumptions visibly.  Informal messages are considered the more powerful teaching and coaching me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cf1\cgrid \hich\af0\dbch\af0\loch\f0 1.\tab}}\pard \fi-360\li1020\nowidctlpar\widctlpar\jclisttab\tx1020{\*\pn \pnlvlbody\ilvl0\ls19\pnrnot0\pndec\pnstart1\pnindent1020\pnhang{\pntxta .}}\ls19\adjustright {\fs24\cf1 Criteria used to allocate rewards and status includes promotions, appraisal ratings, and punishments.  What really happens is important, not what is espoused or preached.  The system of promotion and rewards must be consistent with underlying assumptions and judged over the long te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cf1\cgrid \hich\af0\dbch\af0\loch\f0 1.\tab}}\pard \fi-360\li1020\nowidctlpar\widctlpar\jclisttab\tx1020{\*\pn \pnlvlbody\ilvl0\ls19\pnrnot0\pndec\pnstart1\pnindent1020\pnhang{\pntxta .}}\ls19\adjustright {\fs24\cf1 Criteria used for recruiting, selecting, promoting, retiring, and excommunicating organizational members is a subtle yet potent method to embed and perpetuate cultural assumptions.  They often operate unconsciously in the organization.  Founders and leaders often hire those who resemble their desired style, assumptions, values, and beliefs.  It also includes who is isolated from the group and who gets retired ea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cf2\cgrid \hich\af0\dbch\af0\loch\f0 502.21\tab}}\pard \fi-780\li1440\nowidctlpar\widctlpar\jclisttab\tx1440\ls17\ilvl1\adjustright {\fs24\cf2 Describe the leader\rquote s role in the Quality Air Force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fs24\cf1 Despite initial errors made in initiating change (not highlighting negative trends or generating anxiety, shoving an unwanted program down our throats, or not providing any indication of how long the process will take), the QAF is still developing.  Commitment at all leadership levels is essential of this thing is to succeed.  All AF members must see their superiors embracing the program and actually practicing it, not just mouthing the w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Air Force seems to be currently in phase three of Carr\rquote s CET model that calls for repeated application and reinforcement of the concepts of trust, teamwork, and continuous improvement.  A great deal of attention and effort is still required before the cultural change can be completed.  Without complete leadership commitment, the change, and TQM/QAF, will fall sh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cf2\cgrid \hich\af0\dbch\af0\loch\f0 503.3\tab}}\pard \fi-660\li660\nowidctlpar\widctlpar\jclisttab\tx660\ls20\ilvl1\adjustright {\fs24\cf2 Comprehend effective change strategies within the organizational culture con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fs24\cf1 The way in which a change in culture comes about is dependent upon the stage an organization is currently in.   During the growth stages, leaders develop group values and assumptions by their actions, i.e., where their concerns lie, what they control and reward, how they allocate resources, whom they promote and select, etc.  As the organization matures, the leader\rquote s ability to manipulate culture diminishes.  Schein proposed a three-step model of unfreezing, restructuring, and then refreezing the organization as the root or basics for making change (explained below in 503.31).  Another strategy, known as Carr\rquote s Change equals Effort over Time (CET) model, is a simplified way of visualizing the effort, in terms of time, needed to successfully institutionalize change.  The model is a tool used to understand the issue of change and the effort needed to implement it.  Carr breaks the process into four ph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810\li1530\nowidctlpar\widctlpar\adjustright {\fs24\cf1\highlight7 Phase 1 is the kick-off phase}{\fs24\cf1  and is typically marked with a lot of fanfare and excit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cf1\highlight7 Phase 2 is where people learn new ways of doing business}{\fs24\cf1 .  Morale will probably drop and commitment to change will begin to waiver.  The motivational high experienced in Phase 1 is seldom sufficient to carry the organization through Phas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cf1\highlight7 Phase 3}{\fs24\cf1  is the turning of the corner on making change.  Here }{\fs24\cf1\highlight7 the new processes or procedures gain acceptance and familiarity or fail.}{\fs24\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cf1\highlight7 Phase 4,}{\fs24\cf1  if there is one, marks the successful end of the change initiative.  The desired }{\fs24\cf1\highlight7 change becomes institutionalized within the organization.}{\fs24\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rr goes on to describe four lessons we can learn about making 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cf1\cgrid \hich\af0\dbch\af0\loch\f0 1.\tab}}\pard \fi-360\li1080\nowidctlpar\widctlpar\jclisttab\tx1080{\*\pn \pnlvlbody\ilvl0\ls21\pnrnot0\pndec\pnstart1\pnindent1080\pnhang{\pntxta .}}\ls21\adjustright {\fs24\cf1 Success demands realism.  Unwillingness or failure to look at the total time and effort required for change contributes significantly to fail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cf1\cgrid \hich\af0\dbch\af0\loch\f0 1.\tab}}\pard \fi-360\li1080\nowidctlpar\widctlpar\jclisttab\tx1080{\*\pn \pnlvlbody\ilvl0\ls21\pnrnot0\pndec\pnstart1\pnindent1080\pnhang{\pntxta .}}\ls21\adjustright {\fs24\cf1 Change must be legitimate and pay off in the long 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cf1\cgrid \hich\af0\dbch\af0\loch\f0 1.\tab}}\pard \fi-360\li1080\nowidctlpar\widctlpar\jclisttab\tx1080{\*\pn \pnlvlbody\ilvl0\ls21\pnrnot0\pndec\pnstart1\pnindent1080\pnhang{\pntxta .}}\ls21\adjustright {\fs24\cf1 Leaders must plot the progress of change, highlighting where the organization currently stands in the process and where it still needs to 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cf1\cgrid \hich\af0\dbch\af0\loch\f0 1.\tab}}\pard \fi-360\li1080\nowidctlpar\widctlpar\jclisttab\tx1080{\*\pn \pnlvlbody\ilvl0\ls21\pnrnot0\pndec\pnstart1\pnindent1080\pnhang{\pntxta .}}\ls21\adjustright {\fs24\cf1 CET helps follow through on support for change.  It allows for the new roots to take hold and pros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fs24\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cf2\cgrid \hich\af0\dbch\af0\loch\f0 503.31\tab}}\pard \fi-780\li1500\nowidctlpar\widctlpar\jclisttab\tx1500\ls22\ilvl1\adjustright {\fs24\cf2 Explain the different stages of organizational 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90\li2430\nowidctlpar\widctlpar\adjustright {\fs24\cf1\highlight7 Stage 1 \endash  Unfreezing the organization}{\fs24\cf1 .  Here, it is identified that the organization is failing to meet one or some of its goals and negative trends are occurring.  The trends are explicitly linked to the failing goals and feelings of guilt and/or anxiety occur among the workers.  This brings about a desire to change.  The leader then provides a vision to serve as a psychological bridge from the current situation to a better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cf1\highlight7 Stage 2 -}{\fs24\cf1  With the system }{\fs24\cf1\highlight7 \ldblquote unfrozen,\rdblquote }{\fs24\cf1  the people and organization are ready for the restructuring of some basic assumptions and values.  Once the restructuring has occurred, the new behavior and desired set of assumptions must be continually reinforced until there is no anxiety in th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cf1\highlight7 Stage 3}{\fs24\cf1  \endash  With no feelings of anxiety and a new comfort level achieved, the organization is then }{\fs24\cf1\highlight7 refrozen.}{\fs24\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90\li1710\nowidctlpar\widctlpar\adjustright {\fs24\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cf2\cgrid \hich\af0\dbch\af0\loch\f0 503.32\tab}}\pard \fi-780\li1500\nowidctlpar\widctlpar\jclisttab\tx1500\ls22\ilvl1\adjustright {\fs24\cf2 Describe the change implementation strategy recommended by Lt Gen Stro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fs24\cf1 Lt Gen Stroup believes that actions, not words, are what is required to change organizational culture.  He suggests four actions we can take to embed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cf1\cgrid \hich\af0\dbch\af0\loch\f0 1.\tab}}\pard \fi-360\li1800\nowidctlpar\widctlpar\jclisttab\tx1800{\*\pn \pnlvlbody\ilvl0\ls23\pnrnot0\pndec\pnstart1\pnindent1800\pnhang{\pntxta .}}\ls23\adjustright {\fs24\cf1 Clearly communicate what we, as leaders, truly care about by systematically paying attention to, measuring, and controlling desired behaviors and a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cf1\cgrid \hich\af0\dbch\af0\loch\f0 2.\tab}}\pard \fi-360\li1800\nowidctlpar\widctlpar\jclisttab\tx1800{\*\pn \pnlvlbody\ilvl0\ls23\pnrnot0\pndec\pnstart1\pnindent1800\pnhang{\pntxta .}}\ls23\adjustright {\fs24\cf1 React to critical incidents and organizational crisis in a way that consistently reinforces desired organizational behavi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cf1\cgrid \hich\af0\dbch\af0\loch\f0 3.\tab}}\pard \fi-360\li1800\nowidctlpar\widctlpar\jclisttab\tx1800{\*\pn \pnlvlbody\ilvl0\ls23\pnrnot0\pndec\pnstart1\pnindent1800\pnhang{\pntxta .}}\ls23\adjustright {\fs24\cf1 Deliberate role modeling, teaching, and coaching can communicate assumptions and values that are import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cf1\cgrid \hich\af0\dbch\af0\loch\f0 4.\tab}}\pard \fi-360\li1800\nowidctlpar\widctlpar\jclisttab\tx1800{\*\pn \pnlvlbody\ilvl0\ls23\pnrnot0\pndec\pnstart1\pnindent1800\pnhang{\pntxta .}}\ls23\adjustright {\fs24\cf1 Select the criteria for allocation of rewards and status that clearly conveys the climate of the organiz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fs24\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eaders must support workers with a culture that allows honest mistakes, encourages initiative, and values integrity.  How we act, as leaders, is a very loud and powerful mode of communicating desired behavi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90\li1710\nowidctlpar\widctlpar\adjustright {\fs24\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