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adjustright \fs20\cgrid \snext0 Normal;}{\*\cs10 \additive Default Paragraph Font;}{\s15\fi-749\li749\sb120\keep\nowidctlpar\adjustright \lang1024\cgrid \sbasedon0 \snext15 SOB;}{\*\cs16 \additive \f0\fs20\up6\nosupersub \sbasedon10 footnote reference;}{\s17\fi-288\li288\nowidctlpar\widctlpar{\*\pn \pnlvlblt\ilvl10\ls2047\pnrnot0\pnfs28\pnstart1\pnindent288\pnhang{\pntxtb \'95}}\ls2047\ilvl10\adjustright \fs28\cgrid \sbasedon0 \snext17 Bullets;}}{\*\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288{\leveltext\'01\'95;}{\levelnumbers;}\f0\fs28\fbias0 \fi-288\li288 }}\ls1}{\listoverride\listid-2\listoverridecount1{\lfolevel\listoverrideformat{\listlevel\levelnfc23\leveljc0\levelfollow0\levelstartat1\levelold\levelspace0\levelindent288{\leveltext\'01\u-3913 ?;}{\levelnumbers;}\f3\cf1\fbias0 \fi-288\li288 }}\ls2}}{\info{\title LC 501 - LEADERSHIP}{\author Pre-installed User}{\operator ACSC}{\creatim\yr1997\mo10\dy16\hr11\min39}{\revtim\yr1997\mo10\dy16\hr11\min39}{\printim\yr1997\mo10\dy3\hr16\min28}{\version2}{\edmins1}{\nofpages9}{\nofwords2600}{\nofchars14821}{\*\company Pre-installed Company}{\nofcharsws18201}{\vern71}}\margl1440\margr1440 \widowctrl\ftnbj\aenddoc\lytprtmet\hyphcaps0\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adjustright \fs20\cgrid {\b\fs28 LC 501 - LEADERSHIP}{\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tab }{\b\fs24 DATE:  3 Oct 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o answer the objectives in preparation for the test, I have quoted excessively from the reading.  I\rquote ve marked these with quotation marks but have not indicated the specific source.  All quotes are from the attached reading list.}{\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ESSON OBJECTIV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501.1  Comprehend the essence of the learning leader concept (includes ment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1.11  Explain the main themes or ideas of the learning leader con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 \ldblquote The leadership art involves a continual process of learning with the focus on 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rovement, developing and feeding of a hunger for the newest and latest informatio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iving towards reaching a higher level of expertis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Modeling, mentoring, managing, and monitoring are key leader behaviors that prom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arning\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s24 Modeling}{\fs24  - the leader is a model for le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puts himself in the role of student and prods other managers to do likewis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s24 Mentoring}{\fs24  - \ldblquote constantly teaching\rdblquote    \ldblquote tutorial in how to be a CEO\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through active and purposeful mentoring, leaders enhance the learning of others, hel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m to develop their own initiative strengthening them in the use of thei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dgement, and enabling them to grow and to become better contributor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ganizatio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s24 Managing}{\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is seen in the assignment of tasks and responsibilities, the rotation of key individu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ough challenging assignments, the use of every opportunity to urge one group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vision within the company to look at what another group is doing and learn from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erienc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fs24 Monitoring}{\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difficult to monitor because learning is a process, not a produc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two leader behaviors that result in effective monitoring\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establish routines for receiving undistorted feed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encourage new fail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tab 501.12  Summarize the similarities and differences of the learning leader}{\fs24  }{\b\fs24 (LL)}{\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ifferences from other current sty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more concerned with process that with produc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aiming more toward commitment and creativity than complianc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intending not to prove, but to improv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Other styl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based upon identifying certain leader behaviors that are appropriate for certain situation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ldblquote diagnose organizational situations anddraw from their repertoire the indicated l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action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L - \ldblquote more holistic view of leadership\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not just what a person does, it is the way a person i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manage learning as an on-going organizational process, not an occa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raordinary even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 Other styl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personal detachmen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tough people who are able to set aside their personal agenda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L - \ldblquote relationships with other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recognizing the need for a personal investment in learning and in others emphas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leadership is not something done to others, but rather a relationship that one 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o with other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 Other styl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costs of failure are so high (often career-ending) that whatever cheerleading managers d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half of creativity and risk taking is not enough to turn employees from the saf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rrow path of making no mistake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L - \ldblquote encourage dissent, recognizing that dissent promotes learning by forcing peop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k at a wider range of possibilitie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501.2  Comprehend the notion and importance of creativity and innovation within military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1.21  Describe the characteristics of creativity and inno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 two types of crea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ntuitive \endash  short-term, tactical crea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reflective creativity \endash  long-term, strategic crea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Characteristics of a creative leade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odest intellig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ell-info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original thin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sk the right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epared to be cre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Innova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nceptual and percep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ffective innovations are simple and foc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o not try to achieve big ideas 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s24 501.22  Describe the new thinking required of learning leader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adjustright {\fs24 - Three key points for learning lea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 \ldblquote Realize the importance of a personal commitment to learning in effective leadership\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Actively put what they learn into actio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Gain insight and growth from the lessons they learn as a result of that actio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entoring \endash  Leadership throughout the orga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accepts responsibility for the professional development of subordinate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accepts responsibility for the accurate and honest evaluation of performance and potential\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takes an active role in counseling and advising subordinates on their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velopmen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models the behavior desired of subordinates and shows the way ahead with a 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monstrated commitment to excellenc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1.23  From the \ldblquote The Creative Leader\rdblquote  reading, summarize the four stages of the                                                                                                   \tab creativ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eparation}{\fs24  \endash  raw data gathered on a particular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parate the significant from the insignifi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 Incubation \endash }{\fs24  to hatch, to develop, or to tak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 Illumination}{\fs24  \endash  sudden insight into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 Verification}{\fs24  \endash  brings an idea from the theory of the mind t the rigors of re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est the value of the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1.24  Explain the benefits of a creative and innovative work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o prevent obsolesc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 focus on old ideas may the current work obsolete before it is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llow an organization to produce something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competition cannot successfully anticipate what you will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o increase productivity}{\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1.3  Comprehend the role ethics plays in 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fs24 501.31  Describe how the USAF core values relate to et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grity First, Service Before Self, Excellence In All W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lues are the key ingredients within an ethic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1.  Core Values tell us the price of admission to the Air  Force itself.2.  Core Values point to what is universal and unchanging in the profession of arms.3.  Core Values help us get a fix on the ethical climate of the organization.4.  Core Values serve as beacons vectoring us back to the path of professional conduct; the Core Values allow us to transform a climate of corrosion into a climate of ethical commitmen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fs24 These become the quintessential values within the Air Force's ethical system\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ldblquote If we explain core values so that our subordinates really understand them, we do two things. We develop confidence in our decision to permit freedom of action, and our subordinates develop more confidence in their decisions.  In other words, a strong sense of values underwrites }{\i\fs24 trust}{\fs24  within an organization and stimulates people to act.  This is essential to empowerment and unit moral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ldblquote Realizing what }{\i\fs24 values}{\fs24  (that which is good) really underlie our system of }{\i\fs24 ethics}{\fs24  (what should we do) is not as easy as it sounds\rdblquote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1.32  Explain the importance of developing an ethical climat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ilitary l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ethics establishes the foundation from which professional trust and respect are buil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ethics establishes what is expected of members of the military profession as they go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ercising their leadership skills to accomplish the missio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ethics establishes the acceptable parameters of conduct that members of the military pro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 expected to operate withi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Ethics is the framework and fabric from which sound military leadership stem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Those leaders who follow the military ethic, as Admiral Stockdale states, are worthy of the trust of both their seniors and juniors.  Without this trust, your are not a viable leader; you are not worthy of the professional respect of others.  Both one's seniors and subordinates expect their leaders to be fair, honest, and trustworthy; people of integrity--ethical leader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Ethics provides one the foundation from which moral courage in leadership may be built.  It does this by letting every member of a profession know the standards, rules, and principles governing conduct\rdblquote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1.33  Summarize Lt Col Goldman\rquote s approach to developing milit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hics education in the Armed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1 - \ldblquote The Department of Defense (DoD) must immediately take the lead }{\i\fs24 in developing a joint character development initiative}{\fs24  by forming a DoD planning group, led by military leaders with the authority to make things happe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2 - \ldblquote DoD must }{\i\fs24 clearly state its vision and objectives}{\fs24  accompanied by nothing less than the commitment to change the US Military culture, over a 10-year perio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 \ldblquote DoD must remake the Defense Equal Opportunity Management Institute (DE OMI) into a }{\i\fs24 Center for Character Development}{\fs24  (implementation arm of the DoD policy office at DoD) with allied and coordinated academic, policy, and implementation centers located at appropriate locations in the individual servic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4 - \ldblquote must }{\i\fs24 state the shared core values}{\fs24  of all the services as DoD core value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 \ldblquote DoD must }{\i\fs24 enlist the aid of the most respected civilian and military subject matter experts}{\fs24  to construct a unified, progressive, developmental (socialization ) curriculum\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 \ldblquote DoD must ensure that individual service rating forms and rating processes (to include civilians) are the teeth of an overall character development program by }{\i\fs24 insisting that ratings develop personnel and their character,}{\fs24  rather than merely evaluating their performanc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 \ldblquote DoD must develop an }{\i\fs24 aggressive means of marketing the character development program}{\fs24  to all military and civilian members of the military community, their families, and the general public to create and sustain an institutional and national identity with the decided-upon values and goals.\rdblquote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1.4  Comprehend methods used, and the importance of criteria, in measuring}{\b\i\fs24  }{\b\fs24 leadership effe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1.41  Based on the Hughes, et.al. reading, describe the methods used to assess \tab 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i\fs24 1 -}{\fs24  \ldblquote The }{\i\fs24 critical incidents}{\fs24  technique (Flanagan, 1951) consists of having followers, peers, a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periors describe a set of incidents where a leader did either a particularly good or bad job\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adjustright {\fs24 -- can highlight a number of important behavioral and situational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adjustright {\fs24 -- can take a lot of time and effort to gather critical incidents for a particular leade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ince specifics of incidents can vary dramatically, they often are not compa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i\fs24 2 - }{\fs24 \ldblquote Both structured and unstructured }{\i\fs24 interviews}{\fs24  are used frequently in leadership assessme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structured interviews, the interviewer asks the leader a predetermined set of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as in unstructured interviews the interviewer does not follow a predetermined se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question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tab -- time-consu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tab -- who should be intervie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tab -- tend to only interview successful lea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i\fs24 3 - }{\fs24 \ldblquote }{\i\fs24 Observation}{\fs24  is another common technique used to assess leaders.  Like intervi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servation also can be structured or unstructure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considerable time and eff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difficult to record and categorize behavi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only measure only overt behav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4 - }{\fs24 \ldblquote }{\i\fs24 Paper-and-pencil}{\fs24  measures are by far the most prevalent method for assessing lea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several different kinds of paper-and-pencil measures, including pers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ventories, intelligence tests, preference inventories, and questionnaire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different questionnaires measure different leadership pro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ho completes questionnaire affects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5 -}{\fs24  \ldblquote Assessment centers probably represent the most sophisticated method for ass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adership (or at least leadership potential).\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ll the techniques previously discussed ar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fs24 \tab 501.42  Give examples of criteria a leader uses to measure his/her 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ffe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i\fs24 1-}{\fs24  }{\i\fs24 Superiors\rquote  effectiveness and performance ratin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high degree of criterion relev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varying amounts of criterion deficiency and conta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generic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riendships, perceptual sets, attribution errors\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i\fs24 2 - }{\fs24 \ldblquote Another way to judge leadership success is to examine}{\i\fs24  how subordinates feel}{\fs24  abo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leader.  Subordinates may be relatively satisfied or dissatisfied, may be motivate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unmotivated, or may believe their leader is relatively effective or ineffectiv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tab -- criterion contamination due to friendships, attribution errors, or perceptual s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adjustright {\fs24 -- factors beyond the leader\rquote s control may affect subordinates\rquote  overall satisfaction ra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ch as the company\rquote s pay, fringe benefits, or vacation policie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i\fs24 3 - \ldblquote Unit performance indices}{\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adjustright {\fs24 -- i.e. unit sales, the number of products produced, the number of defective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adjustright {\fs24 -- high degree of criterion conta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adjustright {\fs24     --- \ldblquote For example, many different factors can affect yearly sales figures for the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a car dealership.\rdblquote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2.43  Summarize alternate methods for assessing military 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ffectivenes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8\cgrid \loch\af0\dbch\af0\hich\f0 "\tab}}\pard\plain \s17\fi-288\li288\nowidctlpar\widctlpar{\*\pn \pnlvlblt\ilvl0\ls1\pnrnot0\pnfs28\pnstart1\pnindent288\pnhang{\pntxtb \'95}}\ls1\adjustright \fs28\cgrid {\fs24 Accomplishing the 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8\cgrid \loch\af0\dbch\af0\hich\f0 "\tab}}\pard \s17\fi-288\li1008\nowidctlpar\widctlpar{\*\pn \pnlvlblt\ilvl0\ls1\pnrnot0\pnfs28\pnstart1\pnindent288\pnhang{\pntxtb \'95}}\ls1\adjustright {\fs24 Traditional measure of leadership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8\cgrid \loch\af0\dbch\af0\hich\f0 "\tab}}\pard \s17\fi-288\li1008\nowidctlpar\widctlpar{\*\pn \pnlvlblt\ilvl0\ls1\pnrnot0\pnfs28\pnstart1\pnindent288\pnhang{\pntxtb \'95}}\ls1\adjustright {\fs24 Most visible, concrete, objective measure of the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8\cgrid \loch\af0\dbch\af0\hich\f0 "\tab}}\pard \s17\fi-288\li288\nowidctlpar\widctlpar{\*\pn \pnlvlblt\ilvl0\ls1\pnrnot0\pnfs28\pnstart1\pnindent288\pnhang{\pntxtb \'95}}\ls1\adjustright {\fs24 Building foundational leadership qua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8\cgrid \loch\af0\dbch\af0\hich\f0 "\tab}}\pard \s17\fi-288\li1008\nowidctlpar\widctlpar{\*\pn \pnlvlblt\ilvl0\ls1\pnrnot0\pnfs28\pnstart1\pnindent288\pnhang{\pntxtb \'95}}\ls1\adjustright {\fs24 Core values, leadership style and other foundational qualities further define a successful l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8\cgrid \loch\af0\dbch\af0\hich\f0 "\tab}}\pard \s17\fi-288\li288\nowidctlpar\widctlpar{\*\pn \pnlvlblt\ilvl0\ls1\pnrnot0\pnfs28\pnstart1\pnindent288\pnhang{\pntxtb \'95}}\ls1\adjustright {\fs24 Taking care of your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8\cgrid \loch\af0\dbch\af0\hich\f0 "\tab}Developing future lea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8\cgrid \loch\af0\dbch\af0\hich\f0 "\tab}}\pard \s17\fi-288\li1008\nowidctlpar\widctlpar{\*\pn \pnlvlblt\ilvl0\ls1\pnrnot0\pnfs28\pnstart1\pnindent288\pnhang{\pntxtb \'95}}\ls1\adjustright {\fs24 Encompasses the other three leadership measures as it adds the responsibility for instructing future leaders in these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s28\cgrid \loch\af0\dbch\af0\hich\f0 "\tab}}\pard \s17\fi-288\li1008\nowidctlpar\widctlpar{\*\pn \pnlvlblt\ilvl0\ls1\pnrnot0\pnfs28\pnstart1\pnindent288\pnhang{\pntxtb \'95}}\ls1\adjustright {\fs24 Commanders should make a conscious effort to mold the leaders of the future.}{\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pn \pnlvlcont\ilvl0\ls0\pnrnot0\pndec }\adjustright \fs20\cgrid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1.44  Summarize the pros and cons of 360 degree feedback based on Vinson\rquote s article,  \ldblquote The Pros and Cons of 360-Degree Feedback: Making it Work\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 identifies weak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an write action plans to address weak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an assess impr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the objective is to identify behavioral areas for improvemen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pn \pnlvlcont\ilvl0\ls0\pnrnot0\pndec }\adjustright {\fs24 -- \ldblquote multi-rater feedback has the potential to promote team cohesiveness. Employees may wa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pn \pnlvlcont\ilvl0\ls0\pnrnot0\pndec }\adjustright {\fs24      meet the expectations of their peers as well as their bosses when they know that their p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pn \pnlvlcont\ilvl0\ls0\pnrnot0\pndec }\adjustright {\fs24      will be rating them.\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may also lessen discrimination and bias because the responsibility for feedback involves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ople. One evaluator\rquote s own bias may still be a factor, but the role of evaluation is share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pn \pnlvlcont\ilvl0\ls0\pnrnot0\pndec }\adjustright {\fs24 -- \ldblquote feedback can hurt. Evaluators aren\rquote t always nice or positiv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nflicting opinions. Who decides who is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ldblquote survey fatigue\rdblquote  by people having to fill out countless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uth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pn \pnlvlcont\ilvl0\ls0\pnrnot0\pndec }\adjustright {\fs24     --  \ldblquote Suppose that you have to fill out a form on someone you don\rquote t like. It\rquote s difficult to own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negative feelings on paper, so you might equivocate.  Or, you might ven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s24 LC COURSE OBJECTIV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pn \pnlvlcont\ilvl0\ls0\pnrnot0\pndec }\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f1\cgrid \loch\af3\dbch\af0\hich\f3 \'b7\tab}}\pard \fi-288\li288\nowidctlpar{\*\pn \pnlvlblt\ilvl0\ls2\pnrnot0\pncf1\pnf3\pnstart1\pnindent288\pnhang{\pntxtb \'b7}}\ls2\adjustright {\fs24 Comprehend the capabilities required of leaders in diverse groups today and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8\li288\nowidctlpar{\*\pn \pnlvlcont\ilvl12\ls0\pnrnot0\pndec }\ilvl12\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f1\cgrid \loch\af3\dbch\af0\hich\f3 \'b7\tab}}\pard \fi-288\li288\nowidctlpar{\*\pn \pnlvlblt\ilvl0\ls2\pnrnot0\pncf1\pnf3\pnstart1\pnindent288\pnhang{\pntxtb \'b7}}\ls2\adjustright {\fs24 Comprehend the complexity, responsibility, and accountability of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LESSON OUTLIN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is:  Leadership is a very personal business and each individual must come to grips with his or her own notion of 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n Point I:}{\fs24   Successful leaders in the ever-changing military environment must be aware of the learning leader concept (incudes ment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The main themes of the learning leader con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The learning leader concept has similarities and differences wit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ontemporary leadership theories and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Examples of \ldblquote learning leaders\rdblquote  from the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Main Point II:}{\fs24   Successful leaders understand the notion and importance of creativity and innovation within military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There are many characteristics of creativity and inno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Four stages of the creative process (\ldblquote The Creative Leader, AU-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Main Point III:}{\fs24   Successful leaders comprehend the role ethics plays in 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The US Air Force core values of integrity first, service above self, and excellence \tab in all w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Basic definitions of the concepts of ethics, morals, and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Ethical behavior is essential to an effective military l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Main Point IV:}{\fs24   Successful leaders understand and use methods and criteria for measuring leadership effe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tab a.\tab Common methods for assessing 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tab \tab -  Critical incidents technique, interviews, observation, assessment center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Alternate methods for assessing military leadership effe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Three hundred sixty degree feed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tab c.  The importance of criteria (organizational, superior and subordinate) in 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tab effe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READING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hael E. McGill and Slocum W. Johnson, Jr., \ldblquote Leading Learning.\rdblquote   (15 pg article). \{Leadlrn.doc\} - also in cours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rver, Franklin, Henson, Hirst, Jenista, Junkins, McClure, Phatshwane, \ldblquote Ten Propositions Regarding Leadership\rdblquote , Chapter 6, (ACSC Research Paper, 1996). \{Tenprop.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thony Kendall, \ldblquote The Creative Leader\rdblquote , AU-24, pp. 307-311. \{Creatldr.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iam R. Klemm, \ldblquote Leadership:  Creativity and Innovation\rdblquote , AU-24, pp. 401-414. \{Cr&amp;Inov.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J Gary Gregorian, \ldblquote Major General William Tunner: A Study in Creative and Innovative Leadership During the Berlin Airlift\rdblquote . \{create.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ol Dave Scott, \ldblquote USAF Core Values:  The Keys to Empowerment\rdblquote , (AWC research paper, 1995). \{Coreval.doc\}  -  also in cours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 Col Willard D. Goldman, Chaplain, \ldblquote In Pursuit of Character Development:  Why the Military is on the Wrong Road\rdblquote , (Joint Services Conference on Professional Ethics (JSCOPE) Paper, 1996). \{Chardev.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J Doug Kibbe, The Role of Ethics Plays in Leadership. \{Mileth.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ghes, Ginnett, and Curphy, }{\fs24\ul Leadership:  Enhancing the Lessons of Experience}{\fs24 ,   pp. 69-81. \{Exper.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ian O\rquote Reilly, }{\i\fs24 360 Feedback Can Change Your Life, }{\fs24 Managing, Oct 17, \lquote 94, pg 93-100. \{360Feed.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y N. Vinson, }{\i\fs24 The Pros and Cons of 360-Degree Feedback:  Making it Work}{\fs24 , Training and Development, Apr 96, pg 11-12. \{ProCn360.doc\}}{\i\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J Laurie South, Leadership SuccessMore Than Mission Accomplishment. \{Leadsuc.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