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JO 506  </w:t>
      </w:r>
      <w:r>
        <w:rPr>
          <w:rFonts w:eastAsia="Courier New" w:cs="Courier New" w:ascii="Courier New" w:hAnsi="Courier New"/>
          <w:sz w:val="24"/>
          <w:szCs w:val="24"/>
          <w:u w:val="single"/>
        </w:rPr>
        <w:t>Information Operations &amp; Information Warf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Title: 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INFORMATION WARFARE: APPLYING THE LESSONS TODA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Author(s):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LTC Rod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  <w:u w:val="single"/>
        </w:rPr>
        <w:t>Summary</w:t>
      </w:r>
      <w:r>
        <w:rPr>
          <w:rFonts w:eastAsia="Courier New" w:cs="Courier New" w:ascii="Courier New" w:hAnsi="Courier New"/>
          <w:sz w:val="24"/>
          <w:szCs w:val="24"/>
        </w:rPr>
        <w:t>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his article is an attempt to apply some of the lessons of information warfare history to today’s technology-driven world of information warfare.  In essence, these lessons lay out a framework for policy makers as they decide what goes into the annual and long-term budg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1.  The first step in successful information warfare is understanding your opponent’s language, culture, and values.</w:t>
      </w:r>
      <w:r>
        <w:rPr>
          <w:rFonts w:eastAsia="Courier New" w:cs="Courier New" w:ascii="Courier New" w:hAnsi="Courier New"/>
          <w:sz w:val="24"/>
          <w:szCs w:val="24"/>
        </w:rPr>
        <w:tab/>
        <w:t>--need for adequate number of linguistic expe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avoid long-term inbreeding through over-reliance on a few experts who may “lose the broader vision”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it may be necessary for Congress to set requirements for appropriate education &amp; training in the languages, cultures, and values of potential oppon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2.  The second step in successful information warfare is understanding your opponent’s operational doctrine and prac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First, it is arguably very difficult to determine an opponent’s actual operational doctrine and practice and, in any event, the prospective opponent can always change his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Second, more worrisome, is that it is difficult to understand others’ operational doctrines and practices due to chains created by one’s own biases and assump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Congress and the executive branch should require information warriors to explain, in clear and concise terms, the applicability of IW systems/capabilities in both traditional and nontraditional situa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commanders should seek IW capabilities useful across a wide spectrum of conflict and against many different adversar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3.  Information Warriors must be able to keep their secr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IW systems must have security systems commensurate with their value and sensitivity to expo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policy makers should be skeptical of IW systems that require perfect security to be eff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4.  Information warfare targets, like frogs, should be boiled slow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policy makers should strive to ensure that the “long view” is taken in the application of information 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1. Est. who is in command (military vs civilian)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2. seek intellectual as well as technological capabilities</w:t>
      </w:r>
    </w:p>
    <w:p>
      <w:pPr>
        <w:pStyle w:val="Normal"/>
        <w:ind w:left="720" w:hanging="0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One lesson the rest of the world learned from the Gulf War:  Don’t give the Americans five months in which to build up a coalition, position forces, plan a decapitating air campaign, and prepare a magnificent deception plan for the ground attack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5.  IW is not like playing solitaire… there is an opponent in this two-sided game.  Expect the normal measure/countermeasure cycle of warfare to limit your effectiveness over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IW simply will not work in all situations, against all opponents (e.g. Viet Cong, Somalia [Aideed]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6.  Make sure someone out there is listening.  Never allow an operation to hinge solely upon information warfare techniques.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</w:r>
      <w:r>
        <w:rPr>
          <w:rFonts w:eastAsia="Courier New" w:cs="Courier New" w:ascii="Courier New" w:hAnsi="Courier New"/>
          <w:sz w:val="24"/>
          <w:szCs w:val="24"/>
        </w:rPr>
        <w:t>--the US lost in Somalia at least on the strategic le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Aideed’s forces used unconventional tactics (e.g. human shiel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--in the end, Aideed simply attacked his opponent’s strategy with a superior strategy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--</w:t>
      </w:r>
      <w:r>
        <w:rPr>
          <w:rFonts w:eastAsia="Courier New" w:cs="Courier New" w:ascii="Courier New" w:hAnsi="Courier New"/>
          <w:i/>
          <w:iCs/>
          <w:sz w:val="24"/>
          <w:szCs w:val="24"/>
        </w:rPr>
        <w:t>Garbo</w:t>
      </w:r>
      <w:r>
        <w:rPr>
          <w:rFonts w:eastAsia="Courier New" w:cs="Courier New" w:ascii="Courier New" w:hAnsi="Courier New"/>
          <w:sz w:val="24"/>
          <w:szCs w:val="24"/>
        </w:rPr>
        <w:t>: British double agent, fed the Germans info that the British wanted passed on in WWII</w:t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ading_Summari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5T17:15:00Z</dcterms:created>
  <dc:creator>81st Med Grp</dc:creator>
  <dc:description/>
  <dc:language>en-US</dc:language>
  <cp:lastModifiedBy>81st Med Grp</cp:lastModifiedBy>
  <dcterms:modified xsi:type="dcterms:W3CDTF">1998-05-05T17:15:00Z</dcterms:modified>
  <cp:revision>2</cp:revision>
  <dc:subject/>
  <dc:title>OS</dc:title>
</cp:coreProperties>
</file>