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0\fprq2{\*\panose 02040604050505020304}Century Schoolbook;}}{\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 \snext0 Normal;}{\s1\keepn\nowidctlpar\widctlpar\adjustright \b\scaps\fs32\cf2 \sbasedon0 \snext0 heading 1;}{\s2\keepn\nowidctlpar\widctlpar\adjustright \b\i\fs32\cf11 \sbasedon0 \snext0 heading 2;}{\*\cs10 \additive Default Paragraph Font;}{\s15\nowidctlpar\widctlpar\tqc\tx4320\tqr\tx8640\adjustright \fs20 \sbasedon0 \snext15 header;}{\s16\nowidctlpar\widctlpar\tqc\tx4320\tqr\tx8640\adjustright \fs20 \sbasedon0 \snext16 footer;}{\*\cs17 \additive \sbasedon10 page number;}{\s18\nowidctlpar\widctlpar\adjustright \b\fs28 \sbasedon0 \snext0 Notes;}{\s19\fi-288\li288\nowidctlpar\widctlpar{\*\pn \pnlvlbody\ilvl10\ls2047\pnrnot0\pnfs28\pnstart1\pnindent288\pnhang{\pntxtb \'95}}\ls2047\ilvl10\adjustright \fs28 \sbasedon0 \snext19 Bullets;}{\*\cs20 \additive \f0\fs20\up6\nosupersub \sbasedon10 footnote reference;}{\s21\li720\ri720\nowidctlpar\widctlpar\adjustright \b \sbasedon0 \snext0 Quotes;}{\*\cs22 \additive \f0\fs20\up6 \sbasedon10 superscript;}{\s23\nowidctlpar\widctlpar\tqr\tx9360\adjustright \b \sbasedon0 \snext23 Title;}}{\*\listtable{\list\listtemplateid-1838895230{\listlevel\levelnfc0\leveljc0\levelfollow0\levelstartat506\levelspace0\levelindent0{\leveltext\'01\'00;}{\levelnumbers\'01;}\fs24\fbias0 \fi-780\li780\jclisttab\tx780 }{\listlevel\levelnfc0\leveljc0\levelfollow0\levelstartat51\levelspace0\levelindent0{\leveltext\'03\'00.\'01;}{\levelnumbers\'01\'03;}\fs24\fbias0 \fi-780\li1500\jclisttab\tx1500 }{\listlevel\levelnfc0\leveljc0\levelfollow0\levelstartat1\levelspace0\levelindent0{\leveltext\'05\'00.\'01.\'02;}{\levelnumbers\'01\'03\'05;}\fs24\fbias0 \fi-780\li2220\jclisttab\tx2220 }{\listlevel\levelnfc0\leveljc0\levelfollow0\levelstartat1\levelspace0\levelindent0{\leveltext\'07\'00.\'01.\'02.\'03;}{\levelnumbers\'01\'03\'05\'07;}\fs24\fbias0 \fi-780\li2940\jclisttab\tx2940 }{\listlevel\levelnfc0\leveljc0\levelfollow0\levelstartat1\levelspace0\levelindent0{\leveltext\'09\'00.\'01.\'02.\'03.\'04;}{\levelnumbers\'01\'03\'05\'07\'09;}\fs24\fbias0 \fi-780\li3660\jclisttab\tx36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s24\fbias0 \fi-780\li4380\jclisttab\tx4380 }{\listlevel\levelnfc0\leveljc0\levelfollow0\levelstartat1\levelspace0\levelindent0{\leveltext\'0d\'00.\'01.\'02.\'03.\'04.\'05.\'06;}{\levelnumbers\'01\'03\'05\'07\'09\'0b\'0d;}\fs24\fbias0 \fi-1080\li5400\jclisttab\tx5400 }{\listlevel\levelnfc0\leveljc0\levelfollow0\levelstartat1\levelspace0\levelindent0{\leveltext\'0f\'00.\'01.\'02.\'03.\'04.\'05.\'06.\'07;}{\levelnumbers\'01\'03\'05\'07\'09\'0b\'0d\'0f;}\fs24\fbias0 \fi-1080\li6120\jclisttab\tx61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s24\fbias0 \fi-1080\li6840\jclisttab\tx6840 }{\listname ;}\listid1687748609}}{\*\listoverridetable{\listoverride\listid1687748609\listoverridecount0\ls1}}{\info{\title Joint Pub 6-0, Doctrine for Command, Control, Communications, and Computer (C4) Systems Support to Joint Operations (pp}{\author PATHWORKS User}{\operator ACSC}{\creatim\yr1998\mo5\dy6\hr9\min27}{\revtim\yr1998\mo5\dy6\hr9\min27}{\printim\yr1998\mo3\dy26\hr13\min41}{\version2}{\edmins0}{\nofpages11}{\nofwords5947}{\nofchars33903}{\*\company 77 SM-ALC}{\nofcharsws41635}{\vern71}}\margl1440\margr1440 \widowctrl\ftnbj\aenddoc\hyphcaps0\formshade\viewkind1\viewscale130 \fet0\sectd \psz1\linex0\endnhere\sectdefaultcl {\header \pard\plain \s15\nowidctlpar\widctlpar\tqc\tx4320\tqr\tx8640\adjustright \fs20 {\fs16 ACSC AC506, for class on 12 May 98, test #4\tab \tab prepared by: Maj James Johnson, jj@acm.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6\qc\nowidctlpar\widctlpar\tqc\tx4320\tqr\tx8640\adjustright \fs20 {\cs17 - }{\field{\*\fldinst {\cs17  PAGE }}{\fldrslt {\cs17\lang1024 1}}}{\cs1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 {\b\f16\fs24 AC 506--INTRODUCTION TO INFORMATION OPERATIONS &amp;  INFORMATION WARFARE  [SA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24 LESSON OBJECTIVES:}{\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6.1  Comprehend the fundamental concepts of dominant battlespace knowledge (DBK), information operations (IO), and information warfare (IW)}{\i\f16\fs24 .}{\i\f16  }{\f16\fs16 (answers from article }{\f16\fs16\ul Dominant Battlespace Knowledge}{\f16\fs16  by Owens, and }{\f16\fs16\ul Cornerstones of Information Warfare}{\f16\fs16  by DA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16\fs24 \tab }{\i\f16\fs24 DBK - emerging System of Systems - merger of knowledge, information, and force\emdash assigning the right mission to the right force at both tactical and operational levels of warfare}{\i\f16\fs16 .  (Owens)}{\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i\f16\fs24 \tab IO - }{\i\fs24 Any action involving the acquisition, transmission, storage, or transformation of information that enhances the employment of military forces.  }{\i\fs16 (DAF)}{\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i\f16\fs24 \tab IW - }{\i\fs24 Any action to deny, exploit, corrupt, or destroy the enemy\rquote s information and its functions; protecting ourselves against those actions; and exploiting our own military information functions.  Information warfare is a means to an end, not an end in itself.  }{\i\fs16 (DAF)}{\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6\fs24 506.11  Identify C4ISR systems and precision force weapons that foster DBK. }{\f16\fs16 (answers from article }{\f16\fs16\ul Dominant Battlespace Knowledge}{\f16\fs16  by Ow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16\fs24 \tab }{\i\f16\fs24 C4ISR (Command, Control, Communications, Computers,  Intelligence, Surveillance, and Reconnaissanc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440\trbrdrt\brdrs\brdrw15 \trbrdrl\brdrs\brdrw15 \trbrdrb\brdrs\brdrw15 \trbrdrr\brdrs\brdrw15 \clvertalt\clbrdrt\brdrs\brdrw15 \clbrdrl\brdrs\brdrw15 \cltxlrtb \cellx3870\clvertalt\clbrdrt\brdrs\brdrw15 \cltxlrtb \cellx5760\clvertalt\clbrdrt\brdrs\brdrw15 \clbrdrr\brdrs\brdrw15 \cltxlrtb \cellx7920\pard \fi162\sa120\nowidctlpar\widctlpar\intbl\adjustright {\b\f1 ISR (Sensors)\cell }\pard \sa120\nowidctlpar\widctlpar\intbl\adjustright {\b\f1 C}{\cs20\b\f1\up6 4}{\b\f1 I\cell Precision Force\cell }\pard \nowidctlpar\widctlpar\intbl\adjustright {\f1 \row }\trowd \trgaph108\trleft1440\trbrdrt\brdrs\brdrw15 \trbrdrl\brdrs\brdrw15 \trbrdrb\brdrs\brdrw15 \trbrdrr\brdrs\brdrw15 \clvertalt\clbrdrl\brdrs\brdrw15 \cltxlrtb \cellx3870\clvertalt\cltxlrtb \cellx5760\clvertalt\clbrdrr\brdrs\brdrw15 \cltxlrtb \cellx7920\pard \fi162\nowidctlpar\widctlpar\intbl\adjustright {AWACS\cell }\pard \nowidctlpar\widctlpar\intbl\adjustright {GCCS\cell SFW\cell }\pard \nowidctlpar\widctlpar\intbl\adjustright {\row }\pard \fi162\nowidctlpar\widctlpar\intbl\adjustright {RIVET JOINT\cell }\pard \nowidctlpar\widctlpar\intbl\adjustright {MILSTAR\cell JSOW\cell }\pard \nowidctlpar\widctlpar\intbl\adjustright {\row }\pard \fi162\nowidctlpar\widctlpar\intbl\adjustright {EP-3E\cell }\pard \nowidctlpar\widctlpar\intbl\adjustright {JSIPS\cell TLAM (BLK III)\cell }\pard \nowidctlpar\widctlpar\intbl\adjustright {\row }\pard \fi162\nowidctlpar\widctlpar\intbl\adjustright {JSTARS\cell }\pard \nowidctlpar\widctlpar\intbl\adjustright {DISN\cell ATACMS/BAT\cell }\pard \nowidctlpar\widctlpar\intbl\adjustright {\row }\pard \fi162\nowidctlpar\widctlpar\intbl\adjustright {HASA\cell }\pard \nowidctlpar\widctlpar\intbl\adjustright {JUDI\cell SLAW\cell }\pard \nowidctlpar\widctlpar\intbl\adjustright {\row }\pard \fi162\nowidctlpar\widctlpar\intbl\adjustright {SBIR\cell }\pard \nowidctlpar\widctlpar\intbl\adjustright {C}{\cs20\up6 4}{I FTW\cell CALCM\cell }\pard \nowidctlpar\widctlpar\intbl\adjustright {\row }\pard \fi162\nowidctlpar\widctlpar\intbl\adjustright {TIER 2+\cell }\pard \nowidctlpar\widctlpar\intbl\adjustright {TADIL J\cell HAVE NAP\cell }\pard \nowidctlpar\widctlpar\intbl\adjustright {\row }\pard \fi162\nowidctlpar\widctlpar\intbl\adjustright {TIER 3-\cell }\pard \nowidctlpar\widctlpar\intbl\adjustright {TRAP\cell AGM-130\cell }\pard \nowidctlpar\widctlpar\intbl\adjustright {\row }\pard \fi162\nowidctlpar\widctlpar\intbl\adjustright {TARPS\cell }\pard \nowidctlpar\widctlpar\intbl\adjustright {TACSAT\cell HARM\cell }\pard \nowidctlpar\widctlpar\intbl\adjustright {\row }\pard \fi162\nowidctlpar\widctlpar\intbl\adjustright {MTI\cell }\pard \nowidctlpar\widctlpar\intbl\adjustright {JWICS\cell AIR HAWK\cell }\pard \nowidctlpar\widctlpar\intbl\adjustright {\row }\pard \fi162\nowidctlpar\widctlpar\intbl\adjustright {REMBAS\cell }\pard \nowidctlpar\widctlpar\intbl\adjustright {MIDS\cell SADARM\cell }\pard \nowidctlpar\widctlpar\intbl\adjustright {\row }\pard \fi162\nowidctlpar\widctlpar\intbl\adjustright {MIGIC LATERN\cell }\pard \nowidctlpar\widctlpar\intbl\adjustright {SONET\cell HELLFIRE II\cell }\pard \nowidctlpar\widctlpar\intbl\adjustright {\row }\pard \fi162\nowidctlpar\widctlpar\intbl\adjustright {ISAR \cell }\pard \nowidctlpar\widctlpar\intbl\adjustright {LINK-16 \cell TLAM (BLK IV)\cell }\pard \nowidctlpar\widctlpar\intbl\adjustright {\row }\pard \fi162\nowidctlpar\widctlpar\intbl\adjustright {FDS\cell }\pard \nowidctlpar\widctlpar\intbl\adjustright {DMS\cell JAVELIN\cell }\pard \nowidctlpar\widctlpar\intbl\adjustright {\row }\trowd \trgaph108\trleft1440\trbrdrt\brdrs\brdrw15 \trbrdrl\brdrs\brdrw15 \trbrdrb\brdrs\brdrw15 \trbrdrr\brdrs\brdrw15 \clvertalt\clbrdrl\brdrs\brdrw15 \clbrdrb\brdrs\brdrw15 \cltxlrtb \cellx3870\clvertalt\clbrdrb\brdrs\brdrw15 \cltxlrtb \cellx5760\clvertalt\clbrdrb\brdrs\brdrw15 \clbrdrr\brdrs\brdrw15 \cltxlrtb \cellx7920\pard \fi162\nowidctlpar\widctlpar\intbl\adjustright {ATARS \cell }\pard \nowidctlpar\widctlpar\intbl\adjustright {SABER\cell THAAD\cell }\pard \nowidctlpar\widctlpar\intbl\adjustright {\row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6\fs24 506.12  Explain IO and IW (from the various Service perspectives), how they relate to each other, and the activities comprising each one. }{\f16\fs16 (answers from article}{\f16\fs16\ul  Information Attack: Information Warfare in 2025}{\f16\fs16  by Stein, pp 1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16\fs24 U.S. Air For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i\f16\fs24 \tab Air and space power are a means to an end, not the end itself. Information is seen as analogous to air and space.  Information is seen as a realm in which dominance will be contested and in which and from which military power can be employed.  Like air and space power, information dominance is a necessary, but not sufficient, condition for the application or employment of all other military power and, likewise, is a global 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adjustright {\i\f16\fs24 Information Dominance is defined as that \ldblquote degree of superiority in information functions that permit friendly forces to operate at a given time and place without prohibitive interference from opposing force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W is any action to \ldblquote deny, exploit, corrupt, or destroy an adversary\rquote s information, information systems, and information operations\rdblquote  while protecting \ldblquote friendly forces from similar action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Joint Staff, the Army, and Navy see part of IW as protecting our military systems and military information infrastructure, the USAF appears to envision part of IW as defending the armed forces against enemy information actions, as well as, defending the military information infra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2880\nowidctlpar\widctlpar\adjustright {\i\f16\fs24 \tab }{\b\i\f16\fs24 - The Air Force\rquote s approach to IW is more aggressive than the other services or the Joint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4 \tab \tab U.S. Arm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adjustright {\i\f16\fs24 Information Operations (not Information Warfare) is the capstone con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adjustright {\i\f16\fs24 IO are \ldblquote continuous military operations within the military information environment that enable, enhance, and protect the commander\rquote s decision cycle and mission execution to achieve an information advantage across the full range of military operation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i\f16\fs24 \tab IO includes \ldblquote interacting with the global information environment and, as required, exploiting or degrading an adversary\rquote s information and decision system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6\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i\f16\fs24 \tab IW are actions \ldblquote taken to preserve the integrity of one\rquote s own information system from exploitation, corruption, or destruction while at the same time exploiting, corrupting, or destroying an adversary\rquote s information system and in the process achieving an information advantage in the application of forc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i\f16\fs24 \tab - The Army\rquote s definition of IW is somewhat narrow in scope and doesn\rquote t seem to see IW as potentially having it\rquote s own role\emdash rather it seems to be locked into a narrow supporting role of traditional 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U.S. Nav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i\f16\fs24 \tab The US Navy essentially shares the same view of information warfare as does the Air Force but, }{\b\i\f16\fs24 like the US Army, views information operations as a means through which to conduct traditional ba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adjustright {\i\f16\fs24 Operations Naval Instruction (OPNAVIST) 3430 defines IW as \ldblquote action taken in support of national security strategy to seize and maintain a decisive advantage by attacking an adversary\rquote s information infrastructure through exploitation, denial, and influence, while protecting friendly information system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cs22\i\f16\fs24\up6 2}{\i\f16\fs24 W is the \ldblquote action taken by the military commander to realize the practical effects of IW on the battlefiel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6.2  Comprehend how command, control, communications, computers, intelligence, surveillance and reconnaissance (C4ISR) systems apply at all levels of war.  }{\i\f16\fs24 [I.5(b)]}{\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16\fs24 \tab 506.21  Explain how to employ sensors, C4I, and precision force to achieve DBK and the  }{\i\f16\fs24 JV 2010 }{\f16\fs24 objectives of information superiority and full-dimensional protection. [SAE 1] }{\f16\fs16 (answers from article }{\f16\fs16\ul Dominant Battlespace Knowledge}{\f16\fs16  by Owens pp 2-4, and }{\f16\fs16\ul Information Attack: Information Warfare in 2025}{\f16\fs16  by Stein pp 10-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16\fs24 \tab }{\i\f16\fs24 By meshing inter-operable sensors, C4I, and precision force we have created a synergistic effect of DBK which gives us full battlefield information as well as the means to take advantage of the situation making our forces unstoppable by working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16\fs24 \tab }{\f16\fs24\cf1 506.22  Explain how C4I For The Warrior will help warfighters and decisionmakers achieve DBK.}{\f16\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16\fs24 \tab }{\i\f16\fs24 It provides our war-fighters with the information they need (but eliminates unneeded information) to have sufficient understanding of the scenario at hand as well as the tools necessary to achieve DB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6.3  Comprehend that opportunities and vulnerabilities are created by increased reliance on technology throughout the range of military operations.  }{\i\f16\fs24 [I.5(d)]}{\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6\fs24 506.31  Predict obstacles to achieving dominant battlespace knowledge. }{\f16\fs16 (answers from article }{\f16\fs16\ul Dominant Battlespace Knowledge}{\f16\fs16  by Ow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16\fs24 \tab }{\b\i\f16\fs24 Opponents Fight Back.  }{\i\f16\fs24 Small opponents can \ldblquote fight back\rdblquote  by channeling their aggression in ways that circumvent, undermine, or neutralize the technology Americans bring to the conflict.  Vietnam is an example of this type of activity, the Vietnamese used very low-tech tactics to effectively beat our sophisticated weapo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16\fs24 \tab }{\b\i\f16\fs24 Relying on Technology is An Achilles\rquote  Heel.}{\i\f16\fs24  }{\f16\fs24  }{\i\f16\fs24 Computer and communications technologies on which the system-of-systems are based are becoming less, not more, susceptible to the various forms of information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16\fs24 \tab }{\b\i\f16\fs24 It Applies Only to the Last War. }{\i\f16\fs24  Every war is unique, we must be prepared for a wide variety of diverse situations.  We can\rquote t rely on the last war to fight our next.}{\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f16\fs24 The System-of-Systems Ignores the Fog and Friction of War. }{\i\f16\fs24 War is inherently chaotic and ambiguous.  The only things certain about it are that you will know less than you need to and your strategies and plans will not work out as well as you had hoped.}{\b\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f16\fs24 It\rquote s Not Broken; Don\rquote t Fix It. }{\i\f16\fs24  There is no significant obvious benefit from changing our current method of fighting wars.  We much work to speed the wheels of bureaucracy so that we may a) take advantage of this new technological capability, and b) ensure that it is not used against us because we are unprep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6\fs24 506.32  Distinguish advantages and disadvantages of acquiring and implementing dominant battlespace knowledge. }{\f16\fs16 (answers from article }{\f16\fs16\ul Dominant Battlespace Knowledge}{\f16\fs16  by Ow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16\fs24 \tab }{\i\f16\fs24 The advantage of using DBK is that it provides a significant tool we can use to leverage our existing assets to win w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i\f16\fs24 \tab The disadvantages are listed in the previous section.  Also }{\b\i\f16\fs24 Use Breeds Dependence}{\i\f16\fs16  (IW - JC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506.4  Comprehend the factors influencing joint doctrine.  }{\i\f16\fs24 [I.2(b)]}{\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6\fs24 506.41  Explain how the varying Service perspectives on IO and IW impact development of joint doctrine for IO and IW. }{\f16\fs16 (answers from article }{\f16\fs16\ul Dominant Battlespace Knowledge}{\f16\fs16  by Ow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1440\nowidctlpar\widctlpar\adjustright {\f16\fs16 \tab }{\i\f16\fs24 Joint doctrine is currently disjoint because the service don\rquote t agree on exactly what IO &amp; IW is, it\rquote s significance or what we should be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described by Stein as \ldblquote unclear, confused, and contradictory\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f16\fs16\ul (Information Attack: Information Warfare in 2025}{\f16\fs16  by Stein)}{\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6.5  Comprehend the fundamentals of campaign planning.  }{\i\f16\fs24 [I.4(e)]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6 \hich\af16\dbch\af0\loch\f16 506.51\tab}}\pard \fi-780\li1500\nowidctlpar\widctlpar\jclisttab\tx1500\ls1\ilvl1\adjustright {\f16\fs24 Explain how differences among the services in doctrine and organization impact incorporation of information warfare in campaign plans. }{\f16\fs16 (answers are a synthesis of all rea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6\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i\f16\fs24 The different services tend to view IW parochially, and not in a joint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506.12 for specif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6\fs24 506.52  Explain how the Services are integrating IO and IW into operational plans and exercises and using them to help accomplish strategic and military objectives. }{\f16\fs16 (answers from article}{\f16\fs16\ul  Information Warfare: A Strategy for Peace The Decisive Edge in War}{\f16\fs16  by J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f16\fs24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fforts in six major areas are coming together to support the warfighter.  They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1440\nowidctlpar\widctlpar\adjustright {\i\f16\fs24 Education, training, and exerci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li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adjustright {\i\f16\fs24 Doctr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1440\nowidctlpar\widctlpar\adjustright {\i\f16\fs24 Assess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ganizational infra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6\fs24 \page AC COURSE OBJECTIVES:}{\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now of the systems and understand the processes supporting the 21st Century battlespace and how those are integrated to achieve operational-level joint force missions.  (OPMEP Learning Area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rehend how the various components of the joint planning and execution processes support force functioning at the operational level of war.  (OPMEP Learning Area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rehend how the various components of the joint planning and execution processes support force functioning at the operational level of war.  (OPMEP Learning Area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rehend how conflicts in doctrine and weaknesses in organizational structure impact unity of efforts in joint air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alyze the impact of contextual and operational art elements on campaign pla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24 CONTACT HOURS:}{\f16\fs24   This lesson can be completed in 8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24 READINGS:}{\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cf1 Joint Pub 6-0, }{\i\f16\fs24\cf1 Doctrine for C4 Systems Support to Joint Operations, }{\f16\fs24\cf1 pp. II-10 to II-15.}{\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hnson and Libicki, eds., }{\i\f16\fs24 Dominant Battlespace Knowledge}{\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rpak, \ldblquote The New World of Information Warfare\rdblquote }{\i\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Department of the Air Force, }{\i\f16\fs24 Cornerstones of Information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in, \ldblquote Information Warfar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in, \ldblquote Information Attack:  Information Warfare in 2025\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int Chiefs of Staff, }{\i\f16\fs24 Information Warfare:  A Strategy for Peace.. .The Decisive Edge in War }{\f16\fs24 (extracted)  - also in cours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dgers, \ldblquote Information Warfare:  Applying the Lessons Today (Recommendation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24 \page READING RATIONALE:}{\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Johnson and Libicki selection introduces Admiral Owens\rquote  systems of systems vision and counters some of the arguments against its viability.  Tirpak outlines current and projected initiatives in the information warfare arena.  }{\i\f16\fs24 Cornerstones }{\f16\fs24 provides the building blocks for USAF IW doctrine.  The Stein papers provide a good overview of this topic by examining how we should use Air Force doctrine to develop information warfare doctrine and strategy and by outlining the various Service perspectives on information operations and information warfare.  The JCS brochure published in December 1996 outlines basic IW concepts and summarizes ongoing initiatives (IW implementation strategy) translating vision into processes and capabilities supporting joint warfighting.  Finally, Rodgers offers six recommendations for how to apply information warfare in the joint campa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24 LESSON OUTLINE:}{\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4 Thesis:}{\f16\fs24   This lesson lays the foundation for understanding information\rquote s impact on the campaign.  Though information-based warfare and command and control warfare (C2W) are not new, technology\rquote s impact in this realm and high-level guidance, like }{\i\f16\fs24 JV 2010}{\f16\fs24 ,  demands increased emphasis on information operations (IO) and information warfare (IW) in campaign planning.  Unfortunately, this emphasis has also created confusion,  due to the different Service perspectives and definitions of IO and IW.  Notwithstanding, today\rquote s campaign planners must understand how IW can assist the NCA at the strategic level and what C2W means for warfighters at the operational and tactical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4 Main Point I:}{\f16\fs24   The theoretical concept of dominant battlespace knowledge (DBK) provides the basis for its application in the form of information operations (IO) or information warfare (I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Know what these concepts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Know what C4ISR systems and precision force weapons are required to achieve DBK, conduct IO and IW, and accomplish the }{\i\f16\fs24 JV 2010 }{\f16\fs24 objectives of information superiority and full-dimensional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cf1 c.  Explain how C4I For The Warrior will aid in achieving DBK.}{\f16\fs2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4 Main Point II:}{\f16\fs24   The current doctrinal controversies and confusion in this area are rooted in the varying Service perspectives on IO and I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he Army emphasizes information operations, while the Air Force and Navy focus more heavily on information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he JCS categorizes IW into offensive IW and defensive IW and tends to stress the deterrence aspects associated with information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24 LESSON INTEGRATION &amp; RATIONALE:}{\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ough information permeates every military activity, the lessons most closely tied to this one are AC 505, Space in Campaign Planning, and AC 507, Emerging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24 LESSON OPR:}{\f16\fs24   War Theory and Campaign Studies Depa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 \page Joint Pub 6-0, }{\b\i\fs32 Doctrine for Command, Control, Communications, and Computer (C4) Systems Support to Joint Operations}{\b\fs32  }{\b (pp. II-10 to II-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4 Principles for Joint and Multinational Operat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tab Multinational forces may have differences in C4 systems, language terminology, doctrine, and operating standards that can cause conf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i\fs24 - Increases demand for information and also raises level of uncertai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li1530\nowidctlpar\widctlpar\tx1620\adjustright {\i\fs24 - JFC should exercise great care in structuring forces prior to operations to reduce conf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4 1. }{\i\fs24 Establish Liaison early}{\fs24  - teams should be trained for known/anticipated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2. }{\i\fs24 Effective use of Limited C4 Resources}{\fs24  - need always exceeds capabilities, try to find external sources to boost internal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3. }{\i\fs24 Standardization of Principles}{\fs24  - and procedures is ess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4. }{\i\fs24 Agreement in Advance of War}{\fs24  - Standard Operating Procedures pre-esta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5. }{\i\fs24 Policy in Absence of Agreements}{\fs24  - Multinational forces should adopt the procedures of one ally if no agreements have been previously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6. }{\i\fs24 US Interpreters}{\fs24  - we provide our own interpreters to insure our interests are 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7. }{\i\fs24 Choice of Cryptographic Systems}{\fs24  - national authorities (National COMSEC Committee) must approve of disclosure of any cryptographic information to foreign governments prior to it\rquote s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4 Architectures and Interfaces }{\i\fs24 - seeks to achieve interoperability and compatibility}{\fs24 --provide the logical link between operational requirements and C4 systems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s24 Common Global Vision}{\fs24 . }{\b\fs24 C4I for the Warrior}{\fs24  - 21}{\fs24\super st}{\fs24  century vision of global information infrastructure--any mission--any time--any place. Responsive, reliable, secure, afford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s24 Infosphere Architecture}{\fs24 \emdash Open systems architecture referred to as the global grid\emdash virtual connectivity anywhere to anywhere.  Supports both vertical and horizontal information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s24 Warrior Vision of the Infosphere}{\fs24 \emdash shared image of battlespace between joint decisionmakers and warfighters with instantaneous connectivity\emdash yields coherent understanding to 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Decision Support Systems}{\fs24  (reporting, intelligence, logistics) -- Requirements must be incorporated in the planning and execution of military operations, shared, common information systems should do this through standard procedures.}{\b\fs28 \page }{\b\fs32 Dominant Battlespace Knowledge (DBK)}{\fs24  - Admiral William Ow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Three revolutions}{\fs24  have brought about recent change fo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1. }{\b\fs24 End of the Cold Wa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2. }{\b\fs24 Reduction in military budgets}{\fs24  (caused by end of the Cold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3. }{\b\fs24 Revolution in Military Affairs (RMA)}{\fs24 --technology has improved our military capability dramatically\emdash stresses \ldblquote jointnes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he }{\b\fs24 Emerging U.S. System of Systems}{\fs24 \emdash merger of knowledge, information, and force\emdash assigning the right mission to the right force at both tactical and operational levels of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1. }{\b\fs24 Intelligence, Surveillance, and Reconnaissance}{\fs24  (}{\b\fs24 ISR}{\fs24 )--we know what both sides are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2. Command, Control, Communications, Computer Applications, and Intelligence Processing--}{\b\fs24 Advanced C4I}{\fs24 --where we translate awareness of what\rquote s going on to understanding of what\rquote s going on\emdash and communicate that knowledge to combat forces\emdash target ID &amp; force al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3. }{\b\fs24 Precision Force}{\fs24 \emdash includes precision-guided weaponry, but is broader\emdash emphasizes speed, accuracy, precise use of }{\b\fs24 all}{\fs24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ive Criticisms of DBK / System-of-Systems}{\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1. }{\b\fs24 Opponents Fight Back}{\fs24 \emdash \ldblquote people\rquote s war\rdblquote , weapons of mass destruction, terrorism, and other methods of non-traditional aggression may circumvent or neutralize DBK.  }{\i\fs24 OK, so what?  We must be agile in our capabilities and robust in meeting new challenges, what else is new?}{\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2. }{\b\fs24 Relying on Technology is an Achilles\rquote  Heel}{\fs24 \emdash DBK is new center of gravity to be exploited by the enemy\emdash }{\i\fs24 we must be vigilant to ensure it\rquote s vulnerabilities are minimized}{\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3. }{\b\fs24 It Applies Only to the Last War}{\fs24 \emdash It worked in Desert Storm, but in the next war it won\rquote t be in open desert, we won\rquote t get 8 months to build up, the enemy won\rquote t be a technological 3}{\fs24\super rd}{\fs24  world nation.  }{\i\fs24 By studying the past and contemplating future adversaries we can apply DBK across the spectrum of conflict to make best use of our capabilities at the lowest risk to our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4. }{\b\fs24 The System-of-Systems Ignores the Fog and Friction of War}{\fs24 \emdash War is inherently chaotic and ambiguous.  }{\i\fs24 True.  But, it does reduce the fog and friction of war for us, and that gives us a significant ad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5. }{\b\fs24 It\rquote s Not Broken; Don\rquote t Fix It}{\fs24 \emdash Our current method of fighting war works, }{\i\fs24 however, we have the potential for high dividend payback if we use our tools of war together to create synergism}{\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s32 The New World of Information Warfare}{\fs24  - John Tirp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In the future, }{\b\fs24 logic bombs}{\fs24  may replace AMRAAM missiles and F-15\rquote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he Air Force meaning of }{\i\fs24 Information Warfare}{\fs24  (IW) is \ldblquote any action to deny, exploit, corrupt, or destroy the enemy\rquote s information and its functions; protecting ourselves against those actions; and exploiting our own military information function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Information Warfare is not a mission in itself, but rather a part of every mission}{\b\fs24 .  IW must be mainstreamed into Air Force thinking}{\fs24 .  }{\i\fs24 We\rquote re all information warriors}{\fs24 . (all statements by      MGen Lin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wo broad categories of Information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1. }{\b\fs24 Attack and defend}{\fs24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s24 \tab Includes psychological operations, military deception, security measures, physical destruction, information attack, and electronic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2. }{\b\fs24 Exploit }{\fs24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tab Gathering all that is knowable and turning it into military decisions faster tha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adversary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MGen Linhard calls this }{\i\fs24 acting within your opponent\rquote s decision loop}{\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Includes command and control, combat id, intelligence, weather, and surveil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Computer processing power is }{\b\fs24 doubling every}{\fs24  }{\b\fs24 18 months}{\fs24  (or f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Low-cost, high-power systems available to \ldblquote bad actors\rdblquote  at minimal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ldblquote Secure\rdblquote  computer systems can be broken into and exploited at minimal cost and r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Potential terrorist targets include the power grid, the public telephone system, the stock market, the Federal Reserve, the IRS, the air traffic control system, strategic corporation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 Since these high profile targets are so vulnerable, one must assume }{\b\fs24 everything is vulnerable.  }{\fs24 We must work hard to increase security measures and reduce the terrorist th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o counter these threats we\rquote ve set up the Air Force Information Warfare Center at Kelly AFB, TX; created IW exercises such as Blue Flag; and integrated IW into other exercises.  We\rquote re also developing the concept of an \ldblquote air operations center\rdblquote  to collate and disperse battlefield information, as well as setting up information warfare squadrons (Shaw AF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Everything is vulnerable to terrorist attacks \endash  even the hardware / software which control our aircraft in flight \endash  this could be devastating in combat, any critical system could be made to malfunction causing loss of aircraft and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e are currently 2 - 4 years ahead of the rest of the world in IW \endash  but we must stay ahead, because of our emphasis in high-tech weaponry we have the most to l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s32 Cornerstones of Information Warfare}{\fs24  - Department of the Air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petition for information is as old as human conflict.  Nations, corporations, and individuals each seek to increase their own information while simultaneously reducing their adversary\rquote s.  Since about 1970 information technology has skyrocketed.  The }{\i\fs24 Information Age}{\fs24  transforms all military operations by increasing the quantity and quality of information.  Quality information is the counter to the fog of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two ways to influence the enemy\rquote s information functions: }{\i\fs24 direct}{\fs24  and }{\i\fs24 indirect}{\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fs24 Direct}{\fs24  attacks information, but not collection, analysis, or decision functions.  May short circuit OODA (observe, orient, decide, and act) l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COMPUSEC is the def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Indirect}{\fs24  uses military deception to present false image of re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OPSEC and COMSEC are the def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ee objectives of information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fs24 Control}{\fs24  the information realm so we can exploit it while protecting our own military information functions from enemy action (}{\b\i\fs24 Counterinformation}{\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loit}{\fs24  control of information to employ information warfare against the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4 C}{\b\i\fs24\super 2}{\b\i\fs24  Attack}{\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fs24 Enhance}{\fs24  overall force effectiveness by fully developing military information functions (}{\b\i\fs24 Information Operations}{\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b\fs24\up6 2}{\b\fs24  Attack\emdash }{\fs24 Any action against any element of the enemy\rquote s command and control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ommand and Control\emdash }{\fs24 The exercise of authority and direction by a properly designated commander over assigned forces in the accomplishment of the 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unterinformation\emdash }{\fs24 Actions dedicated to controlling the information rea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sive Counterinformation\emdash }{\fs24 Actions protecting our military information functions from the adver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rect Information Warfare\emdash }{\fs24 Changing the adversary\rquote s information without involving the intervening perceptive and analytical functions (e.g. changing data in a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direct Information Warfare\emdash }{\fs24 Changing the adversary\rquote s information by creating phenomena that the adversary must then observe and analyze (deception based on physical ev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emdash }{\fs24 Data and instructions.  Derives from phenomena (observable facts or events), then is analyzed to become information (}{\i\fs24 perceptions and interpretations}{\fs24 \emdash regardless of the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Attack\emdash }{\fs24 Directly corrupting information without visibly changing the physical entity within which it resides (e.g. computer viruses, or hacker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Function\emdash }{\fs24 Any activity involving the acquisition, transmission, storage, or transformation of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Operations\emdash }{\fs24 Any action involving the acquisition, transmission, storage, or transformation of information that enhances the employment of military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Age Warfare\emdash }{\fs24 Tool to impart combat operations with unprecedented economies of time and force.  Affects all combat operations.  }{\i\fs24 Distinct from Information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Warfare\emdash }{\fs24 Any action to deny, exploit, corrupt, or destroy the enemy\rquote s information and its functions; protecting ourselves against those actions; and exploiting our own military information functions.  Information warfare is a means to an end, not an end in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litary Information Function\emdash }{\fs24 Any information function supporting and enhancing the employment of military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ensive Counterinformation\emdash }{\fs24 Actions against the adversary\rquote s information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expnd-2\expndtw-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page }{\b\fs32 Information Warfare}{\fs24  - George 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There is no official, open-source US government definition of information warfare.  DoD calls it }{\i\fs24 command and control warfare (}{\b\i\fs24 C}{\b\i\fs24\super 2}{\b\i\fs24 W)}{\fs24 .  All of the services disagree about C}{\fs24\super 2}{\fs24 W, but agree it\rquote s important.  Information warfare is simply the use of information to achieve national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W is about the way humans think and make decisions.  It\rquote s not about computers, radios, or satellites \endash  }{\b\fs24 It\rquote s about the human mind}{\fs24 .  It\rquote s about the paralysis of the enemy\rquote s OODA l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yberspace may be the new battlespace\emdash but the battle remains the }{\i\fs24 battle for the mind.}{\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ws media today creates a }{\i\fs24 fictive}{\fs24  depiction of reality\emdash what we see is }{\i\fs24 true}{\fs24 , but it\rquote s not the complete story, not everything relevant has been said, it may be out of context.  This fictive universe can change public opinion or NCA decisions based on }{\i\fs24 bad}{\fs24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dia can create fiction also by using special effects to portray things which never occurred (e.g. scenes from }{\i\fs24 Forest Gump}{\fs24  or the premise of the movie }{\i\fs24 Wag the Dog}{\fs24 ).  Imagine what would happen if we created news for an enemy we were physically fighting\emdash we could get them to surrender based on a fictitious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Developing Information Warfare Strategy }{\fs24 - We must creatively use our existing tools and make new ones to provide information dominance on the battlefield.  Just like Billy Mitchell thought out new ways to use air power, we must discover new ways of using today\rquote s technology to gain a decisive advantage }{\i\fs24 for the mind}{\fs24 .  We must also think of and build new tools (e.g. electromagnetic pulse generators on unmanned aerial vehicles designed to destroy enemy radar) to give us a decisive advantage.  Develop the strategy and the technology will be b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Developing Information Warfare Doctrine}{\fs24  - We must view Information Warfare broadly and not just view it as C}{\fs24\super 2}{\fs24 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Conc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we do not develop an effective strategy for Information Warfare we could be on the receiving end of an }{\i\fs24 electronic Pearl Harbor}{\fs24 .  We have a small lead in information technology but we must work hard to keep it.  We do not yet have a strategy for Information Warfare.  Whoever develops and deploys one will discover it\rquote s a significant force multiplier.  Let\rquote s not be on the receiving end.  Remember, it\rquote s better to give than to rece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b\fs28 \page }{\b\fs32 Information Attack: Information Warfare in 2025}{\fs24  - George 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The true aim is not so much to seek battle as to seek a strategic situation so advantageous so that if it does not of itself produce the decision, its continuation by a battle is sure to achieve th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5760\nowidctlpar\widctlpar\adjustright {\fs24 -- B.H. Liddell Hart}{\cs20\fs24\up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s20\fs16\up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Information Warfare}{\fs24  is \ldblquote Actions taken to achieve relatively greater understanding of the strengths, weaknesses, and centers of gravity of an adversary\rquote s military, political, social, and economic infrastructure in order to deny, exploit, influence, corrupt, or destroy those adversary information-based activities thorough command and control warfare and information attack.\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Targets, not method of combat, define what is information warfare}{\fs24 .  A bomb taking out a telephone switching system, or a computer virus doing the same, are both Information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The Future Environment}{\fs24  - we must be able to do more by doing it differently.  Information warfare may provide capability for }{\i\fs24 asymmetric}{\fs24  response.  Information Dominance is the core competency which will strongly come into play (goal is greater understanding, not total understanding).  The term }{\i\fs24 warfare}{\fs24  in }{\i\fs24 information warfare}{\fs24  \ldblquote should not be construed as limiting IW to a military conflict, declared or otherwis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Netwar}{\fs24  - national conflict through use of intel &amp; comm assets, attacks decision-making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Cyberwar}{\fs24  - operational level of netwar.  Attacks the mind of the enemy commander by getting inside his OODA loop and forcing him to make bad dec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Joint Vision 2010 has 4 technological trends}{\fs24  assumed to shape future war fighting environment (which require }{\i\fs24 information supremacy}{\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1. Increasing precision of weapons and their means of deli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Increasing menu of weapons\rquote  effects\emdash from lethal to nonlethal technolo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Increased stealth for both offensive platforms and invisibility of friendly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tab 4. Improvements in information systems integration, from sensors to shooters, which may permit a \ldblquote dominant battlespace awareness\rdblquote  to include the ability to \ldblquote see, prioritize, assign, and asses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s24 Information supremacy}{\fs24  is the capability to collect, process and disseminate an uninterrupted flow of information while exploiting or denying an adversary\rquote s ability to do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Dominant Maneuver}{\fs24  (US Army operational concept) proposes to bring together widely dispersed joint forces to attack the enemy throughout the height, breadth, and depth of the battlespace by attacking all levels of the enemy\rquote s centers of gravity simultane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Precision engagement}{\fs24  depends on a system of systems that permits our forces to locate the target, provide responsive command and control, have the desired effect, assess the effect, and reengage if required.  That is, we can shape the battlespace and conduct a dominant maneu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Full-dimension protection}{\fs24 , built on information supremacy (actually, supremacy of information-in-war), will provide multidimensional awareness and assessment, as well as identification of all forces within the battlespace.  Defensive information warfare will be required to protect our information systems and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Focused logistics}{\fs24  illustrates the thinking that the ability to project power with the most capable forces is the central problem.  \ldblquote The ability to fuse information, logistics, and transportation technologies; provide rapid crisis response; track and shift assets even while enroute; and deliver the logistics and sustainment to the level of operations\rdblquote  assumes that getting stuff there for the forces is the essence of projecting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The US Army}{\fs24  - information operations is the capstone concept not information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The US Navy}{\fs24  - information operations is a means through which to conduct traditional battle (same as Ar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The US Air Force}{\fs24  - Information is seen as a realm in which dominance will be contested and in which and from which military power can be employed. IW is any action to \ldblquote deny, exploit, corrupt, or destroy an adversary\rquote s information, information systems, and information operations\rdblquote  while protecting \ldblquote friendly forces from similar actions.\rdblquote   Current USAF thinking is confused in the area of  IW and has not yet reached a coherence in the words that will define and guide doctr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Air Force Doctrine Document-1}{\fs24  (AFDD-1) - The information role is defined to include command, control, communications, and computers; intelligence, surveillance, reconnaissance, navigation and positioning; and the weather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Air Force Doctrine Document-5}{\fs24  (AFDD-5) - }{\fs28  \ldblquote }{\fs24 Information Warfare\rdblquote  defines information attack as \ldblquote activities taken to manipulate or destroy an adversary\rquote s information without visibly changing the physical entity within which it resides\rdblquote  and information functions as any activity involving the acquisition, transmission, or storage or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Cornerstones of Information Warfare}{\fs24  - roles and missions of air and space power are: aerospace control, force application, force enhancement, and force support. Information attack is directly corrupting information without visibly changing the physical entity within which it resides.}{\cs20\fs24\up6   }{\fs24 The USAF is the first to recognize that IW is about information itself and not just information-in-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Global Awareness}{\fs24  in the view of }{\i\fs24 New World Vistas:  Air and Space Power for the 21st Century}{\fs24 , is that the USAF can use \ldblquote affordable means to derive appropriate information about one or more places of interest after a delay which is short enough to satisfy operational need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Global Reach}{\fs24  is usually thought of as the ability of deploying aircraft from the Continental United States or out-of-theater bases into the area of interest in a rapid and timely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Global Power}{\fs24  is increasingly characterized by the ability to engage with precise and discriminating effect, permits the asymmetric strategic response which leverages the differential information-in-war advantage provided by global awareness and the information-based planning and execution control provided by global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he future potential in information warfare to substitute precise and discriminate credible information\emdash whether by the methods of C}{\fs24\super 2}{\fs24 W (deception, PSYOP, or other means) or information attack\emdash to a precise and discriminate target decision maker is the essence }{\i\fs24 of decisive maneuver}{\fs24  as it may position the adversary in space and time, by his own decision, in that strategic situation so disadvantageous \ldblquote that if it does not of itself produce the decision, its continuation by a battle is sure to achieve thi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page }{\b\fs32 Information Warfare: A Strategy for Peace The Decisive Edge in War}{\fs24  - Joint Chiefs of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Information Warfare (IW) has emerged as a key joint warfighting mission area. The explosive proliferation of information-based technology significantly impacts warfighting across all phases, the range of military operations, and all levels of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Some potential adversaries are rapidly exploiting information and information system technologies such as telecommunications, automated data processing, sophisticated decision aids, remote sensors, and other related systems. Timely, accurate, and relevant information is absolutely essential to warfighting as large force structures give way to smaller, highly trained, and technically equipped forces.  Although the nature of war remains unchanged, its character is now in constant tran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0\adjustright {\fs24 Information itself is becoming a strategic resource vital to national security. The continuing growth of information systems and technologies offers nearly unlimited potential for exploiting the power of information in joint warfigh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he successful conduct of warfare in the information age requires access in information available outside the theater of operations.   Mobility and sustainment of forces are highly dependent on commercial \ldblquote }{\b\fs24 reach-back}{\fs24 \rdblquote  infrastructures that include international telecommunication, the public switched network, transportation systems, and commercial electric power gr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IW applies across all phases, the range of military operations, and at every level of warfare}{\b\fs24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It may have its greatest impact in peace and the initial stages of crisis.  IW can make an important contribution to defusing crises. There are both offensive and defensive aspects of I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0\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Information Warfare-Defense (IW-D)}{\fs24  implementation is designed with an objective of information assurance to protect access to timely, accurate, and relevant information wherever and whenever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IW-D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1. Authentication - verification of origi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Integrity - protection from unauthorized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Non-repudiation - undeniable proof of particip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 Confidentiality - protection from unauthorized disclo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 Availability - assured access by authorized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Attack Detection - A critical element of the detection process is identifying indicators or adversary activity, analysis of those indicators, and dissemination of warnings. These capabilities must automatically detect system intrusions or aberrations and instantly generate ale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Restoration - relies on a pre-established understanding of the desired levels and conditions of system performance and functi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Attack detection mechanisms serve to trigger the response process. Timely response is essential to influence adversary perceptions, establish user confidence, and maintain public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0\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ffensive IW (IW-O)}{\fs24  - As with the IW-D system, IW-O capabilities are employed at every level of warfare and across the range of military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IW-O in Military Operations Other Than War (MOOTW)}{\fs24  - Offensive IW related plans with their associated capabilities may be employed in peacetime to deter a crisis, control crisis escalation, project power, or promote peace. The employment of offensive IW capabilities in these circumstances may require NCA approval with support, coordination, deconfliction, cooperation, and/or participation by other USG departments and ag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artime Employment of IW-O}{\fs24  - employment of IW-O capabilities can affect every aspect of an adversary\rquote s decision cycle by impacting its information centers of gra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he deterrent effect IW-O capabilities can have on a potential adversary during peace and cri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IW-O also provides deterrence of an information-based attack against the United States}{\b .}{\fs24   The IW vision does not demonstrate a nation that is invulnerable, but rather one that is vigilant, decisive, and prepared to respond to any threat, foreign or dome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he three principles of the Joint Staff\rquote s implementation vision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1.  }{\b Reduce the opportunities presented to potential adversaries}{ by educating, training, and increasing the awareness of warriors to vulnerabilities and protective measur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2.  }{\b Improve information attack capabilities}{ and measures to protect against and detect attack on information and information systems by pursuing emerging technological capabilities and the synergy created by integrated defense-in-depth solut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3.  }{\b Build the necessary relationships}{, within government and throughout the Nation, to secure the information needs of all constituencies.  Seal those arrangements in law and policy, resulting in reconstituted national deterrence to preserve peace, security, and stability.}{\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Efforts in six major areas are coming together to support the warfighter.}{\b\fs24   }{\fs24 They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Education, training, and exercises, (2) Policy, (3) Doctrine, (4), Assessments, (5) Organizational infrastructure, (6)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ducation, training, and exercises offer the greatest return on investment}{\fs24 . Training for system and network administrators to identify and mitigate vulnerabilities is another investment yielding high dividends. Lessons learned from incorporating IW into joint exercises also will help accelerate and shape policy and doctr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The Joint Staff is the lead agent for developing joint doctrine for information warfare}{\fs24 .  This doctrine will include both offensive and defensive IW princi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he Joint Warfighting Capabilities Assessment process, under the guidance of the Joint Requirements Oversight Council and with CINC participation, serves as the primary analytic tool to support the Chairman in articulating joint warfighting requirements.  Critical to the continued success of IW-D efforts will be the availability of intelligence to support a comprehensive threat awareness.  Maintaining ties to academic and scientific organizations provide a glimpse at the leading edge thinking that may influence future warfighting strategy and doctr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Information Warfare\emdash a strategy for peace  the decisive edge in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b\fs28 \page }{\b\fs32 Information Warfare: Applying the Lessons Today}{\fs32  }{\fs24 - LtCol James Rod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tory is a valuable teacher, but only if we learn from her and apply her les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s24 1.  The first step in successful information warfare is understanding your opponent\rquote s language, culture, and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tab We frequently do not understand our enemy on a multitude of plains.  We don\rquote t speak their language.  We don\rquote t comprehend their culture.  We need to spend more time understanding our enemy\rquote s weaknesses.  Specifically, in Information Warfare, what works in one country may not work in another due to differences in infrastructure and cul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2.  The second step in successful information warfare is understanding your opponent\rquote s operational doctrine and practic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tab A.  It\rquote s very difficult to understand the enemy\rquote s operational doctrine and practice.  Then, sometimes even if we understand it, they may not use it.  An example being U.S. doctrine during the cold war, we worked hard to develop doctrine\emdash then seldom followed it.  This drove the Soviets mad trying to figure us out (this wasn\rquote t out strategy\emdash this was l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B.  Our own biases and assumptions (mirror-imaging) add difficu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3.  Information Warriors must be able to keep their secr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tab We must ensure that IW systems and capabilities are designed and operated with security commensurate with their value.  Security is not cheap it\rquote s invaluable.  If we can\rquote t afford to protect sensitive IW capabilities it\rquote s better not to hav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tab }{\i\fs24 One should not keep a secret so well that it causes undue allied casualties or costs a battle.  Yet one must also be prepared to accept certain, predetermined losses to protect a critical capability for a larger, future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4.  Information warfare targets, like frogs, should be boiled slowly.}{\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4 Long-term strategies require }{\i\fs24 time}{\fs24  to be developed and implemented.  We Americans expect everything in a hurry.  Patience is crit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5.  IW is not like playing solitaire  there is an opponent in this two-sided game.  Expect the normal measure/countermeasure cycle of warfare to limit your effectiveness ove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tab It\rquote s possible to beat IW using very low tech weapons / procedures.   Be alert to your weaknesses and be prepared for the enemies counter-att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6.  Make sure someone out there is listening.  Never allow an operation to hinge solely upon information warfare techniques}{\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tab Some opponents are immune to IW methods because they use low-tech procedures and weapons.  We must be able to use other diversified weapons and have solid strategy in order to defeat every foe.  IW is good, but we must make sure it\rquote s not the only card we have to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