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     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Tema: Tecnicas Hackers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Proposito: Enseñanza sobre tecnicas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Autor: Vandals (Universe Hacked)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     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     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(*)Este es el primer articulo sobre un cursillo de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   Tecnicas Hackers.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     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                                                                             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*******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primer lugar kiero dejar totalmente claro ke ni el autor ni ning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miembro del grupo Universe Hacked, se hara responsable de la utiliz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ke se vaya a hacer con esta informacion. Nosotros simplemente distribui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a informacion con fines educativos y para ke todos tengan acces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mis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Este cursillo, sera dividido en cinco articulos, siendo este el primero. 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da articulo se hara su explicacion correspondiente del uso de la tec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nica a tratar. El cursillo se dividira en cinco articulos, los cuales se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-. Unidades de regreso de llam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-. Puertas traser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3-. La decodificac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4-. Desvio de llama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5-. Veloc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Asi es komo voy a dividir este cursillo, para ke te vayas haciendo una ide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de lo ke se va a tratar en el mismo. Bueno, ahora si ke voy a dejar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hablar tanto y me voy a meter directamente a lo ke realmente nos in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eres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-. UNIDADES DE REGRESO DE LLAM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 xml:space="preserve">En ingles, "regreso de llamada" se dice "callback", asi ke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hora en adelante utilizare la palabra inglesa simplemente por komod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Bueno, las callback son una gran invencion de seguridad, pero con la mayo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de sistemas telefonicos es posible ke un hacker use los siguientes pas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para conseguir ke una unidad de callback ke usa la misma linea para recib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lamadas como para realizarlas le de lo ke le interes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primer lugar, el hacker llama al callback he introduce un codigo (ID) autoriz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(esto no es muy dificil de conseguir, como veremos ahora). Despues de ke introduce el I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hacker mantiene la linea abierta (es decir, sin colgar). Cuando la unidad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llback recoje la llamada para llamar al usuario de vuelta, el hacker esta ah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perando para encontrarse con 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codigo (ID) como dije antes, es facil de obtener para el hacker, porke es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odigos no significan ser precauciones de seguridad. La unidad de callback da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mismos codigos para poder mantener las llamadas ke le llegan desde el orden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Los ID's no son mas privados ke la mayoria de los numeros de telefono 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cualkier tio. Algunas unidades de callback se refieren al codigo com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"location identification numbers" y algunas de estas localizaciones son utilizad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or diferentes personas, asi ke sus ID's son perfectamente conocidos. En algu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sos, las unidades de callback tambien tienen ciertos ID's ke estan siempre definidos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"default". Una vez ke el hacker ha introducido el ID y la unidad de callback ha recoj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llamada para llamarlo de vuelta, el hacker debe o no decidir ke la unidad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llback se kede pensando, esto se hace, marcando el numero correcto. Luego,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iko ke nos keda, es encender el ordenata y comunicar con el sistema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n embargo, si hemos tenido algun problema en mantener la linea con este met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todavia tenemos otra opcion, la cual seria: El Intercep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TERCEP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</w:t>
      </w:r>
      <w:r>
        <w:rPr>
          <w:rFonts w:eastAsia="Times New Roman" w:cs="Times New Roman" w:ascii="Times New Roman" w:hAnsi="Times New Roman"/>
          <w:lang w:val="es-ES_tradnl"/>
        </w:rPr>
        <w:t>Mantener la linea, solo funcionara con unidades de callback ke usen la mis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inea telefonica para hacer llamadas internas y externas. Algunas unidades de call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usan diferentes lineas para llamadas internas y externas; los numero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555-3820 hasta el 555-3830 son dedicados a usuarios de llamadas internas y los numer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555-2020 hasta el 555-2030 son dedicados para ke el ordenador haga llamadas extern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a unica cosa ke un hacker necesita para conseguir entrar en estos sistemas es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ordenador y un poco de tiempo (incluso no es necesario un I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primer lugar, el hacker llama a alguien por medio de llamada externa, ke por supu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no habra respuesta. Tarde o temprano, mientras el hacker tiene el ordenata esperando, escuchan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el marcado de linea (dial tone), un usuario autorizado, llamara por medio de linea interna 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e, esperara a ser llamado por la unidad de callback. Normalmente, el hacker tendra 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perar menos de una hora, pero sabemos de sobra ke el ordenata del hacker es perfect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az de esperar durante dias si fuera neces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Luego, la unidad de callback tomara el codigo de autorizacion del usuario, mantendra la line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erificara el codigo y dara linea para llamar de vuelta al usuario. Si la unidad inte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hacer llamada externa el hacker entonces tendra ya el marcado de linea (dial tone) y entonc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ordenata del hacker toca un tono ke suena como el marcado de una linea. Entonces el orden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llamara por medio del codigo autorizado del usuario y despues de esto, el hacker puede ya conec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u ordenata al sistema y ya estaria dentro. Despues, lo ke viene a continuacion seria otro ca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 ademas, el hacker fuera totalmente serio, lo ke haria seria descodificar los tonos produci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or el mainframe, de tal manera ke obtendria el numero de telefono del usuario al ke 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aba llamando. A continuacion, el hacker llamaria a esa persona y por medio de su orden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haria ruidos extraños ke sonarian komo ke el callback lo esta llamando, pero ke por alg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razon no funciona la llamada. De esta manera el hacker justificaria la llamada del call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Bueno, espero ke este primer capitulo te sirve de ayuda, y a la vez, seas capa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 llevar a cabo nuevas cosas 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Vandals (Universe Hack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