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</w:t>
      </w:r>
      <w:r>
        <w:rPr>
          <w:rFonts w:eastAsia="Times New Roman" w:cs="Times New Roman" w:ascii="Times New Roman" w:hAnsi="Times New Roman"/>
          <w:lang w:val="es-ES_tradnl"/>
        </w:rPr>
        <w:t>Puertas Traser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Bien, la verdad es que esta parte del cursillo no te sera de total ayuda pract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, ya que mas que enseñarte a penetrar en un sistema te servira para informarte de que hay m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posibilidades para romper la seguridad de los sistemas. Espero que lo siguie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que te vas a leer te sea de ayuda y te permita tener los conocimient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abiertos a nuevas posibilidad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Y como no, te aviso que la informacion aqui expuesta es con fines educativos, de 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manera que no me hago responsable de la utilizacion que con la misma hag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Bueno, dicho lo que habia que decir, voy a pasar directamente a lo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realmente nos incumb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La verdad es que nunca he oido que esto sucediera, pero creo que es pos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que un modem de regreso de llamada o "callback" podria tener una puerta trase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construida en el. Los "callback" modems son arrancados por medi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software, el cual es escrito por programadores. Un programador nad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escrupuloso podria encontrarla muy facilmente para deslizarse en una rutina, como p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jemplo, "if code=*43*, y entonces mostrar todos los codigos vali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y numeros de telefono". Y esta rutina, por supuesto, dejaria abierto un enor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agujero de seguridad a cualquiera quien encontrase la puerta traser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s obvia la proteccion aqui, asumiendo la situacion, yo diria que inclu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inalcanzable, pero todos sabemos de sobra, que lo inventado por cualqu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programador de seguridad, tarde o temprano termina siendo hackeado, ya s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por un metodo o ya sea por otr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Una puerta trasera es una instruccion especial introducida en el gigantesc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programa que es el sistema operativo de una computadora. Una permanent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deseada puerta trasera secreta, si es descubierta por alguien que sabe sob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llas, pasara el proceso normal de seguridad y tendra acceso a los archiv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del ordenador. Aunque esto que voy a decir ahora suene fuerte, las puert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traseras no fueron inventadas por los hackers sino por los programado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Pero los hackers utilizan estas para invadir los sistem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Vanda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1997 /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