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***CREATURES FOR CREATURES!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 use this .cob, copy the .spr file into your creatures/images directory and the .cob file and the .rcb file into the creatures root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Finally, your Norns can play Creatures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B CREATED BY: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GRAPHICS CREATED BY: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lasses used: 2 13 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