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drawing>
          <wp:inline distT="0" distB="0" distL="0" distR="0">
            <wp:extent cx="524446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BAILA COMIGO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ITA LE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7+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Deus quis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m7       E7               A7+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 dia eu quero ser índ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m7       E7      A7+                Am7   D7         G7+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ver pelado, pintado de verde num eterno domin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m7      C7.9     F7+                     B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r um bicho preguiça, espantar turi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                               E5+                E6              E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Tomar banho de sol, banho de sol, banho de sol, s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4"/>
          <w:szCs w:val="24"/>
        </w:rPr>
        <w:t>A7+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Deus quis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m7       E7      A7+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 dia acabo voan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m7     E7            A7+                  Am7   D7        G7+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ão banal, assim como um pardal, meio de contraban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m7   C7.9     F7+                               B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sviar do estilingue, deixar que me xingu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</w:t>
        <w:tab/>
        <w:tab/>
        <w:tab/>
        <w:t>E5+               E6                     E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tomar banho de sol, banho de sol, banho de sol, banho de s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m7  E7   A7+  Bm7       E7        A7+  Bm7 E7  A7+   B7/9   E E5+ E6 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ila comigo     como se baila na tribo baila comigo lá no meu esconderij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>A7+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Deus quis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m7      E7       A7+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 dia viro sem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m7 E7                A7+                      Am7  D7        G7+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quando a chuva molhar o jartdim, ah! Eu fico cont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m7 C7.9  F7+                         B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na primavera, vou botar na ter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mar banho de s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A7+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Deus quis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m7   E7                    A7+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 dia eu morro bem velh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m7   E7                    A7+                   Am7    D7    G7+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hora agá quando a bomba estourar quero ver da jane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m7  C7.9   F7+               B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tar no pacote e de camaro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VIRGEM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RINA LIMA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                       F#m           B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s coisas não precisam de voc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                      F#m  B9                                         G</w:t>
        <w:tab/>
        <w:tab/>
        <w:t>D/F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m disse que eu    tinha que precisar as luzes brilham no vidig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F                 D/F#  G              D/F#  C                          A4  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não precisam de você,    os dois irmãos,    também não precis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</w:t>
        <w:tab/>
        <w:t xml:space="preserve">    F#m                     B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Hotel Marina quando acen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                     F#m       B9                                       G                 D/F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ão é por nós dois nem lembra o nosso amor os inocentes do Lebl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F              D/F#   G             D/F#              C      A4    A     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ão sabem  de você,  do farol da ilha, só gira ago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G/B         F     G         Bb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Outros olhos e armadilh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G/B       F      G        Bb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Outros olhos e armadilhas   (2x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                F#m                 B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Hotel Marina quando acen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                 F#m             B9                                   G                  D/F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ão é por nós dois nem lembra o nosso amor os inocentes do Lebl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</w:t>
        <w:tab/>
        <w:tab/>
        <w:t xml:space="preserve">  D/F#   F                          D/F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ão sabem de você, nem vão querer sab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                 D/F#              E4    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 o farol da ilha procura ago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  <w:tab/>
        <w:t xml:space="preserve">    Bb              G/B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Outros olhos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DESCULPE O AUÊ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ITA LEE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7/5+         G/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culpe o au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Em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u não queria magoar voc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i ciúme si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                  G/B                       D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z greve de fome, guerrilhas motin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7         Am7 Cm7 G/B    B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Am    D7/5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di a cabeça, esqueç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culpe o auê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B4/7   B7           Em                       A7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Dá próxima vez eu me man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D7+                          Bm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Que se dane meu jeito insegur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Em                      A7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Nosso amor vale tanto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m        Bm          C         A/C#     Cm 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Por você vou roubar os anéis de saturno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PENAS DO TIÊ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RA LEÃO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7          G7+           B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   Am7   D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cês já viram lá na mata a cantori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G7+            B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 Am7    D7.9   D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 passarada quando vai anoitec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G7+           ( C#m7.5- F#7 Bm7  Bm/A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já ouviram o canto triste da arapong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E7  D/F#      Gm6  E/Ab  F/Eb   D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unciando que na terra vai chov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G7+          B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 Am7      D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 experimentaram guabiraba bem madura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G7+              B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Am7    D7.9   D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 viram as tardes quando vai anoitec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G7+           ( C#m7.5-  F#7  Bm7  Bm/A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já sentiram das planícies orvalhad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E7   D/F#    Gm6   E/Ab  F/Eb   D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cheiro doce das frutinhas muçamb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C#m7.5-  Cm7                           B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is meu amor tem um pouquinho disso tudo</w:t>
      </w:r>
    </w:p>
    <w:p>
      <w:pPr>
        <w:pStyle w:val="Normal"/>
        <w:jc w:val="both"/>
        <w:rPr/>
      </w:pPr>
      <w:r>
        <w:rPr>
          <w:sz w:val="28"/>
          <w:szCs w:val="28"/>
        </w:rPr>
        <w:t>Bb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 xml:space="preserve">       Am7                  D7        G7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tem na boca a cor das penas do Ti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E7        D/F#   (  Gm6   E/Ab Am7  G/B  C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ando ele canta os passarinho ficam mud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               C/E          Fm6  D/F#   G   Ab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be quem é o meu amor ele é você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m7  B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G/B  B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Am7    D7    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sz w:val="28"/>
          <w:szCs w:val="28"/>
        </w:rPr>
        <w:t>Você, você, você, você, você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O LEÃOZINHO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ETANO VELOSO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C  C7+)                   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sto muito de te ver leãozin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</w:t>
        <w:tab/>
        <w:tab/>
        <w:tab/>
        <w:t>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minhando sob o s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7+                   Bb           (C   C7+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sto muito de você leãozin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G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Para desentristecer leãozin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m                      Em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O meu coração tão s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F7+                        Bb            (C  C7+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Basta eu encontrar você no camin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                  Ab                C/G    F#m5-/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filhote de leão raio da manhã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7+                       Em                 Dm    G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rastando o meu olhar como ímã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                     Ab                    C/G    F#m5-/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meu coração é o sol pai de toda c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7+                              Em        Dm   G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ando ele lhe doura a pele ao lé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C  C7+)               G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Gosto de te ver ao sol leãozin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m                          Em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De te ver entrar no m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F7+            Bb         (C   C7+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Tua pele, tua luz, tua ju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sto de ficar ao sol leãozin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                        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olhar minha ju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7+                        Bb              (C   C7+)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sz w:val="28"/>
          <w:szCs w:val="28"/>
        </w:rPr>
        <w:t>De estar perto de você e entrar numa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ODARA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ETANO VELOSO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m7  B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A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eixe eu danç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7</w:t>
        <w:tab/>
        <w:tab/>
        <w:tab/>
        <w:tab/>
        <w:t>E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ro meu corpo ficar Oda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Bb</w:t>
      </w:r>
      <w:r>
        <w:rPr>
          <w:sz w:val="28"/>
          <w:szCs w:val="28"/>
          <w:vertAlign w:val="superscript"/>
        </w:rPr>
        <w:t xml:space="preserve">0    </w:t>
      </w:r>
      <w:r>
        <w:rPr>
          <w:sz w:val="28"/>
          <w:szCs w:val="28"/>
        </w:rPr>
        <w:t xml:space="preserve">    Am7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Minha cara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D7                   Em7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Minha cuca ficar Oda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B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A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ixe eu cant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7</w:t>
        <w:tab/>
        <w:tab/>
        <w:t xml:space="preserve">        C#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é pro mundo ficar Oda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7+              Bm7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Pra ficar tudo jóia ra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E7</w:t>
        <w:tab/>
        <w:tab/>
        <w:tab/>
        <w:t>Am7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Qualquer coisa que se sonha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7</w:t>
        <w:tab/>
        <w:tab/>
        <w:tab/>
        <w:t>Em7</w:t>
      </w:r>
    </w:p>
    <w:p>
      <w:pPr>
        <w:pStyle w:val="Normal"/>
        <w:ind w:left="708" w:firstLine="708"/>
        <w:jc w:val="both"/>
        <w:rPr>
          <w:i/>
          <w:i/>
          <w:iCs/>
          <w:sz w:val="36"/>
          <w:szCs w:val="36"/>
        </w:rPr>
      </w:pPr>
      <w:r>
        <w:rPr>
          <w:sz w:val="28"/>
          <w:szCs w:val="28"/>
        </w:rPr>
        <w:t>Canto e danço que dará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ENREDO DO MEU SAMBA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ORGE ARAGÃO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</w:t>
        <w:tab/>
        <w:tab/>
        <w:tab/>
        <w:tab/>
        <w:t xml:space="preserve">   C#m5-/7       F#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ão entendi o enredo desse samba am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Bm                                      Am     D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 desfilei na passarela do teu coraç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7</w:t>
        <w:tab/>
        <w:tab/>
        <w:t xml:space="preserve">   C#7        F#m                            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astei a subvenção do amor que você me entrego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                                B7             C    Am   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ssei pro segundo grupo e com raz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m                             A7               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sse pro segundo grupo e com raz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                                                    D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u coração carnavalesco não foi ma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C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 adereço teve um d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B7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 fantasia, mas perdeu na harmonia</w:t>
      </w:r>
    </w:p>
    <w:p>
      <w:pPr>
        <w:pStyle w:val="Normal"/>
        <w:jc w:val="both"/>
        <w:rPr/>
      </w:pPr>
      <w:r>
        <w:rPr>
          <w:sz w:val="28"/>
          <w:szCs w:val="28"/>
        </w:rPr>
        <w:t>Em                   F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D              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i que atravessei um mar de alegori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7                                  Em           A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classifiquei o amor de tantas alegri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            G                          F#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gora sei desfilei sobre aplausos da ilus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B7                             E7               Bm    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hoje tenho este samba de amor por condição</w:t>
      </w:r>
    </w:p>
    <w:p>
      <w:pPr>
        <w:pStyle w:val="Normal"/>
        <w:jc w:val="both"/>
        <w:rPr/>
      </w:pPr>
      <w:r>
        <w:rPr>
          <w:sz w:val="28"/>
          <w:szCs w:val="28"/>
        </w:rPr>
        <w:t>Em              F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           D           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ndo o carnaval das cinzas pude perceb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E7     A7        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apuração perdi voc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AVENIDA 10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ABAL / GERALDO AZEVEDO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8"/>
          <w:szCs w:val="28"/>
        </w:rPr>
        <w:t>D                             D/C#        Bm</w:t>
        <w:tab/>
        <w:tab/>
        <w:tab/>
        <w:t>F#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esde o tempo de menino eu brincava com ar de sonhado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7               G/E                               A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onheci a natureza beijando os meus pé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m                       G7         D                        A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 movimento da vila da rua o ronco do tambo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m                     G7                A7    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m todos os arredores da Avenida 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D                     D/C#           Bm</w:t>
        <w:tab/>
        <w:tab/>
        <w:tab/>
        <w:t>F#m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Os Guaranis festejando a paz o guerreiro bumbu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G7                  G/E                    A7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Éramos todos devotos meninos fiéi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Em</w:t>
        <w:tab/>
        <w:tab/>
        <w:tab/>
        <w:t>G7          D                           A7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Quando não era possível ter sonho a gente tinha u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Em </w:t>
        <w:tab/>
        <w:tab/>
        <w:t xml:space="preserve">  G7                 A7</w:t>
        <w:tab/>
        <w:t>D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E ele girava em torno da Avenida 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m</w:t>
        <w:tab/>
        <w:tab/>
        <w:tab/>
        <w:tab/>
        <w:t>E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 movimento do parque o jogos de bola na lam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m7                                          D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bandeirinha é o poste bom barquinho eu quero passa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E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lata do carnaval pra nós tudo aquilo era vid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Gm7                                                     Dm   A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m meio aquela alegria a bagunça saia a toca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D            D/C#      Bm   F#m</w:t>
      </w:r>
    </w:p>
    <w:p>
      <w:pPr>
        <w:pStyle w:val="Normal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  <w:t>La la la la la la la la la la l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G 7      G/E                 A7</w:t>
      </w:r>
    </w:p>
    <w:p>
      <w:pPr>
        <w:pStyle w:val="Normal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a la la la la la la la la la l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Em            G         D      A7</w:t>
      </w:r>
    </w:p>
    <w:p>
      <w:pPr>
        <w:pStyle w:val="Normal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  <w:t>La la la la la la la la la la l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Em               G      A7     D</w:t>
      </w:r>
    </w:p>
    <w:p>
      <w:pPr>
        <w:pStyle w:val="Normal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a la la la la la la la la la l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                   D/C#         Bm </w:t>
        <w:tab/>
        <w:tab/>
        <w:tab/>
        <w:t>F#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nha casa bananeira o jardim os meus amigos, e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7                       G/E                              A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Quinho, Bonfim, Nelson, Neguinho e Moisé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m                        G7            D                     A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alvão, Fernando, João e Omar todos irmãos Eri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m                       G7                 A7     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je nós somos saudades da Avenida 10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36"/>
          <w:szCs w:val="36"/>
        </w:rPr>
        <w:t>*DE REPENTE CALIFÓRNIA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ulu Santos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5+</w:t>
        <w:tab/>
        <w:tab/>
        <w:tab/>
        <w:tab/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rota eu vou pra Califór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A</w:t>
      </w:r>
      <w:r>
        <w:rPr>
          <w:sz w:val="28"/>
          <w:szCs w:val="28"/>
          <w:vertAlign w:val="superscript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ver a vida sobre as ond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 ser artista de cin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  <w:tab/>
        <w:t xml:space="preserve">    E     </w:t>
        <w:tab/>
        <w:t xml:space="preserve">    D       C#m    Bm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meu destino é ser st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E7</w:t>
        <w:tab/>
        <w:t xml:space="preserve">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 vento beija meus cabelo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A</w:t>
      </w:r>
      <w:r>
        <w:rPr>
          <w:sz w:val="28"/>
          <w:szCs w:val="28"/>
          <w:vertAlign w:val="superscript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ondas lambem minhas pern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D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ol abraça o meu corp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        E</w:t>
        <w:tab/>
        <w:tab/>
        <w:t xml:space="preserve">   D     C#m     Bm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u coração canta feli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u dou a volta pulo o mu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F</w:t>
        <w:tab/>
        <w:tab/>
        <w:t xml:space="preserve">    </w:t>
        <w:tab/>
        <w:t xml:space="preserve">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gulho no escuro, salto de ban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Califórnia é diferente , irm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/B</w:t>
        <w:tab/>
        <w:tab/>
        <w:tab/>
        <w:t xml:space="preserve">   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 muito mais do que um son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5+</w:t>
        <w:tab/>
        <w:tab/>
        <w:tab/>
        <w:t xml:space="preserve">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a vida passa lentam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A</w:t>
      </w:r>
      <w:r>
        <w:rPr>
          <w:sz w:val="28"/>
          <w:szCs w:val="28"/>
          <w:vertAlign w:val="superscript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a gente vai tão de rep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D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ão de repente que não s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             E</w:t>
        <w:tab/>
        <w:tab/>
        <w:t>D    C#m    Bm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dades do que já pass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COMO UMA ONDA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4"/>
          <w:szCs w:val="24"/>
        </w:rPr>
        <w:t>Lulu Sa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</w:t>
        <w:tab/>
        <w:tab/>
        <w:tab/>
        <w:tab/>
        <w:tab/>
        <w:t xml:space="preserve">   Bm</w:t>
        <w:tab/>
        <w:tab/>
        <w:tab/>
        <w:t xml:space="preserve">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da do que foi será de novo do jeito que já foi um dia</w:t>
      </w:r>
    </w:p>
    <w:p>
      <w:pPr>
        <w:pStyle w:val="Normal"/>
        <w:rPr/>
      </w:pPr>
      <w:r>
        <w:rPr>
          <w:sz w:val="28"/>
          <w:szCs w:val="28"/>
        </w:rPr>
        <w:tab/>
        <w:t xml:space="preserve"> G/B</w:t>
        <w:tab/>
        <w:tab/>
        <w:t xml:space="preserve">  Bb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          Am     E7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o passa , tudo sempre passar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m</w:t>
        <w:tab/>
        <w:t xml:space="preserve"> E7</w:t>
        <w:tab/>
        <w:tab/>
        <w:tab/>
        <w:t>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ida vem ondas, como um m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7/13 </w:t>
        <w:tab/>
        <w:t xml:space="preserve"> A5+/7      C/D    C#/D#    C/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 indo e vindo infini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</w:t>
        <w:tab/>
        <w:tab/>
        <w:tab/>
        <w:tab/>
        <w:t xml:space="preserve"> </w:t>
        <w:tab/>
        <w:tab/>
        <w:t>Bm</w:t>
        <w:tab/>
        <w:tab/>
        <w:tab/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o que se vê não é igual ao que a gente viu a um segundo</w:t>
      </w:r>
    </w:p>
    <w:p>
      <w:pPr>
        <w:pStyle w:val="Normal"/>
        <w:rPr/>
      </w:pPr>
      <w:r>
        <w:rPr>
          <w:sz w:val="28"/>
          <w:szCs w:val="28"/>
        </w:rPr>
        <w:tab/>
        <w:t>G/B</w:t>
        <w:tab/>
        <w:tab/>
        <w:t xml:space="preserve">    Bb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        Am   E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o muda o tempo todo no mun...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b/Db</w:t>
        <w:tab/>
        <w:tab/>
        <w:tab/>
        <w:t>G</w:t>
        <w:tab/>
        <w:t xml:space="preserve">       F7   E7    Am   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ão adianta fugir nem mentir pra si mesmo ag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Bm</w:t>
        <w:tab/>
        <w:t xml:space="preserve"> F7   E7     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 tanta vida lá fora, aqui dentro semp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b</w:t>
        <w:tab/>
        <w:tab/>
        <w:tab/>
        <w:t xml:space="preserve">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o uma onda no mar  (4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PAPEL MACHÊ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oão Bosco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7M.9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res do ma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7.5+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sta do s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5+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a é fa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7.9         A7.5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do sonho brilh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m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 feli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G7.13     C#7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teu colo dorm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7+         G/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depois acordar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Am7.14    A7.5+        D7.911+    C#7.9+   C7+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do o seu colorido brinquedo de papel march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E5+/A         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Dormir no seu colo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7M.9.13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E tornar a nascer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m7.5+12          Em7.9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Violeta e azul, outro ser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     F#/A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Luz do querer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F7M.9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ão vai desbot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m7.5+12</w:t>
        <w:tab/>
        <w:tab/>
        <w:t xml:space="preserve">        C5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lás , cor do mar, seda cor de ba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7.5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o-íris crep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7.9.11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da mais desbort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G7.13   C#7.9+     C7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nquedo de papel march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LINHA DE PASSE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4"/>
          <w:szCs w:val="24"/>
        </w:rPr>
        <w:t>João Bos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ca de tatu, linguiça e paio e boi zeb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bada com angu, rabo de sa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bo de peru, lombo de porco com tu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bolo de fubá, barriga d’águ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 um diz que tem, e no balaio tem també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om bordão bordando o som, dedão viola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z um diz que viu, e no balaio viu també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 pega lá no toma-lá-dá-cá do sam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 caldo de feijão, um vatapá e cora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ca de siri, um namorado, um mexilh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gua de benzê, linha de passe e chimarr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balauê, rabo de arraia e confusão... (toca de tat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a, cafuné, fandango casul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eno e pé no ch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la, candoblé e o meu café cadê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i pão com p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 era tiloreza, o garrincha, a gale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ayrink veiga, o vai-da-valsa e hoje em d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la, rola a bola, é sola, esfola, cola, é pau a pa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lá vem portelas que nem Marquês de Pombal, M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so não vai mal, mas viva o carnav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iles e sarongues, bondes, louras, king-ko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u pirão primeiro, é muita marmel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xa-saco, cata-resto, pato, jogo-de-cabresto e a pel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bra outro nariz na cara do juiz,  a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há quem faça uma cachorr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fique na banheira ou jogu pra torci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iz da vi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SAMBA DE ORLY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QUINHO / CHICO BUARQUE / VINICIUS DE MORAES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6.9        F#m7      B7.9-     E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i meu irmão pega esse avi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7.13        G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cê tem raz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7.9           F7+           Em7.9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correr assim desse fr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m7                           D7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s beija o meu Rio de Janeir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Dm7.9          G7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tes que um aventureiro lance m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6.9    F#m7   B7.9-   Em7     A7.13      Gm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de perdão pela duração dessa tempora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7.9   F7+            Fm6       E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s não diga nada que me viu choran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A7.5+   D7.9                G7.13   C4.7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pros da pesada diz que eu vou levan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C7.9      F#m7.5-     Fm6    E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ê como é que anda aquela vida à to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A7.5+        D7.9           G7.13  C6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se puder me manda uma notícia bo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i/>
          <w:iCs/>
          <w:sz w:val="36"/>
          <w:szCs w:val="36"/>
        </w:rPr>
        <w:t>*INSENSATEZ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M JOBIM / VINICIUS DE MORAES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m9        G#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13b          Gm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! insentatez que você f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7.9                    D/F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ração mais sem cuida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7M.13.9       Bb7+            Bm7.5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z chorar de dor o seu am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E7.9-           A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a amor tão delica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7.9            F#m7.5-             F7M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! porque você foi fraco ass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m7.5-    E7.9-  A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ssim tão desalma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7.13  C7.9.12    B7.13   B7.5+            Bm7.5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!      meu coração      quem nunca amo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E7.9-           A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ão merece ser ama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m9          G#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13b          Gm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! meu coração pede perd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7.9           D/F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a só sincerida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7M.13.9       Bb7+         Bm7.5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m semeia vento diz a raz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E7.9-             A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lhe sempre tempesta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7.9         F#m7.5-           F7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i meu coração pede perd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7.9-         A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dão apaixona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7.13   C7.9.12            B7.13     B7.5+       Bm7.5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i        porque quem não          pede perd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E7.9-          F7M.13.9    Am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ão é nunca perdoa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CARTA AO TOM 74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QUINHO / VINÍCIUS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                      G/B              A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a Nascimento Silva cento e se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Am/G          D/F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cê ensinando pra Elizet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F7+                     Gm7     C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s canções de canção de amor dema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/F#                    F7+                   E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mbra que tempo feliz ah! que sauda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m7       D7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panema era só felicida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Ab6.12-     G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ra como se o amor doesse em pa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                   G/B                A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ssa famosa garota nem sab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Am/G         D/F#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que ponto a cidade turvar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F7+              Gm7       C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se rio de amor que se perde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#m7.5-                   F7+                    C/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mo a tristeza da gente era mais be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A7.9-        D7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além disso se via da jane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G7               Gm7      C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cantinho de céu e o redent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#m7.5-                F7+            C/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 meu amigo só resta uma certe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A7.9-                  Am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 preciso acabar com essa triste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Abm6                  C6.9/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 preciso inventar de novo o amor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WAVE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M JOBIM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E7+</w:t>
        <w:tab/>
        <w:tab/>
        <w:tab/>
        <w:tab/>
        <w:tab/>
        <w:t>G#m7     C#7.9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u te contar os olhos já não podem v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F#m7   Am7              G#m7   C#7.9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isas que só o coração pode entend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F#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ndamental é mesmo o am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Am7          B7           E7+     B7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 impossível ser feliz sozin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E7+</w:t>
        <w:tab/>
        <w:tab/>
        <w:tab/>
        <w:tab/>
        <w:t>G#m7      C#7.9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resto é mar é tudo que eu não sei cont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F#m7            Am7           G#m7   C#7.9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ão coisas lindas que eu tenho pra te d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F#m7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ndamental é mesmo o am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Am7       B7           E7+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 impossível ser feliz sozin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7            D7.9          B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 primeira vez era cida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m7           C7.9               Am7       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 segunda o cais e a eternida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7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gora eu já se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G#m7    C#7.9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 onda que se ergueu no m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F#m7              Am7            G#m7    C#7.9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das estrelas que esquecemos de cont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F#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amor se deixa surpreend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m7              B7      E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quanto a noite vem nos envolver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CORCOVADO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M JOBIM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m cantinho um viol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#1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te amor uma canç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m7        C7.9                 F7+    F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a fazer feliz a quem se a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m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uita calma pra cont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7.9+          A7.5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ter tempo pra sonh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7.9                         Dm7.9+            F/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 janela vê-se o Corcovado o Redentor que lin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m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ro a vida sempre ass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#1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 você perto de m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Gm7     C7.9                F7+    F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té o apagar da velha cha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m6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eu que era tris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m7.9                  A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crente desse mundo</w:t>
      </w:r>
    </w:p>
    <w:p>
      <w:pPr>
        <w:pStyle w:val="Normal"/>
        <w:jc w:val="both"/>
        <w:rPr/>
      </w:pPr>
      <w:r>
        <w:rPr>
          <w:sz w:val="28"/>
          <w:szCs w:val="28"/>
        </w:rPr>
        <w:t>Dm7                F/G  B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      Em7.5-   A7.5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o encontrar você eu conheci</w:t>
      </w:r>
    </w:p>
    <w:p>
      <w:pPr>
        <w:pStyle w:val="Normal"/>
        <w:jc w:val="both"/>
        <w:rPr/>
      </w:pPr>
      <w:r>
        <w:rPr>
          <w:sz w:val="28"/>
          <w:szCs w:val="28"/>
        </w:rPr>
        <w:t>Dm7              F/G    B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    Am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que é felicidade meu amor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CHEGA DE SAUDADE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M JOBIM / VINÍCIUS DE MORAES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m7            B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          Em7.5-  A7    Dm7               A7.5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i minha tristeza e diz a ela que sem ela não pode s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m7      Bm7.5-  Am7                Bb7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z-lhe numa prece que ela regres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A7              A7.5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rque eu não posso mais sofr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m7              B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         Em7.5-               Am6          A</w:t>
      </w:r>
      <w:r>
        <w:rPr>
          <w:sz w:val="28"/>
          <w:szCs w:val="28"/>
          <w:vertAlign w:val="superscript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ga de saudade a realidade é que sem ela não há pa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Gm7    A7       D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ão há beleza é só triste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Bm7.5-               A7.5+                 Dm7   Em7   A7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a melancolia que não sai de mim não sai de mim não s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7+     D#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  E7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s se ela voltar se ela voltar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Em7    A7      G#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 D7+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coisa linda que coisa louc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/F#                 F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          E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is há menos peixinhos a nadar no m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E7.9                              Gm6  A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 que os beijinhos que eu darei na sua bo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7+/F#                E7.9            F#7.5+    F#7  Bm7     Bbm7     A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ntro dos meu braços os abraços hão de ser milhões de abraç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7.9-   G7+          Gm6           F#m7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ertado assim colado assim calado ass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7.9-            E7.9            G/A                F#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raços e  e beijinhos e carinhos sem ter f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B7.9-                 E7.9         G/A                D7+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é pra acabar com esse negócio de viver longe de m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B7.9-           E7.9            G/A         D7+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ão quero mais esse negócio de você viver ass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B7.9-           E7.9              G/A               D7+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mos deixar desse negócio de você viver sem mim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*KID CAVAQUINHO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JOÃO BOSCO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(D  -  G   - D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i que foi só pegar no cavaquin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a nêgo ba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s só contaram o que é que pode o cavaquin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 homi não vai cr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55720</wp:posOffset>
                </wp:positionH>
                <wp:positionV relativeFrom="paragraph">
                  <wp:posOffset>153035</wp:posOffset>
                </wp:positionV>
                <wp:extent cx="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2.05pt" to="303.6pt,6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D</w:t>
        <w:tab/>
        <w:t xml:space="preserve">      </w:t>
        <w:tab/>
        <w:tab/>
        <w:t xml:space="preserve">  D7                   G       B7    E7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ando ele fere fere firme dói que nem    punh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 xml:space="preserve">   A7</w:t>
        <w:tab/>
        <w:t xml:space="preserve">   D</w:t>
        <w:tab/>
        <w:tab/>
        <w:tab/>
        <w:t>B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ando ele volta até parece pega na ger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nés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ulher do vizin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sten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D         C#  -  C   -  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quele vagabun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E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neno é o cava cavaquin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>A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r isso eu tou com e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D</w:t>
        <w:tab/>
        <w:tab/>
        <w:t xml:space="preserve">   C# - C - 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caro todo mun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E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 alguém pisa no meu cal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A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u puxo o cavaquin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a cantar de gal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*CARINHOSO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IXINGUINHA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D - D5+ - G - D5+ - D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u coração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ão sei porqu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te feliz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            F#m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ando te v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F#7          Bm       E7         A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os meus olhos ficam sorrin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7         G    B7            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pelas ruas vão te seguin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E7 Gm  A7      D      Gm    D     C#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s mesmo assim foges de mi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#m                                                          B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! se tu soubesses como eu sou tão carinhos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C#7                        F#m     E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o muito e muito que eu te quer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               E7                A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como é sincero o meu am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B7        E7        A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u sei que nunca fugirias de m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#7    Bm    A7    D       A7     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m, vem, vem, ve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C#7                    Em     A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m sentir o calor dos lábios meu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D           F#7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À procura dos teu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Bm    F#7    B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m matar esta paix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7          G    B7      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me devora o coração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Gm      D     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Em A7         D      Gm    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só assim, então serei feliz,    bem feli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*MARINA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ORIVAL CAYMMI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           F#7        Bm        D7         G7+    B7   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rina, morena Marina, você se pinto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7                      Em           A7        D      B7    E7   A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rina, você faça tudo, mas faça um fav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                                 Bm                    F#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ão pinte esse rosto que eu gosto e que é só me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7+     B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        E7                             A7   A7.5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rina, você já é bonita com que Deus lhe de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        F#7         Bm       D7                G7+     B7   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 aborreci, me zanguei, já não posso fal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7                               G7                       F#7    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quando eu me zango, Marina, não sei perdo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m                          G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u já desculpei muita coi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                                 B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cê não arranjava outro igu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7                        A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culpe Marina more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D     G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s eu estou de m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D     Gm                       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al com você......de mal com voc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*SAMBA DO ERNESTO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EMÔNIOS DA GAROA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</w:t>
        <w:tab/>
        <w:tab/>
        <w:tab/>
        <w:t xml:space="preserve">B7                   E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Ernesto nos convidou prá um samba e ele mora no Bra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C#7                F#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is fumo mais não encontremos ningué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B7              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is vortemos com uma baita d’uma rai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F#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 outra v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7                   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is num vai ma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7                                       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 ôtro dia encontremos com o Arnes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B7                                  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pediu descurpas mais nois num aceitem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#7             F#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so não se faiz Arnes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7                     E       C#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is num sim impo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F#m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is você devia ter ponha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7          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recado na po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sim:  óia turma, não dou prá esperar. Aduvido que isso não faz ma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Não tem importância - é, mais nóis se arret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CHORANDO E CANTANDO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ERALDO AZEVEDO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                          Am5+      Am6                     G/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ando fevereiro chegar</w:t>
        <w:tab/>
        <w:t>saudade já não mata a 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E7           Am     F     D/F#                         G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hama continua  no ar o fogo vai deixar sem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E7              Am     F           D/F#      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gente ri, a gente chora ai ai ai ai a gente cho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E7                      Am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zendo a noite  parecer um d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F             G/B                                C     C7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1190</wp:posOffset>
                </wp:positionH>
                <wp:positionV relativeFrom="paragraph">
                  <wp:posOffset>142875</wp:posOffset>
                </wp:positionV>
                <wp:extent cx="0" cy="126238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1.25pt" to="49.7pt,110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 xml:space="preserve">Faz mais depois paz acordar cantand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F             Bb      Bm7/5-     E7    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ra fazer e acontecer verdades e mentir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F              G/B                    C    C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Faz crer faz desacreditar de tudo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F                      Bb     Bm7/5-  E7     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E depois depois o amor  ô ô ô ô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          D/F#            G                   E7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guém ninguém verá o que eu sonhe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    Am5+    Am6                     G/B           E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ó você meu amor ninguém verá o sonho que eu sonhe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                           Am5+  Am6                      G/B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sorriso quando acordar pintado pelo sol nasc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7            Am               F             D/F#               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u vou te procurar na luz de cada olhar mais difer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E7                Am       F       D/F#                        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a chama me ilumina me faz virar um astro incandesc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7                                      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teu amor faz cometer loucur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              G/B                            C      C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z mais depois faz acordar chorando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SÉTIMO CÉU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ERALDO AZEVEDO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                                       D/F#     D/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u e você no mundo da lua-de-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G                              D/F#          D/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Você e eu voando no sétimo cé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7            B7/A                        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ê no que dê a gente não quer mais par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7           B7/A               Em     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conteceu eu quero de nov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                               D/F#           D/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ro você ainda que faça chor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G                                   D/F#          D/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Quero você sorrindo querendo fic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7              B7/A           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á pra sentir o teu coração bater no me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B7    </w:t>
        <w:tab/>
        <w:t xml:space="preserve">       B7/A                Em      D    C   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á prá sabe aonde esse amor vai desagu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D               C             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is quem tem amor pode rir ou chor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D               C             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ois quem tem amor pode rir ou chor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DANADINHO DANADO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IMONE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7.5+          Dm7                                       Dm6              E 7    A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ocê é demais </w:t>
        <w:tab/>
        <w:t xml:space="preserve">muito mais demais </w:t>
        <w:tab/>
        <w:t>sentimento lin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Em7.5-       A7             Em7.5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ssos corpos gostam se a gente se enros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7         Dm7   A7                D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sturando os pelos    me pegou car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                  Am7.5-  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  Gm7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55320</wp:posOffset>
                </wp:positionH>
                <wp:positionV relativeFrom="paragraph">
                  <wp:posOffset>104140</wp:posOffset>
                </wp:positionV>
                <wp:extent cx="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8.2pt" to="51.6pt,5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Me fez dependente muito mais mulh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S</w:t>
        <w:tab/>
        <w:tab/>
        <w:t>Em7.5-      Dm7  Dm/C               E7    A7               Dm7   D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E se permitiu               a fazer de mim o que bem quis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m7              A7                   Dm7            Em7.5-  A7            Dm7   Dm/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zinho vida minha transformou extrapolou        me envolve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b7+               A7               Dm7                      Em7.5-   A7                 D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agora tem que ser meu namorado   danadinho danado      tudo em mim é se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Em7.5-          A7   Dm7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ó meu desejo e a minha paix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m7.5-               A7     D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ó seu meu orgasmo e a minha emoç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/C#                      D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ha luz meu som e o meu cant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m7.5-                         A7     Dm7  Dm/C          Bm7.5-  Eb7.9      D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cê é com quem quero me casar danadinho danado      será todo me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Em7.5-  A7                Dm7    D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nadinho danado tudo em mim é se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m7                A7                    Dm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zinho ...até... tudo em mim é se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m/C         Bm7.5-               Dm7     A7.5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nadinho danado ...até... é se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cê é demais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2:46:00Z</dcterms:created>
  <dc:creator>Marcus Vinicius Maia Passos</dc:creator>
  <dc:description/>
  <dc:language>en-US</dc:language>
  <cp:lastModifiedBy>Marcus Vinicius Maia Passos</cp:lastModifiedBy>
  <dcterms:modified xsi:type="dcterms:W3CDTF">1998-10-05T12:46:00Z</dcterms:modified>
  <cp:revision>1</cp:revision>
  <dc:subject/>
  <dc:title> </dc:title>
</cp:coreProperties>
</file>