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 Black" w:hAnsi="Arial Black"/>
          <w:sz w:val="28"/>
        </w:rPr>
        <w:t>Daniel J. Leyva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/>
        </w:rPr>
        <w:t>4601 Beethoven St.</w:t>
      </w:r>
    </w:p>
    <w:p>
      <w:pPr>
        <w:pStyle w:val="Normal"/>
        <w:widowControl w:val="false"/>
        <w:pBdr>
          <w:bottom w:val="double" w:sz="6" w:space="0" w:color="000000"/>
        </w:pBdr>
        <w:bidi w:val="0"/>
        <w:jc w:val="right"/>
        <w:rPr/>
      </w:pPr>
      <w:r>
        <w:rPr>
          <w:rFonts w:ascii="Arial" w:hAnsi="Arial"/>
        </w:rPr>
        <w:t>Los Angeles, California 9006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Home Phone (310)821-0152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>Email stalemate@earthlink.net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DATE \@"dddd', 'MMMM\ d', 'yyyy"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Thursday, July 30, 2026</w:t>
      </w:r>
      <w:r>
        <w:rPr>
          <w:sz w:val="24"/>
          <w:lang w:val="en-US"/>
        </w:rPr>
        <w:fldChar w:fldCharType="end"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Dear Mr. Paik,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In the interest of exploring employment opportunities within your organization, I hav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enclosed a copy of my resume briefly describing my qualifications and credential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As my enclosed resume indicates, in addition to my substantial background in the customer service industry, I also have experience with an internet startup company. I have a solid knowledge of several computer programs and the internet. As a history major, I also have the patience and attention for detail that any type of research requires. I am extremely dependable and dedicated, with a strong reputation for efficient and quality work which often exceeds expectations. I am willing to give an assignment whatever it takes to bring it to fruitful completion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Please consider me as a serious candidate for the researcher position.    I would like to meet with you to discuss your needs and how I may best be utilized to your success.    Please contact me to arrange an interview at your convenienc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Thank you for your consideration.    I look forward to our conversatio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</w:rPr>
        <w:t>Respectfully Yours,</w:t>
      </w:r>
      <w:r>
        <w:rPr/>
        <w:t xml:space="preserve"> 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right"/>
        <w:rPr/>
      </w:pPr>
      <w:r>
        <w:rPr>
          <w:sz w:val="24"/>
        </w:rPr>
        <w:t>Daniel    J. Leyva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720" w:footer="685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Impact" w:cs="Arial Black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21</Characters>
  <CharactersWithSpaces>10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36:00Z</dcterms:created>
  <dc:creator>Preferred Customer</dc:creator>
  <dc:description/>
  <dc:language>en-US</dc:language>
  <cp:lastModifiedBy/>
  <dcterms:modified xsi:type="dcterms:W3CDTF">2000-09-2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