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 ARCHERS  OF  CALEDON</w:t>
      </w:r>
    </w:p>
    <w:p>
      <w:pPr>
        <w:pStyle w:val="Plain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HIP APPLICATION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Name [Please Print]:  ____________________________________________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Address:  ________________________________  City:  ________________    Postal  Code:  __________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Phone:        Home: (      ) _______________  Work: (      ) _______________  Fax: (      ) _______________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Email  Address :  ______________________________________________</w:t>
      </w:r>
    </w:p>
    <w:p>
      <w:p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HIP  INFORMATION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Type of Membership [Please Check]:</w:t>
        <w:tab/>
        <w:t>Family  [   ]     Single Adult  [   ]     Junior/Student  [   ]  (Age _____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amily Members</w:t>
        <w:tab/>
        <w:t xml:space="preserve">Spouse's  Name:     ___________________________________________________        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Children:</w:t>
        <w:tab/>
        <w:t>1:  ________________________________  Date of Birth: ______________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2:  ________________________________  Date of Birth: ______________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FAMILY MEMBERS WHO REQUIRE CARDS:   ________________________________________________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Vehicle Information :</w:t>
        <w:tab/>
        <w:t xml:space="preserve">Vehicle #1 Make:  ________________________________   Plate #:   ___________        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I was recommended to the Club by:  _________________________________________________________                                             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ERSHIP FEES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INITIATION FEE:</w:t>
        <w:tab/>
        <w:t>$  50.00</w:t>
        <w:tab/>
        <w:t>(From Archery School:   $ 25.00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(Payable by all new members except for Juniors &amp; Students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FAMILY:</w:t>
        <w:tab/>
        <w:tab/>
        <w:t>$396.00</w:t>
        <w:tab/>
        <w:t>($33.00/month or $99.00/quarter )</w:t>
      </w:r>
    </w:p>
    <w:p>
      <w:pPr>
        <w:pStyle w:val="Plain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(Family memberships include spouse &amp; student children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SINGLE ADULT:</w:t>
        <w:tab/>
        <w:t>$312.00</w:t>
        <w:tab/>
        <w:t>($26.00/month or $78.00/quarter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JUNIOR/STUDENT:</w:t>
        <w:tab/>
        <w:t>$100.00</w:t>
      </w:r>
    </w:p>
    <w:p>
      <w:pPr>
        <w:pStyle w:val="PlainTex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>(Junior 18 years or under as of January 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.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NOTE:</w:t>
        <w:tab/>
        <w:t>Monthly and quarterly payments by post dated cheques.</w:t>
      </w:r>
    </w:p>
    <w:p>
      <w:pPr>
        <w:pStyle w:val="PlainText"/>
        <w:ind w:left="1440" w:firstLine="720"/>
        <w:rPr/>
      </w:pPr>
      <w:r>
        <w:rPr>
          <w:rFonts w:cs="Arial" w:ascii="Arial" w:hAnsi="Arial"/>
        </w:rPr>
        <w:t>The membership year runs from January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 through December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.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YMENT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itiation Fee</w:t>
        <w:tab/>
        <w:tab/>
        <w:t>:  $  _________</w:t>
        <w:tab/>
        <w:tab/>
      </w:r>
      <w:r>
        <w:rPr>
          <w:rFonts w:cs="Arial" w:ascii="Arial" w:hAnsi="Arial"/>
          <w:b/>
          <w:bCs/>
        </w:rPr>
        <w:t>Please make cheques payable to</w:t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mily Fee</w:t>
        <w:tab/>
        <w:tab/>
        <w:t>:  $  _________</w:t>
        <w:tab/>
        <w:tab/>
      </w:r>
      <w:r>
        <w:rPr>
          <w:rFonts w:cs="Arial" w:ascii="Arial" w:hAnsi="Arial"/>
          <w:b/>
          <w:bCs/>
        </w:rPr>
        <w:t>The Archers of Caledon.</w:t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dult Fee</w:t>
        <w:tab/>
        <w:tab/>
        <w:t>:  $  _________</w:t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nior/Student Fee</w:t>
        <w:tab/>
        <w:t>:  $  _________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tal Payment Due</w:t>
        <w:tab/>
        <w:t>:  $  _________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Number of cheque/s  enclosed:   _____    Amount of each cheque :  $  _________ 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hereby apply for membership in The Archers of Caledon. Upon the acceptance of my application, I agree to abide by the rules and regulations of the Club, and understand that the members must participate in the Club's Work Sharing Program. I am aware that the shooting of a bow and arrow can be dangerous. I agree that I will not hold The Archers of Caledon or any of its officers or members responsible for any personal injury to my family or myself while on the Club property.   I release The Archers of Caledon from all liability, present and future, and for any property damage or personal injury.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pplicant Signature:  ______________________    Date:  ______________________ </w:t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OC: Rev 12/00 (MS Word)</w:t>
      </w:r>
    </w:p>
    <w:sectPr>
      <w:type w:val="nextPage"/>
      <w:pgSz w:w="12240" w:h="15840"/>
      <w:pgMar w:left="1296" w:right="1080" w:gutter="0" w:header="0" w:top="108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21:50:00Z</dcterms:created>
  <dc:creator>LCBO</dc:creator>
  <dc:description/>
  <dc:language>en-US</dc:language>
  <cp:lastModifiedBy>R.C.Duenas</cp:lastModifiedBy>
  <cp:lastPrinted>1999-12-27T18:29:00Z</cp:lastPrinted>
  <dcterms:modified xsi:type="dcterms:W3CDTF">2000-12-17T02:11:00Z</dcterms:modified>
  <cp:revision>16</cp:revision>
  <dc:subject/>
  <dc:title>THE  ARCHERS  OF  CALEDON</dc:title>
</cp:coreProperties>
</file>