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448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Cs w:val="57"/>
          <w:lang w:val="en-US"/>
        </w:rPr>
      </w:pPr>
      <w:r>
        <w:rPr>
          <w:rFonts w:cs="Arial" w:ascii="Arial" w:hAnsi="Arial"/>
          <w:b/>
          <w:bCs/>
          <w:color w:val="000000"/>
          <w:szCs w:val="48"/>
          <w:lang w:val="en-US"/>
        </w:rPr>
        <w:t>The Archers of Caled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autoSpaceDE w:val="false"/>
        <w:spacing w:before="97" w:after="0"/>
        <w:jc w:val="center"/>
        <w:rPr>
          <w:rFonts w:ascii="Arial" w:hAnsi="Arial" w:cs="Arial"/>
          <w:b/>
          <w:b/>
          <w:bCs/>
          <w:color w:val="000000"/>
          <w:szCs w:val="48"/>
          <w:lang w:val="en-US"/>
        </w:rPr>
      </w:pPr>
      <w:r>
        <w:rPr>
          <w:rFonts w:cs="Arial" w:ascii="Arial" w:hAnsi="Arial"/>
          <w:b/>
          <w:bCs/>
          <w:color w:val="000000"/>
          <w:szCs w:val="48"/>
          <w:lang w:val="en-US"/>
        </w:rPr>
        <w:t>Glass Turkey- Modified Chicago Rou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autoSpaceDE w:val="false"/>
        <w:spacing w:before="97" w:after="0"/>
        <w:jc w:val="center"/>
        <w:rPr>
          <w:rFonts w:ascii="Arial" w:hAnsi="Arial" w:cs="Arial"/>
          <w:b/>
          <w:b/>
          <w:bCs/>
          <w:color w:val="000000"/>
          <w:szCs w:val="57"/>
          <w:lang w:val="en-US"/>
        </w:rPr>
      </w:pPr>
      <w:r>
        <w:rPr>
          <w:rFonts w:cs="Arial" w:ascii="Arial" w:hAnsi="Arial"/>
          <w:b/>
          <w:bCs/>
          <w:color w:val="000000"/>
          <w:szCs w:val="48"/>
          <w:lang w:val="en-US"/>
        </w:rPr>
        <w:t>December 10, 20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57" w:after="0"/>
        <w:rPr>
          <w:rFonts w:ascii="Arial" w:hAnsi="Arial" w:cs="Arial"/>
          <w:b/>
          <w:b/>
          <w:bCs/>
          <w:color w:val="000000"/>
          <w:sz w:val="22"/>
          <w:szCs w:val="35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8"/>
          <w:lang w:val="en-US"/>
        </w:rPr>
        <w:t>Cadet (12-14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8"/>
          <w:lang w:val="en-US"/>
        </w:rPr>
        <w:t>Bowhunter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2"/>
          <w:szCs w:val="23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Scor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408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Mackenzi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O'Brie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367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Cory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Kemp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8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2"/>
          <w:szCs w:val="23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Scor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490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Darcy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Graham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8"/>
          <w:lang w:val="en-US"/>
        </w:rPr>
        <w:t>Traditional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2"/>
          <w:szCs w:val="23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Scor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220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Brandon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Ri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2"/>
          <w:szCs w:val="35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8"/>
          <w:lang w:val="en-US"/>
        </w:rPr>
        <w:t>Cub (11 and under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8"/>
          <w:lang w:val="en-US"/>
        </w:rPr>
        <w:t>Cub Sigh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2"/>
          <w:szCs w:val="23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Scor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508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Chris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Villarroe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499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Tommy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B.Kostic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471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Liam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Hodg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410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Sebastion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Przech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360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Jason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Mend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2"/>
          <w:szCs w:val="35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8"/>
          <w:lang w:val="en-US"/>
        </w:rPr>
        <w:t>Junior (15-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8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244" w:after="0"/>
        <w:rPr>
          <w:rFonts w:ascii="Arial" w:hAnsi="Arial" w:cs="Arial"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2"/>
          <w:szCs w:val="23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Scor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522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Adam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Jablonsk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2"/>
          <w:szCs w:val="20"/>
          <w:lang w:val="en-US"/>
        </w:rPr>
      </w:pPr>
      <w:r>
        <w:rPr>
          <w:rFonts w:cs="Arial" w:ascii="Arial" w:hAnsi="Arial"/>
          <w:color w:val="000000"/>
          <w:sz w:val="22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2"/>
          <w:szCs w:val="20"/>
          <w:lang w:val="en-US"/>
        </w:rPr>
      </w:pPr>
      <w:r>
        <w:rPr>
          <w:rFonts w:cs="Arial" w:ascii="Arial" w:hAnsi="Arial"/>
          <w:color w:val="000000"/>
          <w:sz w:val="22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color w:val="000000"/>
          <w:sz w:val="22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2"/>
          <w:szCs w:val="35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8"/>
          <w:lang w:val="en-US"/>
        </w:rPr>
        <w:t>Master (50 and above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8"/>
          <w:lang w:val="en-US"/>
        </w:rPr>
        <w:t>Bow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2"/>
          <w:szCs w:val="23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Scor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534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Chuck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Focuck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439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Andy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Craig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8"/>
          <w:lang w:val="en-US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2"/>
          <w:szCs w:val="23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Scor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528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Graham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Darmon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0"/>
          <w:lang w:val="en-US"/>
        </w:rPr>
        <w:t>DNF</w:t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Finn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Haraldso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8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2"/>
          <w:szCs w:val="23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Scor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473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Phil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Mayne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464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Bruc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Savag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2"/>
          <w:szCs w:val="35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8"/>
          <w:lang w:val="en-US"/>
        </w:rPr>
        <w:t>Senio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8"/>
          <w:lang w:val="en-US"/>
        </w:rPr>
        <w:t>Barebow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2"/>
          <w:szCs w:val="23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Scor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430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Jacques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Robert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310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Mark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Ric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8"/>
          <w:lang w:val="en-US"/>
        </w:rPr>
        <w:t>Bowhunter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244" w:after="0"/>
        <w:rPr>
          <w:rFonts w:ascii="Arial" w:hAnsi="Arial" w:cs="Arial"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2"/>
          <w:szCs w:val="23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Scor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470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Micheal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Szala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8"/>
          <w:lang w:val="en-US"/>
        </w:rPr>
        <w:t>Bow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2"/>
          <w:szCs w:val="23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Scor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536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Blak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Kitching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506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Georg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Bowma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8"/>
          <w:lang w:val="en-US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8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2"/>
          <w:szCs w:val="23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Scor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468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Susan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Barri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color w:val="000000"/>
          <w:sz w:val="22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>
          <w:rFonts w:ascii="Arial" w:hAnsi="Arial" w:cs="Arial"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2"/>
          <w:szCs w:val="23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Scor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528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Brian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Roze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478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Bill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Embur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8"/>
          <w:lang w:val="en-US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2"/>
          <w:szCs w:val="23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Scor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540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41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Chris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Prieste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540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37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Tim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Watt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540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27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Gilles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Pouli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540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26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Dietmar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Trillu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538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Mik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Corma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534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Dennis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Daigl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509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Michael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Mendelse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8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8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2"/>
          <w:szCs w:val="23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Scor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484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Kateri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Vrakking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465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Roxan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Ducharm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244" w:after="0"/>
        <w:rPr>
          <w:rFonts w:ascii="Arial" w:hAnsi="Arial" w:cs="Arial"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2"/>
          <w:szCs w:val="23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Scor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528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Rob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Wardlaw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516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Eric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Savag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466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Terry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Hardma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8"/>
          <w:lang w:val="en-US"/>
        </w:rPr>
        <w:t>Traditional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8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2"/>
          <w:szCs w:val="23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Scor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2"/>
          <w:szCs w:val="26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316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Cathy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Ric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>
          <w:rFonts w:ascii="Arial" w:hAnsi="Arial" w:cs="Arial"/>
          <w:color w:val="000000"/>
          <w:sz w:val="22"/>
          <w:szCs w:val="35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2"/>
          <w:szCs w:val="23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Score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364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Wally</w:t>
      </w:r>
      <w:r>
        <w:rPr>
          <w:rFonts w:cs="Arial" w:ascii="Arial" w:hAnsi="Arial"/>
          <w:sz w:val="22"/>
          <w:szCs w:val="20"/>
          <w:lang w:val="en-US"/>
        </w:rPr>
        <w:tab/>
      </w:r>
      <w:r>
        <w:rPr>
          <w:rFonts w:cs="Arial" w:ascii="Arial" w:hAnsi="Arial"/>
          <w:color w:val="000000"/>
          <w:sz w:val="22"/>
          <w:szCs w:val="20"/>
          <w:lang w:val="en-US"/>
        </w:rPr>
        <w:t>Rice</w:t>
      </w:r>
    </w:p>
    <w:sectPr>
      <w:type w:val="nextPage"/>
      <w:pgSz w:w="12240" w:h="15840"/>
      <w:pgMar w:left="720" w:right="720" w:gutter="0" w:header="0" w:top="1416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3:10:00Z</dcterms:created>
  <dc:creator>Bruce Savage</dc:creator>
  <dc:description/>
  <dc:language>en-US</dc:language>
  <cp:lastModifiedBy>R.C.Duenas</cp:lastModifiedBy>
  <dcterms:modified xsi:type="dcterms:W3CDTF">2001-12-18T03:10:00Z</dcterms:modified>
  <cp:revision>2</cp:revision>
  <dc:subject/>
  <dc:title>The Archers of Caledon</dc:title>
</cp:coreProperties>
</file>