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304" w:leader="none"/>
        </w:tabs>
        <w:spacing w:before="72" w:after="0"/>
        <w:rPr>
          <w:color w:val="000000"/>
          <w:sz w:val="57"/>
          <w:szCs w:val="57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48"/>
          <w:szCs w:val="48"/>
          <w:lang w:val="en-US"/>
        </w:rPr>
        <w:t>The Archers of Caled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48" w:leader="none"/>
        </w:tabs>
        <w:spacing w:before="113" w:after="0"/>
        <w:rPr>
          <w:color w:val="000000"/>
          <w:sz w:val="57"/>
          <w:szCs w:val="57"/>
          <w:lang w:val="en-US"/>
        </w:rPr>
      </w:pPr>
      <w:r>
        <w:rPr>
          <w:color w:val="000000"/>
          <w:sz w:val="48"/>
          <w:szCs w:val="48"/>
          <w:lang w:val="en-US"/>
        </w:rPr>
        <w:t>FCA Tournament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48"/>
          <w:szCs w:val="48"/>
          <w:lang w:val="en-US"/>
        </w:rPr>
        <w:t>Sunday, January 14, 20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13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Cadet (14 and 15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Compound (Jr,Cd,Cu)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387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Wesley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 xml:space="preserve">Brown </w:t>
        <w:tab/>
        <w:tab/>
        <w:t>at 15 meter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353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Brya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 xml:space="preserve">Waugh </w:t>
        <w:tab/>
        <w:tab/>
        <w:t>at 15 meter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348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Craig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Senior</w:t>
        <w:tab/>
        <w:tab/>
        <w:t xml:space="preserve"> at 15 meter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77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Kamila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 xml:space="preserve">Rotter </w:t>
        <w:tab/>
        <w:tab/>
        <w:t>at 15 meters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47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Crispi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 xml:space="preserve">Duenas </w:t>
        <w:tab/>
        <w:t xml:space="preserve"> </w:t>
        <w:tab/>
        <w:t>at 18 meter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62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Kevi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 xml:space="preserve">Tanaka  </w:t>
        <w:tab/>
        <w:t xml:space="preserve"> </w:t>
        <w:tab/>
        <w:t>at 15 meter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Cub (13 and under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arebow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93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Laura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Scott</w:t>
        <w:tab/>
        <w:tab/>
        <w:t xml:space="preserve"> at 10 meter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60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Dominika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 xml:space="preserve">Babis </w:t>
        <w:tab/>
        <w:tab/>
        <w:t>at 10 meter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338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Natalia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 xml:space="preserve">Glinska </w:t>
        <w:tab/>
        <w:tab/>
        <w:t>at 10 meter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274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Natalia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 xml:space="preserve">Paranych </w:t>
        <w:tab/>
        <w:t>at 10 meter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88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Darcy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Graham</w:t>
        <w:tab/>
        <w:tab/>
        <w:t>at18 meter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color w:val="000000"/>
          <w:sz w:val="20"/>
          <w:szCs w:val="20"/>
          <w:lang w:val="en-US"/>
        </w:rPr>
        <w:tab/>
        <w:t>287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David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 xml:space="preserve">Chakhnazarev </w:t>
        <w:tab/>
        <w:t>at 18 meter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z w:val="20"/>
          <w:szCs w:val="20"/>
          <w:lang w:val="en-US"/>
        </w:rPr>
        <w:t>491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Chris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 xml:space="preserve">Villarrel </w:t>
        <w:tab/>
        <w:t>at 10 meter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53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Tyler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Foxton</w:t>
        <w:tab/>
        <w:tab/>
        <w:t xml:space="preserve"> at 10 meter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388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Liam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Hodge</w:t>
        <w:tab/>
        <w:tab/>
        <w:t>at 10 meter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Junior (16 and 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Compound (Jr,Cd,Cu)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16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Tanner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Lever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96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Jaso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Waugh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91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Phil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Har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06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Justi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Switzer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63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Laure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Marks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40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Adam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Jablonski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25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Bria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Arcan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Master (50 +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Compoun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47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Graham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Darmo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46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Gary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Tyminski</w:t>
      </w:r>
    </w:p>
    <w:p>
      <w:pPr>
        <w:pStyle w:val="Normal"/>
        <w:widowControl w:val="false"/>
        <w:tabs>
          <w:tab w:val="clear" w:pos="720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en-US"/>
        </w:rPr>
        <w:t>DNF</w:t>
        <w:tab/>
      </w:r>
      <w:r>
        <w:rPr>
          <w:color w:val="000000"/>
          <w:sz w:val="20"/>
          <w:szCs w:val="20"/>
          <w:lang w:val="en-US"/>
        </w:rPr>
        <w:t>Doug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Ballantyne</w:t>
      </w:r>
    </w:p>
    <w:p>
      <w:pPr>
        <w:pStyle w:val="Normal"/>
        <w:widowControl w:val="false"/>
        <w:tabs>
          <w:tab w:val="clear" w:pos="720"/>
          <w:tab w:val="left" w:pos="4968" w:leader="none"/>
          <w:tab w:val="left" w:pos="6480" w:leader="none"/>
        </w:tabs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</w:t>
      </w:r>
      <w:r>
        <w:rPr>
          <w:b/>
          <w:bCs/>
          <w:color w:val="000000"/>
          <w:sz w:val="28"/>
          <w:szCs w:val="28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31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Maciej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Karlowski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25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Phil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Mayner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25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Rolly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Duena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Senior (18-49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arebow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392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Wally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Ric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bCs/>
          <w:color w:val="000000"/>
          <w:sz w:val="35"/>
          <w:szCs w:val="35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Bow Hunter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13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Michael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Szalay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27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Jacques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Robert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ow 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50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Chuck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Focuck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40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Rob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Morphet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13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Bria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Connolly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08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Roger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Hart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owhunter Unsigh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43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Michael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Gonsalve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247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Georg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Storm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b/>
          <w:b/>
          <w:bCs/>
          <w:color w:val="000000"/>
          <w:sz w:val="35"/>
          <w:szCs w:val="35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                    </w:t>
      </w:r>
      <w:r>
        <w:rPr>
          <w:b/>
          <w:bCs/>
          <w:color w:val="000000"/>
          <w:sz w:val="28"/>
          <w:szCs w:val="28"/>
          <w:lang w:val="en-US"/>
        </w:rPr>
        <w:t>Compoun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81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Chris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Priester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76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Tim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Watt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47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Matt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McLea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color w:val="000000"/>
          <w:sz w:val="20"/>
          <w:szCs w:val="20"/>
          <w:lang w:val="en-US"/>
        </w:rPr>
        <w:tab/>
      </w:r>
      <w:r>
        <w:rPr>
          <w:sz w:val="20"/>
          <w:szCs w:val="20"/>
          <w:lang w:val="en-US"/>
        </w:rPr>
        <w:t xml:space="preserve"> DNF</w:t>
        <w:tab/>
      </w:r>
      <w:r>
        <w:rPr>
          <w:color w:val="000000"/>
          <w:sz w:val="20"/>
          <w:szCs w:val="20"/>
          <w:lang w:val="en-US"/>
        </w:rPr>
        <w:t>Mike</w:t>
      </w:r>
      <w:r>
        <w:rPr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Corman</w:t>
      </w:r>
    </w:p>
    <w:p>
      <w:pPr>
        <w:pStyle w:val="Normal"/>
        <w:widowControl w:val="false"/>
        <w:tabs>
          <w:tab w:val="clear" w:pos="720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 xml:space="preserve">                                                   </w:t>
      </w:r>
      <w:r>
        <w:rPr>
          <w:color w:val="000000"/>
          <w:sz w:val="20"/>
          <w:szCs w:val="20"/>
          <w:lang w:val="en-US"/>
        </w:rPr>
        <w:t>DNF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z w:val="20"/>
          <w:szCs w:val="20"/>
          <w:lang w:val="en-US"/>
        </w:rPr>
        <w:t>Claudio</w:t>
      </w:r>
      <w:r>
        <w:rPr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Diborardino</w:t>
      </w:r>
    </w:p>
    <w:p>
      <w:pPr>
        <w:pStyle w:val="Normal"/>
        <w:widowControl w:val="false"/>
        <w:tabs>
          <w:tab w:val="clear" w:pos="720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</w:t>
      </w:r>
      <w:r>
        <w:rPr>
          <w:sz w:val="20"/>
          <w:szCs w:val="20"/>
          <w:lang w:val="en-US"/>
        </w:rPr>
        <w:t>DNF</w:t>
        <w:tab/>
        <w:t>S</w:t>
      </w:r>
      <w:r>
        <w:rPr>
          <w:color w:val="000000"/>
          <w:sz w:val="20"/>
          <w:szCs w:val="20"/>
          <w:lang w:val="en-US"/>
        </w:rPr>
        <w:t>tan</w:t>
      </w:r>
      <w:r>
        <w:rPr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Siatkowski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 xml:space="preserve">Compound Limited 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17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Jen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Smal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61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Adam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Thoma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59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Bob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Smal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bCs/>
          <w:color w:val="000000"/>
          <w:sz w:val="35"/>
          <w:szCs w:val="35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33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Linda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Tripney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19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Roxan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Ducharn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79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Racheal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Savage</w:t>
      </w:r>
    </w:p>
    <w:p>
      <w:pPr>
        <w:pStyle w:val="Normal"/>
        <w:widowControl w:val="false"/>
        <w:tabs>
          <w:tab w:val="clear" w:pos="720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            </w:t>
      </w:r>
      <w:r>
        <w:rPr>
          <w:sz w:val="20"/>
          <w:szCs w:val="20"/>
          <w:lang w:val="en-US"/>
        </w:rPr>
        <w:t>DNF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Anna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Mozhar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55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Eric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Savag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37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Alle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Jenskey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24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Shaw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Rigg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11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Jo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Ede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96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Rob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Wardlaw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47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Terry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Hardma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30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Mi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Tanak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48" w:leader="none"/>
        </w:tabs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Wheelchair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43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Alec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Denys</w:t>
      </w:r>
    </w:p>
    <w:sectPr>
      <w:type w:val="nextPage"/>
      <w:pgSz w:w="12240" w:h="15840"/>
      <w:pgMar w:left="720" w:right="720" w:gutter="0" w:header="0" w:top="1416" w:footer="0" w:bottom="141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02:27:00Z</dcterms:created>
  <dc:creator>Bruce Savage</dc:creator>
  <dc:description/>
  <dc:language>en-US</dc:language>
  <cp:lastModifiedBy>Bruce Savage</cp:lastModifiedBy>
  <dcterms:modified xsi:type="dcterms:W3CDTF">2001-01-16T02:27:00Z</dcterms:modified>
  <cp:revision>2</cp:revision>
  <dc:subject/>
  <dc:title/>
</cp:coreProperties>
</file>