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  <w:lang w:val="en-US"/>
        </w:rPr>
        <w:t>OAA Championship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  <w:t>Sunday, February 27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43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lex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Barri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80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Crispi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Duena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24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lec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lgu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09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Filip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Zareb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07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Lukas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Kuzm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390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Joseph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Kim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en-US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32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rtyna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Hamul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03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lexandra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isiak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385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Darcy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Graham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331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ndrew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isia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74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Daw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76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rk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Duva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49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Joh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Ker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47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dam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Jablon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29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Im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Rozs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20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Bria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Arcand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72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Ke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Br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eastAsia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Bowhunter (unsighted)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08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Fred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cCab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sz w:val="22"/>
          <w:szCs w:val="22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09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Bria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Connoll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ab/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18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Jen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06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Susa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Barri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53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Bob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70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Crystal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Lemp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38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Pat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Smal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98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Chris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84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Tom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Brod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82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Sta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Siatk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52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Roger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Har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543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rgaret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Cyrz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97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Roxan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Ducharn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88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Jo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Ed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74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Doug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Warrick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324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24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472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Jason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Routle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Op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Score</w:t>
      </w:r>
      <w:r>
        <w:rPr>
          <w:rFonts w:eastAsia="Arial" w:cs="Arial" w:ascii="Arial" w:hAnsi="Arial"/>
          <w:sz w:val="22"/>
          <w:szCs w:val="22"/>
          <w:lang w:val="en-US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lang w:val="en-US"/>
        </w:rPr>
      </w:pPr>
      <w:r>
        <w:rPr>
          <w:lang w:val="en-US"/>
        </w:rPr>
        <w:tab/>
        <w:t>591</w:t>
        <w:tab/>
        <w:t>Mike</w:t>
        <w:tab/>
        <w:t>Corman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4251" w:leader="none"/>
      </w:tabs>
      <w:spacing w:before="56" w:after="0"/>
      <w:outlineLvl w:val="0"/>
    </w:pPr>
    <w:rPr>
      <w:b/>
      <w:bCs/>
      <w:color w:val="00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3:50:00Z</dcterms:created>
  <dc:creator>Bruce Savage</dc:creator>
  <dc:description/>
  <dc:language>en-US</dc:language>
  <cp:lastModifiedBy>R.C.Duenas</cp:lastModifiedBy>
  <cp:lastPrinted>2000-02-27T18:58:00Z</cp:lastPrinted>
  <dcterms:modified xsi:type="dcterms:W3CDTF">2000-02-29T03:55:00Z</dcterms:modified>
  <cp:revision>4</cp:revision>
  <dc:subject/>
  <dc:title/>
</cp:coreProperties>
</file>