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bert Dal Bian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690 N. HWY 99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T 13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ampo, CA  95220-955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 1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94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CS 6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C#: 6011-0000-0076-24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