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21"/>
        <w:gridCol w:w="3258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ristine LEVIEL</w:t>
            </w:r>
          </w:p>
          <w:p>
            <w:pPr>
              <w:pStyle w:val="Commentaire"/>
              <w:rPr/>
            </w:pPr>
            <w:r>
              <w:rPr/>
              <w:t>2, résidence Les Borrys</w:t>
            </w:r>
          </w:p>
          <w:p>
            <w:pPr>
              <w:pStyle w:val="Normal"/>
              <w:rPr/>
            </w:pPr>
            <w:r>
              <w:rPr/>
              <w:t>84360 Puget-sur-Durance</w:t>
              <w:br/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/ fax </w:t>
              <w:tab/>
              <w:t xml:space="preserve"> : 04 90 08 90 27</w:t>
              <w:br/>
              <w:t>portable  : 06 15 27 13 94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</w:t>
            </w:r>
            <w:r>
              <w:rPr/>
              <w:t> </w:t>
            </w:r>
            <w:r>
              <w:rPr/>
              <w:t>: Christine_Leviel@yahoo.fr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87400" cy="1035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75" r="-9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Née le 04 Mars 1973 à Cavaillon (84)</w:t>
              <w:br/>
              <w:t xml:space="preserve">Mariée, sans enfant </w:t>
              <w:br/>
              <w:t>Permis B</w:t>
              <w:br/>
              <w:t xml:space="preserve">Disponible </w:t>
              <w:br/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</wp:posOffset>
                </wp:positionH>
                <wp:positionV relativeFrom="paragraph">
                  <wp:posOffset>111125</wp:posOffset>
                </wp:positionV>
                <wp:extent cx="5038090" cy="64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omaine :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Techniques d'Analyse en Laborat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96.7pt;height:51.1pt;mso-wrap-distance-left:9.05pt;mso-wrap-distance-right:9.05pt;mso-wrap-distance-top:0pt;mso-wrap-distance-bottom:0pt;margin-top:8.75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omaine :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Techniques d'Analyse en Labor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/>
      </w:pPr>
      <w:r>
        <w:rPr/>
        <w:t>Expérience professionnelle et domaines de compétences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9"/>
        <w:gridCol w:w="7229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8 – Avril 2001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Thèse en collaboration entre </w:t>
            </w:r>
            <w:r>
              <w:rPr/>
              <w:t xml:space="preserve">le </w:t>
            </w:r>
            <w:r>
              <w:rPr>
                <w:b/>
              </w:rPr>
              <w:t>Centre de Recherches pour l'Environnement l'Energie et le Déchet du groupe Vivendi Environnement (CreeD) - Limay (78)</w:t>
            </w:r>
            <w:r>
              <w:rPr/>
              <w:t xml:space="preserve"> et l'</w:t>
            </w:r>
            <w:r>
              <w:rPr>
                <w:b/>
              </w:rPr>
              <w:t>Institut National de la Recherche Agronomique Grignon (INRA) - Grignon (78)</w:t>
            </w:r>
            <w:r>
              <w:rPr/>
              <w:t xml:space="preserve"> </w:t>
              <w:br/>
              <w:t>Les micropolluants organiques dans les composts d'origine urbaine : Etude de leur devenir au cours du compostage et biodisponibilité des résidus après épandage des composts au so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stage secteur Biophysico-chimie des sols et des eaux</w:t>
            </w:r>
            <w:r>
              <w:rPr/>
              <w:br/>
            </w:r>
            <w:r>
              <w:rPr>
                <w:b/>
              </w:rPr>
              <w:t>Institut National de la Recherche Agronomique Grignon (INRA) - Grignon (78)</w:t>
            </w:r>
            <w:r>
              <w:rPr/>
              <w:t xml:space="preserve"> </w:t>
              <w:br/>
              <w:t>Caractérisation de la disponibilité du triticonazole (fongicide) utilisé en traitement de semences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4"/>
              </w:rPr>
              <w:t>Organisation 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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Préparation de campagne de prélèvement d’échantill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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Elaboration de cahier des charges, de protocole d’analy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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Choix et test de matériels, de protocoles en termes d’optimis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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Synthèse de rapports, d’articles pour public industriel ou scientifique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Gestion 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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Des stock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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Des commandes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echniques 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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Prélèvements d’échantillons (méthode des quartages, tarièr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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Analyses des polluants (extracteur ASE, évaporateur  rotatif, HPLC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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Autres analyses: analyseur de carbone liquide, analyseur colorimétrique flux contin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FF"/>
              </w:rPr>
              <w:t>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Utilisation de marqueurs radioactifs au Carbone 14 et analyses spécifiques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09"/>
        <w:gridCol w:w="7088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i/>
              </w:rPr>
              <w:t>stage secteur Microbiologie</w:t>
            </w:r>
            <w:r>
              <w:rPr/>
              <w:br/>
            </w:r>
            <w:r>
              <w:rPr>
                <w:b/>
              </w:rPr>
              <w:t>Institut National Agronomique Paris-Grignon (INA-PG) - Grignon (78)</w:t>
            </w:r>
            <w:r>
              <w:rPr/>
              <w:t xml:space="preserve"> </w:t>
              <w:br/>
              <w:t>Etude physiologique de la production de polysaccharides par les bactéries lactiques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echniques :</w:t>
            </w:r>
          </w:p>
        </w:tc>
        <w:tc>
          <w:tcPr>
            <w:tcW w:w="7088" w:type="dxa"/>
            <w:tcBorders/>
          </w:tcPr>
          <w:p>
            <w:pPr>
              <w:pStyle w:val="Heading1"/>
              <w:rPr/>
            </w:pPr>
            <w:r>
              <w:rPr>
                <w:rFonts w:eastAsia="Wingdings" w:cs="Wingdings" w:ascii="Wingdings" w:hAnsi="Wingdings"/>
                <w:color w:val="0000FF"/>
                <w:sz w:val="20"/>
              </w:rPr>
              <w:t>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Microbiologie générale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09"/>
        <w:gridCol w:w="7088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1995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i/>
              </w:rPr>
              <w:t>stage secteur Bactériologie</w:t>
            </w:r>
            <w:r>
              <w:rPr/>
              <w:br/>
            </w:r>
            <w:r>
              <w:rPr>
                <w:b/>
              </w:rPr>
              <w:t>Laboratoire d'Hygiène et de Recherche en Santé Publique - Nancy (54)</w:t>
            </w:r>
            <w:r>
              <w:rPr/>
              <w:t xml:space="preserve"> </w:t>
              <w:br/>
              <w:t>Tests de prolifération bactérienne sur matériaux en contact avec l'eau potable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Organisation 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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Mise au point et utilisation d'un Luminomètre (LUMAC M25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ion 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513"/>
      </w:tblGrid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1998  - 200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octorat</w:t>
            </w:r>
            <w:r>
              <w:rPr/>
              <w:t xml:space="preserve"> cofinancé INRA/CreeD (Vivendi Environnement) 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1994  - 199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agistère</w:t>
            </w:r>
            <w:r>
              <w:rPr/>
              <w:t xml:space="preserve"> de microbiologie et enzymologie (Université Henri Poincaré Nancy 1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icence</w:t>
            </w:r>
            <w:r>
              <w:rPr/>
              <w:t xml:space="preserve"> et </w:t>
            </w:r>
            <w:r>
              <w:rPr>
                <w:b/>
                <w:bCs/>
              </w:rPr>
              <w:t>Maîtrise</w:t>
            </w:r>
            <w:r>
              <w:rPr/>
              <w:t xml:space="preserve"> de Biochimie (Université Henri Poincaré Nancy 1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1991 - 199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lasses préparatoires aux concours d'entrée des grandes écoles d'ingénieurs agronomes (Lycée Joffre - Montpellier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C C </w:t>
            </w:r>
            <w:r>
              <w:rPr>
                <w:bCs/>
              </w:rPr>
              <w:t>(Scientifiqu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ers 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rPr/>
            </w:pPr>
            <w:r>
              <w:rPr/>
              <w:t>Langues :  Anglais   :  lu, écrit, parlé ;  Allemand :  lu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rPr/>
            </w:pPr>
            <w:r>
              <w:rPr/>
              <w:t>Informatique : Utilisation de logiciels : Microsoft Office, Statview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rPr/>
            </w:pPr>
            <w:r>
              <w:rPr/>
              <w:t>Loisirs : Danses de salon, course à pied, vélo,  passionnée de nature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rPr/>
            </w:pPr>
            <w:r>
              <w:rPr/>
              <w:t>Sauveteur secouriste du travai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46:00Z</dcterms:created>
  <dc:creator>Christine Vergé</dc:creator>
  <dc:description/>
  <dc:language>en-US</dc:language>
  <cp:lastModifiedBy>Bruno Leviel</cp:lastModifiedBy>
  <cp:lastPrinted>2001-06-07T18:37:00Z</cp:lastPrinted>
  <dcterms:modified xsi:type="dcterms:W3CDTF">2004-09-07T12:29:00Z</dcterms:modified>
  <cp:revision>17</cp:revision>
  <dc:subject/>
  <dc:title>Christine LEVIEL</dc:title>
</cp:coreProperties>
</file>