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3119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runo LEVIEL</w:t>
            </w:r>
          </w:p>
          <w:p>
            <w:pPr>
              <w:pStyle w:val="Commentaire"/>
              <w:rPr/>
            </w:pPr>
            <w:r>
              <w:rPr/>
              <w:t>2, résidence Les Borrys</w:t>
            </w:r>
          </w:p>
          <w:p>
            <w:pPr>
              <w:pStyle w:val="Commentaire"/>
              <w:rPr/>
            </w:pPr>
            <w:r>
              <w:rPr/>
              <w:t>84360 Puget-sur-Duran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/ fax </w:t>
              <w:tab/>
              <w:t xml:space="preserve"> : 04 90 08 90 27</w:t>
              <w:br/>
              <w:t>mobile    : 06 03 01 16 8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</w:t>
            </w:r>
            <w:r>
              <w:rPr/>
              <w:t> </w:t>
            </w:r>
            <w:r>
              <w:rPr/>
              <w:t>: Bruno_Leviel@yahoo.f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0080" cy="923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39" r="-5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Né le 25 Mars 1972 à Noyon (60)</w:t>
              <w:br/>
              <w:t>Marié, sans enfan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égagé des obligations militaires </w:t>
              <w:br/>
              <w:t>Permis B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maines :</w:t>
            </w:r>
          </w:p>
          <w:p>
            <w:pPr>
              <w:pStyle w:val="Heading1"/>
              <w:numPr>
                <w:ilvl w:val="0"/>
                <w:numId w:val="20"/>
              </w:numPr>
              <w:rPr/>
            </w:pPr>
            <w:r>
              <w:rPr>
                <w:color w:val="0000FF"/>
                <w:sz w:val="32"/>
                <w:szCs w:val="32"/>
              </w:rPr>
              <w:t>Développement informatique</w:t>
            </w:r>
            <w:r>
              <w:rPr>
                <w:color w:val="0000FF"/>
              </w:rPr>
              <w:t xml:space="preserve">  </w:t>
            </w:r>
            <w:r>
              <w:rPr>
                <w:color w:val="0000FF"/>
                <w:szCs w:val="24"/>
              </w:rPr>
              <w:t xml:space="preserve">( VB .Net / WinDev / WebDev ) </w:t>
            </w:r>
          </w:p>
          <w:p>
            <w:pPr>
              <w:pStyle w:val="Heading1"/>
              <w:numPr>
                <w:ilvl w:val="0"/>
                <w:numId w:val="20"/>
              </w:numPr>
              <w:rPr/>
            </w:pPr>
            <w:r>
              <w:rPr>
                <w:color w:val="0000FF"/>
                <w:sz w:val="32"/>
                <w:szCs w:val="32"/>
              </w:rPr>
              <w:t>Gestion Electronique de Document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szCs w:val="24"/>
              </w:rPr>
              <w:t>( Alchemy / CinDoc )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0"/>
              </w:numPr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Bases de données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érience professionnelle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079"/>
      </w:tblGrid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uis Sept. 200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IFIP (Société de Conseil en Informatique, Fiabilité et Ingénierie Productique) – e.technologies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arc de la Ste-Victoire Bât. 4 - Le Canet - 13590 Meyreuil Tél. 04 42 12 66 60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714" w:firstLine="492"/>
              <w:rPr/>
            </w:pPr>
            <w:r>
              <w:rPr/>
              <w:t xml:space="preserve">Développement d'applications de gestion documentaire autour d'Alchemy pour le CEA, EDF, RFF... </w:t>
            </w:r>
          </w:p>
          <w:p>
            <w:pPr>
              <w:pStyle w:val="Normal"/>
              <w:numPr>
                <w:ilvl w:val="0"/>
                <w:numId w:val="12"/>
              </w:numPr>
              <w:ind w:left="714" w:firstLine="492"/>
              <w:rPr/>
            </w:pPr>
            <w:r>
              <w:rPr/>
              <w:t xml:space="preserve">Développement d'applications de gestion documentaire autour de CinDoc pour Pechiney/Alcan. </w:t>
            </w:r>
          </w:p>
          <w:p>
            <w:pPr>
              <w:pStyle w:val="Normal"/>
              <w:numPr>
                <w:ilvl w:val="0"/>
                <w:numId w:val="12"/>
              </w:numPr>
              <w:ind w:left="714" w:firstLine="492"/>
              <w:rPr/>
            </w:pPr>
            <w:r>
              <w:rPr/>
              <w:t xml:space="preserve">Développement de sites Intranet pour le partage des applications de GED (WebDev / aspx). </w:t>
            </w:r>
          </w:p>
          <w:p>
            <w:pPr>
              <w:pStyle w:val="Normal"/>
              <w:numPr>
                <w:ilvl w:val="0"/>
                <w:numId w:val="12"/>
              </w:numPr>
              <w:ind w:left="714" w:firstLine="492"/>
              <w:rPr/>
            </w:pPr>
            <w:r>
              <w:rPr/>
              <w:t xml:space="preserve">Gestion du courrier (papier ou autre media) pour diffusion électronique. </w:t>
            </w:r>
          </w:p>
          <w:p>
            <w:pPr>
              <w:pStyle w:val="Normal"/>
              <w:numPr>
                <w:ilvl w:val="0"/>
                <w:numId w:val="12"/>
              </w:numPr>
              <w:ind w:left="714" w:firstLine="492"/>
              <w:rPr/>
            </w:pPr>
            <w:r>
              <w:rPr/>
              <w:t xml:space="preserve">Partage et Archivage du courrier électronique. </w:t>
            </w:r>
          </w:p>
          <w:p>
            <w:pPr>
              <w:pStyle w:val="Normal"/>
              <w:numPr>
                <w:ilvl w:val="0"/>
                <w:numId w:val="12"/>
              </w:numPr>
              <w:ind w:left="714" w:firstLine="492"/>
              <w:rPr/>
            </w:pPr>
            <w:r>
              <w:rPr/>
              <w:t xml:space="preserve">Prise de numéros Chronos. </w:t>
            </w:r>
          </w:p>
          <w:p>
            <w:pPr>
              <w:pStyle w:val="Normal"/>
              <w:numPr>
                <w:ilvl w:val="0"/>
                <w:numId w:val="12"/>
              </w:numPr>
              <w:ind w:left="714" w:firstLine="492"/>
              <w:rPr/>
            </w:pPr>
            <w:r>
              <w:rPr/>
              <w:t xml:space="preserve">Manipulations de bases de données par ODBC et SQL: synchronisations, passerelles... </w:t>
            </w:r>
          </w:p>
          <w:p>
            <w:pPr>
              <w:pStyle w:val="IndexHead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vril 1995 à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s 2002</w:t>
              <w:br/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aborations à  l'Unité « Environnement et Grandes Cultures » de l'Institut National de la Recherche Agronomique (INRA) de Grignon, directement ou en sous-traitance.</w:t>
            </w:r>
          </w:p>
          <w:p>
            <w:pPr>
              <w:pStyle w:val="Index1"/>
              <w:rPr/>
            </w:pPr>
            <w:r>
              <w:rPr/>
              <w:t>INRA - Unité EGC - 78750 Thiverval-Grignon - Tél. 01 30 81 55 55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1490" w:hanging="284"/>
              <w:rPr/>
            </w:pPr>
            <w:r>
              <w:rPr/>
              <w:t xml:space="preserve">Coordination de projets financés par l'Union Européenne. Contexte international. </w:t>
            </w:r>
          </w:p>
          <w:p>
            <w:pPr>
              <w:pStyle w:val="Normal"/>
              <w:numPr>
                <w:ilvl w:val="0"/>
                <w:numId w:val="21"/>
              </w:numPr>
              <w:ind w:left="1490" w:hanging="284"/>
              <w:rPr/>
            </w:pPr>
            <w:r>
              <w:rPr/>
              <w:t xml:space="preserve">Développement d'outils informatiques pour des Analyses de Cycle de Vie appliquées à l'agriculture. </w:t>
            </w:r>
          </w:p>
          <w:p>
            <w:pPr>
              <w:pStyle w:val="Normal"/>
              <w:numPr>
                <w:ilvl w:val="0"/>
                <w:numId w:val="21"/>
              </w:numPr>
              <w:ind w:left="1490" w:hanging="284"/>
              <w:rPr/>
            </w:pPr>
            <w:r>
              <w:rPr/>
              <w:t>Inventaire des essais de longue durée au niveau français pour l'estimation des puits de Carbone.</w:t>
              <w:br/>
              <w:t>Développement de formulaires sur le serveur Web de l'Unité EGC-Grignon.</w:t>
              <w:br/>
              <w:t xml:space="preserve">Traitement des réponses et alimentation d'une base de données. </w:t>
            </w:r>
          </w:p>
          <w:p>
            <w:pPr>
              <w:pStyle w:val="Normal"/>
              <w:numPr>
                <w:ilvl w:val="0"/>
                <w:numId w:val="21"/>
              </w:numPr>
              <w:ind w:left="1490" w:hanging="284"/>
              <w:rPr/>
            </w:pPr>
            <w:r>
              <w:rPr/>
              <w:t>Développement d'interfaces pour l'utilisation de modèles développés par l'Unité EGC-Grignon.</w:t>
              <w:br/>
              <w:t xml:space="preserve">Interventions sur les codes des modèles (Fortran 77). </w:t>
            </w:r>
          </w:p>
          <w:p>
            <w:pPr>
              <w:pStyle w:val="Normal"/>
              <w:numPr>
                <w:ilvl w:val="0"/>
                <w:numId w:val="21"/>
              </w:numPr>
              <w:ind w:left="1490" w:hanging="284"/>
              <w:rPr/>
            </w:pPr>
            <w:r>
              <w:rPr/>
              <w:t>Mise en ligne d'une base de données expérimentale sur le site Web de l'Unité.</w:t>
              <w:br/>
              <w:t xml:space="preserve">Site semi-dynamique. </w:t>
            </w:r>
          </w:p>
          <w:p>
            <w:pPr>
              <w:pStyle w:val="Normal"/>
              <w:numPr>
                <w:ilvl w:val="0"/>
                <w:numId w:val="21"/>
              </w:numPr>
              <w:ind w:left="1490" w:hanging="284"/>
              <w:rPr/>
            </w:pPr>
            <w:r>
              <w:rPr/>
              <w:t>Développement du site Web de l'Unité EGC de l'INRA de Grignon.</w:t>
              <w:br/>
              <w:t xml:space="preserve">Administration du site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Formation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13"/>
      </w:tblGrid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 - 2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torat</w:t>
            </w:r>
            <w:r>
              <w:rPr/>
              <w:t> : Développement et utilisation d'interfaces pour des modèles agronomiqu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 - 199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e Nationale Supérieure d’Hydraulique de Toulouse (ENSEEIHT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 – 199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asses préparatoires </w:t>
            </w:r>
            <w:r>
              <w:rPr>
                <w:bCs/>
              </w:rPr>
              <w:t>( Sup et Spé M’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aire"/>
              <w:rPr/>
            </w:pPr>
            <w:r>
              <w:rPr/>
              <w:t xml:space="preserve">      </w:t>
            </w:r>
            <w:r>
              <w:rPr/>
              <w:t>199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c C </w:t>
            </w:r>
            <w:r>
              <w:rPr>
                <w:bCs/>
              </w:rPr>
              <w:t>Mention Bien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… </w:t>
      </w:r>
      <w:r>
        <w:rPr>
          <w:b/>
          <w:sz w:val="28"/>
        </w:rPr>
        <w:t>/ …</w:t>
      </w:r>
      <w:r>
        <w:br w:type="page"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3119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runo LEVIEL</w:t>
            </w:r>
          </w:p>
          <w:p>
            <w:pPr>
              <w:pStyle w:val="Commentaire"/>
              <w:rPr/>
            </w:pPr>
            <w:r>
              <w:rPr/>
              <w:t>2, résidence Les Borrys</w:t>
            </w:r>
          </w:p>
          <w:p>
            <w:pPr>
              <w:pStyle w:val="Commentaire"/>
              <w:rPr/>
            </w:pPr>
            <w:r>
              <w:rPr/>
              <w:t>84360 Puget-sur-Duran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/ fax </w:t>
              <w:tab/>
              <w:t xml:space="preserve"> : 04 90 08 90 27</w:t>
              <w:br/>
              <w:t>mobile    : 06 03 01 16 8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</w:t>
            </w:r>
            <w:r>
              <w:rPr/>
              <w:t> </w:t>
            </w:r>
            <w:r>
              <w:rPr/>
              <w:t>: Bruno_Leviel@yahoo.f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0080" cy="923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39" r="-5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Né le 25 Mars 1972 à Noyon (60)</w:t>
              <w:br/>
              <w:t>Marié, sans enfan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égagé des obligations militaires </w:t>
              <w:br/>
              <w:t>Permis B</w:t>
              <w:b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ge 2/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omaines de compéten</w:t>
      </w:r>
      <w:r>
        <w:rPr/>
        <w:t>ces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804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ystèmes d'exploitation 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14" w:hanging="357"/>
              <w:rPr/>
            </w:pPr>
            <w:r>
              <w:rPr>
                <w:b/>
                <w:bCs/>
                <w:color w:val="0000FF"/>
              </w:rPr>
              <w:t xml:space="preserve">Connaissance approfondie de Windows (9x, 2000 Pro/Serveur, XP Pro, Serveur2003). 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Réseau TCP/IP, partages et droits. 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Notions Unix. 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Très forte adaptabilité ! </w:t>
            </w:r>
          </w:p>
          <w:p>
            <w:pPr>
              <w:pStyle w:val="Heading1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Langages 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14" w:hanging="357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Visual Basic .Net </w:t>
            </w:r>
          </w:p>
          <w:p>
            <w:pPr>
              <w:pStyle w:val="Normal"/>
              <w:numPr>
                <w:ilvl w:val="0"/>
                <w:numId w:val="14"/>
              </w:numPr>
              <w:ind w:left="714" w:hanging="357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WinDev 8 </w:t>
            </w:r>
          </w:p>
          <w:p>
            <w:pPr>
              <w:pStyle w:val="Normal"/>
              <w:numPr>
                <w:ilvl w:val="0"/>
                <w:numId w:val="14"/>
              </w:numPr>
              <w:ind w:left="714" w:hanging="357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WebDev 7 </w:t>
            </w:r>
          </w:p>
          <w:p>
            <w:pPr>
              <w:pStyle w:val="Normal"/>
              <w:numPr>
                <w:ilvl w:val="0"/>
                <w:numId w:val="14"/>
              </w:numPr>
              <w:ind w:left="714" w:hanging="357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HTML </w:t>
            </w:r>
          </w:p>
          <w:p>
            <w:pPr>
              <w:pStyle w:val="Normal"/>
              <w:numPr>
                <w:ilvl w:val="0"/>
                <w:numId w:val="14"/>
              </w:numPr>
              <w:ind w:left="714" w:hanging="357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Q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357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Connaissances C/C++ 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357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Connaissances Javascript / PHP / WML 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357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Fortran (77 / Visual)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rès forte adaptabilité !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Internet 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Création, administration et maintenance de sites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Sites statiques, semi-dynamiques ou dynamiques.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Matériel 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Assemblage PC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Ajout et configuration de périphériques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Réseau.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Logiciels utilisés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Visual studio (VB .net)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WinDev / WebDev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Alchemy 7.6, Alchemy Serveur, Alchemy Web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CinDoc 4.1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Microsoft Office 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GB"/>
              </w:rPr>
            </w:pPr>
            <w:r>
              <w:rPr>
                <w:b/>
                <w:bCs/>
                <w:color w:val="0000FF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ivers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rPr/>
            </w:pPr>
            <w:r>
              <w:rPr/>
              <w:t>Langues :  Anglais   :  fluent                              Allemand :  scolaire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rPr/>
            </w:pPr>
            <w:r>
              <w:rPr/>
              <w:t>Loisirs : Sport (course à pied, vélo, natation), danse sportive, informatique / jeux vidéo, cinéma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rPr/>
            </w:pPr>
            <w:r>
              <w:rPr/>
              <w:t>Sauveteur secouriste du trav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96"/>
        </w:tabs>
        <w:ind w:left="69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16"/>
        </w:tabs>
        <w:ind w:left="141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16"/>
        </w:tabs>
        <w:ind w:left="501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42"/>
        </w:tabs>
        <w:ind w:left="214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62"/>
        </w:tabs>
        <w:ind w:left="286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582"/>
        </w:tabs>
        <w:ind w:left="358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02"/>
        </w:tabs>
        <w:ind w:left="430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22"/>
        </w:tabs>
        <w:ind w:left="502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42"/>
        </w:tabs>
        <w:ind w:left="574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62"/>
        </w:tabs>
        <w:ind w:left="646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182"/>
        </w:tabs>
        <w:ind w:left="7182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9:58:00Z</dcterms:created>
  <dc:creator>Christine Vergé</dc:creator>
  <dc:description/>
  <dc:language>en-US</dc:language>
  <cp:lastModifiedBy>Bruno Leviel</cp:lastModifiedBy>
  <cp:lastPrinted>2002-05-02T15:40:00Z</cp:lastPrinted>
  <dcterms:modified xsi:type="dcterms:W3CDTF">2004-09-07T09:54:00Z</dcterms:modified>
  <cp:revision>10</cp:revision>
  <dc:subject/>
  <dc:title>Christine LEVIEL</dc:title>
</cp:coreProperties>
</file>