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pperplate Gothic Bold" w:hAnsi="Copperplate Gothic Bold" w:cs="Copperplate Gothic Bold"/>
          <w:sz w:val="28"/>
          <w:u w:val="single"/>
        </w:rPr>
      </w:pPr>
      <w:r>
        <w:rPr>
          <w:rFonts w:cs="Copperplate Gothic Bold" w:ascii="Copperplate Gothic Bold" w:hAnsi="Copperplate Gothic Bold"/>
          <w:sz w:val="28"/>
          <w:u w:val="single"/>
        </w:rPr>
        <w:t>A.S.C.U.</w:t>
        <w:tab/>
        <w:t>OPERAZIONE SALTO NEL BUIO</w:t>
      </w:r>
    </w:p>
    <w:p>
      <w:pPr>
        <w:pStyle w:val="Normal"/>
        <w:spacing w:lineRule="auto" w:line="360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:</w:t>
        <w:tab/>
        <w:tab/>
        <w:t>Quartier Generale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:</w:t>
        <w:tab/>
        <w:tab/>
        <w:t>Squadra Arancio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ta:</w:t>
        <w:tab/>
        <w:tab/>
        <w:t>09/04/2000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Oggetto:</w:t>
        <w:tab/>
        <w:t>nuove istruzioni - coll. Sat. Radura Bini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Il satellite ha individuato una nuova batteria missilistica che dovrete distruggere, procedete fino al prossimo incrocio poi direzione 47° [ co: 98.15 - 60.85 ] [ fi: ............ - ............ ]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opo aver ripulito la zona di recupero non va completata la missione. Ora la missione va considerata terminata con la distruzione di questo nuovo obbiettivo e con il suono della tromba che vi trovere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4:51:00Z</dcterms:created>
  <dc:creator>Massimo</dc:creator>
  <dc:description/>
  <dc:language>en-US</dc:language>
  <cp:lastModifiedBy>Massimo</cp:lastModifiedBy>
  <cp:lastPrinted>2000-04-02T17:00:00Z</cp:lastPrinted>
  <dcterms:modified xsi:type="dcterms:W3CDTF">2000-04-04T21:56:00Z</dcterms:modified>
  <cp:revision>4</cp:revision>
  <dc:subject>Istruzioni per l'ultimo obbiettivo. Radura Bini</dc:subject>
  <dc:title>Ultime istruzioni per la missione</dc:title>
</cp:coreProperties>
</file>