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Quartier Genera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Arancio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09/04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Nuove istruzioni missione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Utilizzando le vostre informazioni stiamo organizzando un'incursione aerea per bloccare l'invasione.</w:t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vete ricevuto il nome codificato dell'obbiettivo che dovrà essere bombardato, dovrete rintracciarne le coordinate che comunicherete in seguito ad un osservatore avanzato dell'aviazione.</w:t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Il satellite ha inoltre individuato una stazione missilistica ed una stazione radar che impediscono l'operazione. Il vostro compito è quello di distruggerle. Per fare ciò dovete recuperare dell'esplosivo che si trova in un deposito li vicino.</w:t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Raggiungete il deposito dell'esplosivo [pb: 10° seguire il sentiero]   [ co: 97.30 - 58.90] [ fi: ............ - ............ ]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Recuperato l'esplosivo raggiungete la radura Bini [ co: 97.05 - 59.20], effettuate un nuovo collegamento satellitare per ricevere ulteriori istruzioni e fornire le coordinate sopracitate. Va inoltre identificato l'obbiettivo sul terreno [ fi: ............ - ............ ]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Procedere con la miss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Batteria missilistica [ co: 97.20 - 59.40 [ fi: ............ - ............ ]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Stazione radar [ co: 97.80 - 60.30 ] [ fi: ............ - ............ ]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12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Zona recupero [ co: 98.10 - 60.80 ] [ fi: ............ - ............ ].</w:t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Prima di proseguire riportate sulla carta topografica le coordinate dei nuovi obbiettivi che sono state comunicate con questo messaggi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Se non recuperate l'esplosivo potete sabotare la batteria missilistica e la stazione radar utilizzando le istruzioni dell'allegato 2, ottenendo però un punteggio ridot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3:50:00Z</dcterms:created>
  <dc:creator>Massimo</dc:creator>
  <dc:description/>
  <dc:language>en-US</dc:language>
  <cp:lastModifiedBy>Massimo</cp:lastModifiedBy>
  <cp:lastPrinted>2000-04-02T16:39:00Z</cp:lastPrinted>
  <dcterms:modified xsi:type="dcterms:W3CDTF">2000-04-04T21:54:00Z</dcterms:modified>
  <cp:revision>6</cp:revision>
  <dc:subject>istruzioni 2° fase torneo</dc:subject>
  <dc:title>Nuove istruzioni</dc:title>
</cp:coreProperties>
</file>