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A.S.C.U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e partecipanti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30/03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Come raggiungere il campo di gioco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Uscita S. Maria degli Angeli direzione Cannara (cartell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Seguire indicazioni Cannara (cartell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Giunti a Cannara, dopo il ponte a sinistra (cartell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Seguire le indicazioni Collemancio (cartell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Seguire i cartelli fino al campo di gioco.</w:t>
      </w:r>
    </w:p>
    <w:p>
      <w:pPr>
        <w:pStyle w:val="Normal"/>
        <w:spacing w:lineRule="auto" w:line="360"/>
        <w:ind w:left="360" w:hanging="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Tempo occorrente dall'uscita S. Maria degli Angeli a l campo di gioco 40 minuti cir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9:19:00Z</dcterms:created>
  <dc:creator>Massimo</dc:creator>
  <dc:description/>
  <dc:language>en-US</dc:language>
  <cp:lastModifiedBy>Massimo</cp:lastModifiedBy>
  <dcterms:modified xsi:type="dcterms:W3CDTF">2000-03-30T12:02:00Z</dcterms:modified>
  <cp:revision>5</cp:revision>
  <dc:subject/>
  <dc:title>Come raggiungere il campo di gioco</dc:title>
</cp:coreProperties>
</file>