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A.S.C.U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e partecipanti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30/03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Offerte alberghi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ind w:firstLine="708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 Falsinotti camer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Castelnuovo di Assisi, sopra il ristorante Il Giraso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Tel. 075 804310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Matrimoniale</w:t>
        <w:tab/>
        <w:t>L. 60.000</w:t>
        <w:tab/>
        <w:t>2 pers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oppia</w:t>
        <w:tab/>
        <w:tab/>
        <w:t>l. 60.000</w:t>
        <w:tab/>
        <w:t>2 pers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Con L. 10.000 a persona si possono aggiungere un letto a ciascuna camera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ind w:firstLine="708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 Il Poggio degli Olivi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Via Monte Balacca, Bettona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Tel. 075 986902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Matrimoniale</w:t>
        <w:tab/>
        <w:t>L. 130.000 + 30.000 per terzo letto + 20.000 per quarto let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Bilocale</w:t>
        <w:tab/>
        <w:tab/>
        <w:t>L. 110.000</w:t>
        <w:tab/>
        <w:tab/>
        <w:t>2 pers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Trilocale</w:t>
        <w:tab/>
        <w:tab/>
        <w:t>L. 200.000</w:t>
        <w:tab/>
        <w:tab/>
        <w:t>3 person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Per ulteriori informazioni telefonare a Pietro Bini tel. 0742 2720439  cell. 0338 9384670</w:t>
      </w:r>
    </w:p>
    <w:p>
      <w:pPr>
        <w:pStyle w:val="Normal"/>
        <w:spacing w:lineRule="auto" w:line="360"/>
        <w:ind w:left="284" w:hanging="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0:02:00Z</dcterms:created>
  <dc:creator>Massimo</dc:creator>
  <dc:description/>
  <dc:language>en-US</dc:language>
  <cp:lastModifiedBy>Massimo</cp:lastModifiedBy>
  <dcterms:modified xsi:type="dcterms:W3CDTF">2000-03-30T10:16:00Z</dcterms:modified>
  <cp:revision>2</cp:revision>
  <dc:subject/>
  <dc:title>Alberghi</dc:title>
</cp:coreProperties>
</file>