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Quartier Genera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Arancio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30/03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Istruzioni decodificatore - allegato n°1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Il decodificatore è costituito da due sezioni: La tastiera sulla quale digitare il codice di attivazione ed il visualizzatore sul quale leggere il messaggio di risposta del quartier generale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d ogni digitazione l'accensione di un led indica una lettera o un numero, ricostruite il messaggio.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9:04:00Z</dcterms:created>
  <dc:creator>Massimo</dc:creator>
  <dc:description/>
  <dc:language>en-US</dc:language>
  <cp:lastModifiedBy>Massimo</cp:lastModifiedBy>
  <dcterms:modified xsi:type="dcterms:W3CDTF">2000-03-30T09:23:00Z</dcterms:modified>
  <cp:revision>3</cp:revision>
  <dc:subject/>
  <dc:title>istruzioni decodificatore</dc:title>
</cp:coreProperties>
</file>