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sz w:val="40"/>
          <w:szCs w:val="40"/>
        </w:rPr>
        <w:t xml:space="preserve">AtomTime95  </w:t>
      </w:r>
      <w:r>
        <w:rPr>
          <w:rFonts w:eastAsia="Courier New" w:cs="Courier New" w:ascii="Courier New" w:hAnsi="Courier New"/>
        </w:rPr>
        <w:t>version 1.2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by Bruce Adelsman</w:t>
      </w:r>
      <w:r>
        <w:rPr>
          <w:rFonts w:eastAsia="Times New Roman" w:cs="Times New Roman" w:ascii="Times New Roman" w:hAnsi="Times New Roman"/>
        </w:rPr>
        <w:t>,  copyright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rights reserved, a freely distribut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omTime95 is a 32-bit Win95 Internet (Winsock) application which will connect to the Atomic Clock time server in Boulder, CO and fetch the current atomic clock time value.  It compares this value to your PC time and displays the difference.  You then have the option of updating your PC clock to match the atomic clock value.  There is also a command line option to have AtomTime automatically set the clock and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Display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922270" cy="179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2270" cy="1790065"/>
                    </a:xfrm>
                    <a:prstGeom prst="rect">
                      <a:avLst/>
                    </a:prstGeom>
                  </pic:spPr>
                </pic:pic>
              </a:graphicData>
            </a:graphic>
          </wp:inline>
        </w:drawing>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Time Server box shows the time value as reported by the atomic clock (or other server).  If there is an error in the time checking process, an error message (and possible code) will appear her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box shows the time as reported by your PC.</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difference window displays how far off your PC is from the time serv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Check button will cause the application to gather a new timing from the time server and compare it to your local PC tim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e Adjust button will set your PC clock to match the time server (taking into account your time zone or hour offset, of cours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Note:  If you have not yet checked the time difference (using the Check button), the Adjust button will have no ef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Settings button allows you to set advanced op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About buttons displays a dialog box with program and author informa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Exit button terminates the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xecutio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34995" cy="182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34995" cy="1826260"/>
                    </a:xfrm>
                    <a:prstGeom prst="rect">
                      <a:avLst/>
                    </a:prstGeom>
                  </pic:spPr>
                </pic:pic>
              </a:graphicData>
            </a:graphic>
          </wp:inline>
        </w:drawing>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ettings page contains information on the options that control how the application execute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tart Minimized:  Enabling this check box will cause the application to start execution minimized.</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heck Time when Minimized:  This checkbox enables the application to run in the background and attempt to check the time roughly once a minute.  When it has successfully retrieved a time server value, it will automatically restore the application and display the differenc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riple Request Time Check:  When this option is enabled, AtomTime will request the time server value three times to help work out network lag (mainly by keeping the pathway active).  When this option is disabled, the time server value will be requested only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me Serv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34995" cy="182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34995" cy="18262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age defines the address for the time server.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Use Atomic Clock Time Server:  By default, AtomTime uses the Atomic Clock server in Boulder, CO.  </w:t>
      </w:r>
      <w:r>
        <w:rPr>
          <w:rFonts w:eastAsia="Times New Roman" w:cs="Times New Roman" w:ascii="Times New Roman" w:hAnsi="Times New Roman"/>
          <w:b/>
          <w:bCs/>
        </w:rPr>
        <w:t>NOTE:  This server reports the time in Universal Time Coordinated (UTC) and should work fine for everyone, regardless of where in the world you live, as long as you have the correct time zone and daylight savings settings under the Windows 95 Date/Time control panel.</w:t>
      </w:r>
      <w:r>
        <w:rPr>
          <w:rFonts w:eastAsia="Times New Roman" w:cs="Times New Roman" w:ascii="Times New Roman" w:hAnsi="Times New Roman"/>
        </w:rPr>
        <w:t xml:space="preserve">  Wrong time zone and daylight saving settings are by far the biggest problem users encounter when using AtomTime; please double-check these settings and complain to Microsoft if it doesn't properly support your area of the world.</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Alternate Time Server Address:  If you really want to use a less accurate time server, you can turn off the Atomic Clock server and enter a time server address here.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ours Offset:  The number of hours ahead or behind the Alternate time server is from your local time.  If you'd like to have Atomtime use your current time zone and daylight savings settings as the offset (same as Atomic Clock server option) then you can leave this field bl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Proxy Serv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7149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71495" cy="178943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needed, on this page you can define a proxy server.  Some sites use a proxy server to control Internet traffic.  If you have to define a proxy server to use Netscape or other web browsers, you'll need to do the same here.</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Route via HTTP Proxy Server:  This checkbook enables the proxy server support.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ress:  This should be the hostname for the proxy server that you send HTTP protocol through.</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ort:  This should be the port number for that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ck with your site administrator if this information if you need assistance with routing through a proxy server.  NOTE:  Outside of business sites, most users really shouldn't need to set this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ommand Line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currently just one option:</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autoUpdate</w:t>
      </w:r>
      <w:r>
        <w:rPr>
          <w:rFonts w:eastAsia="Times New Roman" w:cs="Times New Roman" w:ascii="Times New Roman" w:hAnsi="Times New Roman"/>
        </w:rPr>
        <w:tab/>
        <w:t xml:space="preserve">This option will cause AtomTime95 to start in the background, get the current time server value, set your clock, and then exit.  </w:t>
      </w:r>
      <w:r>
        <w:rPr>
          <w:rFonts w:eastAsia="Times New Roman" w:cs="Times New Roman" w:ascii="Times New Roman" w:hAnsi="Times New Roman"/>
          <w:i/>
          <w:iCs/>
        </w:rPr>
        <w:t xml:space="preserve">This replaces the setting that was available on the Execution settings page in previous versions.  </w:t>
      </w:r>
      <w:r>
        <w:rPr>
          <w:rFonts w:eastAsia="Times New Roman" w:cs="Times New Roman" w:ascii="Times New Roman" w:hAnsi="Times New Roman"/>
        </w:rPr>
        <w:t>Note: Using this command line option will not change any of your existing/saved settings for Atomtime95.  The option is case-sens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T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creating a shortcut to AtomTime95 with the keyword </w:t>
      </w:r>
      <w:r>
        <w:rPr>
          <w:rFonts w:eastAsia="Times New Roman" w:cs="Times New Roman" w:ascii="Times New Roman" w:hAnsi="Times New Roman"/>
          <w:i/>
          <w:iCs/>
        </w:rPr>
        <w:t>autoUpdate</w:t>
      </w:r>
      <w:r>
        <w:rPr>
          <w:rFonts w:eastAsia="Times New Roman" w:cs="Times New Roman" w:ascii="Times New Roman" w:hAnsi="Times New Roman"/>
        </w:rPr>
        <w:t xml:space="preserve"> on the shortcut command line and then placing shortcut in your Start folder, the application will in the background automatically attempt to connect to the time server and update your PC clock every time you start Win95.  After updating the clock, the application will then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d like to have this application update your clock automatically, but not everytime you start Win95 and you have installed the Win95 Plus! package, use the System Agent application to schedule when to run AtomTime95, again with the command line parameter </w:t>
      </w:r>
      <w:r>
        <w:rPr>
          <w:rFonts w:eastAsia="Times New Roman" w:cs="Times New Roman" w:ascii="Times New Roman" w:hAnsi="Times New Roman"/>
          <w:i/>
          <w:iCs/>
        </w:rPr>
        <w:t>autoUpdat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Frequently Asked Questions (FAQ</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lease, before writing me about problems with AtomTime95, check over these common problems and also check my web site (see below).  A lot of the questions I that I receive e-mail on are already answered in this lis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tomTime95 always sets my clock off by an hour (or some inc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one of three problem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You are running v1.0 of Atomtime.  Please download the new version.</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2) Your Windows 95 Date/Time settings have the wrong time zone or daylight savings time setting.  Check under the Control Panel, Date/Time settings.  </w:t>
      </w:r>
      <w:r>
        <w:rPr>
          <w:rFonts w:eastAsia="Times New Roman" w:cs="Times New Roman" w:ascii="Times New Roman" w:hAnsi="Times New Roman"/>
          <w:b/>
          <w:bCs/>
        </w:rPr>
        <w:t>This is by far the most common error!</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You are running a version before 1.2 and are NOT using the default tim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ose first two should really solve your problem.  </w:t>
      </w:r>
      <w:r>
        <w:rPr>
          <w:rFonts w:eastAsia="Times New Roman" w:cs="Times New Roman" w:ascii="Times New Roman" w:hAnsi="Times New Roman"/>
          <w:b/>
          <w:bCs/>
        </w:rPr>
        <w:t xml:space="preserve">As long as you're running AtomTime95 version 1.1 or higher AND you have the proper time zone settings (regardless of where in the world you live), Atomtime95 with the default Atomic Clock time server should set the correct time.  </w:t>
      </w:r>
      <w:r>
        <w:rPr>
          <w:rFonts w:eastAsia="Times New Roman" w:cs="Times New Roman" w:ascii="Times New Roman" w:hAnsi="Times New Roman"/>
        </w:rPr>
        <w:t>But, if you just don't want to use the Atomic clock server, or you can't seem to get Win95 time zone settings to your liking, then get v1.2 of Atomtime.  This new version supports non-GMT reporting time servers and allows you to set a hour off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y doesn't AtomTime work with America On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tually, it does!  BUT, you </w:t>
      </w:r>
      <w:r>
        <w:rPr>
          <w:rFonts w:eastAsia="Times New Roman" w:cs="Times New Roman" w:ascii="Times New Roman" w:hAnsi="Times New Roman"/>
          <w:b/>
          <w:bCs/>
        </w:rPr>
        <w:t>must have AOL for Windows 95</w:t>
      </w:r>
      <w:r>
        <w:rPr>
          <w:rFonts w:eastAsia="Times New Roman" w:cs="Times New Roman" w:ascii="Times New Roman" w:hAnsi="Times New Roman"/>
        </w:rPr>
        <w:t xml:space="preserve"> (not AOL for Windows).  Reason:  Only AOL for Windows 95 uses a 32-bit Winsock that allows 32-bit Internet apps, like Atomtime95, to work.  Believe me, this does work with AOL for Win95, I've tried it my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hy doesn't AtomTime work with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ually, it does!  BUT, you have to configure CompuServe to use the Win95 dialer and establish a true PPP connection.  Check my web page or on CompuServe you can GO INETRES or GO WIN95FORUM for more details and assistance.  (Don't write me, sorry, I don't use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y AtomTime95 doesn't work at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likely, you are running behind a proxy server.  A proxy server filters TCP/IP traffic, only allowing certain requests to proceed.  AtomTime95 uses port 13 (daytime port) to gather its statistics.  Unfortunately, most proxy servers block this.  However, the good news is since v1.1 of AtomTime95 there is support for more proxy servers.  Give it a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hat does error xxxxx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st common error codes are:</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6 - No support.  You most likely don't have a TCP (like PPP, WINSOCK.DLL) subsystem running.</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7 - Socket not supported.  In general, this either means your site is blocking access on port 13 (DATETIME port) or your WINSOCK.DLL stack doesn't work with it.  Try using the 32-bit winsock that comes with Windows 95.</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9 - Address not available.  The site may not be responding or your provider is blocking access.</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51 - Network unreachable.  Your network connection may be down or not responding.</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0 - Unable to connect.  This means the time server you are using is currently dow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1 - Connection refused.  Mostly likely your site is blocking the connection (port 13).</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5 - Host unreachable.  Possible the same as 10051.</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93 - MFC socket initialization failed.  Whoa, that really shouldn't happen.  Better download a new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ow come when I use another time server the clock seems to be in the wrong timez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s of AtomTime95 before 1.2 supported only time servers that report the time in GMT.  Thus, if your time server is reporting local time, you'll get the wrong calcu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tomTime worked a few days ago, now it reports 'Unable to Conn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likely the Atomic Clock server is down.  Try an alternate site until it comes back on-line.  At least one alternate site I know of i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Courier New" w:cs="Courier New" w:ascii="Courier New" w:hAnsi="Courier New"/>
          <w:color w:val="000000"/>
        </w:rPr>
        <w:t>tycho.usno.navy.mi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at's a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to ask, you'll probably don't need to set up one.  Basically, if you set up a proxy server for Netscape (or whatever browser), then you'll need to do the same for AtomTime.  Services like AT&amp;T Worldnet, America Online, and Compuserver do NOT use a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 version 1.1a of AtomTime I used to have it running automated.  Now with 1.2 that option is g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eature just changed in version 1.2, that's all.  Now you need to specify the option 'autoUpdate' (exactly as spelled) on the command line when you run Atom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 still can't seem to get AtomTime to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the acid test:  If you can access this location in your web browser (it will return a time statistic 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Courier New" w:cs="Courier New" w:ascii="Courier New" w:hAnsi="Courier New"/>
        </w:rPr>
        <w:t>http://time-A.timefreq.bldrdoc.gov: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you should usually be able to get AtomTime to work for you (exceptions being as noted ab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Programming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application was written in C++ using Symantec C++ 7.21 and the MFC 3.2 libraries.  This combination explains the rather hefty size for this executabl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b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est source for the latest version of my software and FAQs (notes) is my software web page.  Since I do change providers and thus move the site fairly frequently, the best way to locate it would be to use your favorite search engine (mine is </w:t>
      </w:r>
      <w:r>
        <w:rPr>
          <w:rFonts w:eastAsia="Courier New" w:cs="Courier New" w:ascii="Courier New" w:hAnsi="Courier New"/>
        </w:rPr>
        <w:t>http://www.altavista.digital.com/)</w:t>
      </w:r>
      <w:r>
        <w:rPr>
          <w:rFonts w:eastAsia="Times New Roman" w:cs="Times New Roman" w:ascii="Times New Roman" w:hAnsi="Times New Roman"/>
        </w:rPr>
        <w:t>with the key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Courier New" w:cs="Courier New" w:ascii="Courier New" w:hAnsi="Courier New"/>
        </w:rPr>
        <w:t>adelsman atomtime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of this writing, November 1996, my current site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Courier New" w:cs="Courier New" w:ascii="Courier New" w:hAnsi="Courier New"/>
        </w:rPr>
        <w:t>http://www.winternet.com/~adelsman/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ontact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writing with problems, please check the frequently asked questions section above.  I am still using America Online as my primary e-mail address so feel free to write m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Courier New" w:cs="Courier New" w:ascii="Courier New" w:hAnsi="Courier New"/>
        </w:rPr>
        <w:t>BAdelsman@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always glad to hear from people who are using my applications and I usually respond to most e-mail.  Please include where you found this application -- I'm always cur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uce Adels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1.0 Initial release - 1996 Jan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1.1 Major improvements - 1996 Apr 04</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roxy server supprt</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aylight savings time support</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upport for other time serve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nhanced error report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1a Minor update - 1996 Apr 16</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ixed problem with some proxy servers that caused AtomTime to cras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2 Major updates - 1996 Nov 12</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support for time servers that don't report GMT time</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odified auto update mode to be run from the command line only</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triple time check option to ensure clock value has "settl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2a Minor update - 1996 Dec 14</w:t>
      </w:r>
    </w:p>
    <w:p>
      <w:pPr>
        <w:pStyle w:val="Normal"/>
        <w:numPr>
          <w:ilvl w:val="0"/>
          <w:numId w:val="11"/>
        </w:numPr>
        <w:tabs>
          <w:tab w:val="clear" w:pos="720"/>
          <w:tab w:val="left" w:pos="0" w:leader="none"/>
        </w:tabs>
        <w:spacing w:lineRule="auto" w:line="240"/>
        <w:ind w:left="0" w:hanging="0"/>
        <w:rPr>
          <w:rFonts w:ascii="Times New Roman" w:hAnsi="Times New Roman" w:eastAsia="Times New Roman" w:cs="Times New Roman"/>
        </w:rPr>
      </w:pPr>
      <w:r>
        <w:rPr>
          <w:rFonts w:eastAsia="Times New Roman" w:cs="Times New Roman" w:ascii="Times New Roman" w:hAnsi="Times New Roman"/>
        </w:rPr>
        <w:t xml:space="preserve">Made change to disable new triple time check option because of strange NT 4.0 proble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