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VIE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ust press the MEMVEIW2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VIEW II a program that shows a graph of you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IEW II works on all versions of the HP48 (S/SX/G/G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IEW II auto-detects the size of RAM including any merged RAM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kirkland@ee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