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WIN version 3.00 - (c)1997 Andreas Monit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native language, so please excuse the errorr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h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WIN is a repro of the program manager of MS Windows for the HP48G/G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know if it runs on a S/SX (I don't think so) - so please try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! It uses ca. 6 kilobytes of memory on the HP (WIN-directory + UFL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 is the Universal Font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  Andreas Mon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  <w:t>it under the terms of the GNU General Public License as published by</w:t>
        <w:t>the Free Software Foundation; either version 2 of the License, or</w:t>
        <w:t>(at your option) any later version.</w:t>
        <w:t>This program is distributed in the hope that it will be useful,</w:t>
        <w:t>but WITHOUT ANY WARRANTY; without even the implied warranty of</w:t>
        <w:t>MERCHANTABILITY or FITNESS FOR A PARTICULAR PURPOSE.  See the</w:t>
        <w:t>GNU General Public License for more details.</w:t>
        <w:t>You should have received a copy of the GNU General Public License</w:t>
        <w:t>along with this program; if not, write to the Free Software</w:t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WIN.DIR</w:t>
        <w:tab/>
        <w:t>The hpWIN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</w:t>
        <w:tab/>
        <w:t>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.INI</w:t>
        <w:tab/>
        <w:t>The file where the informations about the icons,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EEP</w:t>
        <w:tab/>
        <w:t>Screen sa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</w:t>
        <w:tab/>
        <w:t>A simple program to temporary return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[CONT] to continu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  Icons, folders, UFL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FL1.LIB</w:t>
        <w:tab/>
        <w:t>Libary, neccasary for hp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you want to know how to install it look in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other libaries). It's from Andre Schor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pWIN needs UFL1.LIB or UFL3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IN.TXT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IN.GER</w:t>
        <w:tab/>
        <w:t>German instruction (my native languag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</w:t>
        <w:tab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hpWIN is running, you can press [VAR] (=MEMORY) to vie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. Pressing [NXT] you can see my copyright and my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SGROB" converts text into the small UFL-font. ( $ -&gt; GROB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rom the file "access.dir" from the U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s in the next paragraph is only for programmers, other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are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"WIN.INI" contains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 { ANY.ICON "Name" &lt;&lt; action &gt;&gt; } { ... }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is six en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WIN doesn't care if it is the right typ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ICON (normally STD.ICON) is the name of a variab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x13 GR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.INI: { ICON.ICON "Icontitle" "Foldertitle" SUB.IN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WIN.INI: { BACK.ICON "Back" "HPWIN" WIN.IN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WIN.INI, SYS.INI, LIB.INI, and the others which end with 'I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methodes to manipulate ic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:</w:t>
        <w:tab/>
        <w:tab/>
        <w:t>Choose icon &amp; press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:</w:t>
        <w:tab/>
        <w:tab/>
        <w:t>Choose entry point &amp; press 'D' &amp;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</w:t>
        <w:tab/>
        <w:tab/>
        <w:t>Changes are saved when you press 'STO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UTION: If you change the folder before sav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l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lock and the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s shows the weekday and the time. If the stack-clock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 flag no. 40) the clock keeps ticking, else it only chang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button. The button 'EEX'/Z toggles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is _only_ activated while the clock is ticking!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urning the calc off can be changed by changing the variable 'SLEEP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sec are approximatly 16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XLIB Name"</w:t>
        <w:tab/>
        <w:t>UFL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 not found"</w:t>
        <w:tab/>
        <w:t>UFL2 is installed, hpWIN needs UFL1 or UFL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stall UF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.INI NOT FOUND"</w:t>
        <w:tab/>
        <w:t>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Name"</w:t>
        <w:tab/>
        <w:t>Wrong variable name in the .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UTION: If you don't care avoiding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sh the calc! (Equals erasing the mem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rl</w:t>
        <w:tab/>
        <w:tab/>
        <w:t>for UF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&amp;</w:t>
        <w:tab/>
        <w:t>for Jazz v6.5, the parent of h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ulte</w:t>
        <w:tab/>
        <w:tab/>
        <w:t>for supporting me to publish hp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L"rincz</w:t>
        <w:tab/>
        <w:tab/>
        <w:t>for hints for extensions (screen saver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5 - 3.0 : </w:t>
        <w:tab/>
        <w:t>now the INI-files can be changed inside hpWIN (INFORM-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ck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- 2.5 :</w:t>
        <w:tab/>
        <w:t>screen sav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 - 2.0 : </w:t>
        <w:tab/>
        <w:t>integrated a clock and the memory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5b      : </w:t>
        <w:tab/>
        <w:t>MINEHUNT-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- 1.5 : </w:t>
        <w:tab/>
        <w:t>UFL Level 1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      : </w:t>
        <w:tab/>
        <w:t>First release to the public (Black*Box Wi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y comments to 'andreas.monitzer@blackbox.at'. I would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py this program, please don't forget to copy everything (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this file). Don't forget UFL1.LI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Please copy this program to every HP48G/GX user you k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reated by TEXT-EDIT v1.00 (also by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Andreas Monitzer - andreas.monitzer@blackbox.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