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térprete de Lógica de Proposiciones . Por Jacinto Ruiz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hyperlink r:id="rId2">
        <w:r>
          <w:rPr>
            <w:rStyle w:val="InternetLink"/>
            <w:b/>
            <w:sz w:val="32"/>
            <w:szCs w:val="32"/>
          </w:rPr>
          <w:t>jacinruiz@hotmail.com</w:t>
        </w:r>
      </w:hyperlink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ttp://www.geocities.com/jacinruiz/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querimient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s necesario tener instalada una versión java . Además , hay que tener configuradas las variables de entorno de java . Si no es así , debemos editar el archivo por lotes “ PL.bat” e incluir las siguientes líneas ( suponiendo que tenemos el compilador de java en c:\jdk1.4 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  <w:t>SET CLASSPATH=.;C:/jdk1.4/lib</w:t>
      </w:r>
    </w:p>
    <w:p>
      <w:pPr>
        <w:pStyle w:val="Normal"/>
        <w:rPr/>
      </w:pPr>
      <w:r>
        <w:rPr/>
        <w:t>c:/jdk1.4/bin/java.exe parser entrada.txt</w:t>
      </w:r>
    </w:p>
    <w:p>
      <w:pPr>
        <w:pStyle w:val="Normal"/>
        <w:pBdr>
          <w:bottom w:val="dotted" w:sz="24" w:space="1" w:color="000000"/>
        </w:pBdr>
        <w:rPr>
          <w:lang w:val="en-GB"/>
        </w:rPr>
      </w:pPr>
      <w:r>
        <w:rPr>
          <w:lang w:val="en-GB"/>
        </w:rPr>
        <w:t>pau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u w:val="single"/>
          <w:lang w:val="en-GB"/>
        </w:rPr>
        <w:t>Característica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ste programa consiste en la implementación de un sencillo intérprete para fórmulas de la lógica de proposiciones . Se han aplicado las técnicas de procesadores de lenguaje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programa consiste en una serie de instrucciones terminadas por punto y com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variables lógicas deben de comenzar por una letra y después cualquier letra o número . No se admiten otros símbolos .</w:t>
      </w:r>
    </w:p>
    <w:p>
      <w:pPr>
        <w:pStyle w:val="Normal"/>
        <w:rPr/>
      </w:pPr>
      <w:r>
        <w:rPr/>
        <w:t>Las variables lógicas pueden valer 0 o 1 . No hace falta declararlas antes de utilizarlas .</w:t>
      </w:r>
    </w:p>
    <w:p>
      <w:pPr>
        <w:pStyle w:val="Normal"/>
        <w:rPr/>
      </w:pPr>
      <w:r>
        <w:rPr/>
        <w:t>Si una variable lógica no tiene valor antes de ser utilizada , su valor es 0 ( falso ) .</w:t>
      </w:r>
    </w:p>
    <w:p>
      <w:pPr>
        <w:pStyle w:val="Normal"/>
        <w:rPr/>
      </w:pPr>
      <w:r>
        <w:rPr/>
        <w:t>Las instrucciones que podemos utilizar son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ignación : Consta de dos partes separadas por el sigono igual ( “= “) . La parte izquierda debe ser una variable lógica y la derecha puede ser fualquier espresión lógica o proposición lógica </w:t>
      </w:r>
    </w:p>
    <w:p>
      <w:pPr>
        <w:pStyle w:val="Normal"/>
        <w:numPr>
          <w:ilvl w:val="0"/>
          <w:numId w:val="1"/>
        </w:numPr>
        <w:rPr/>
      </w:pPr>
      <w:r>
        <w:rPr/>
        <w:t>Imprimir expresión ( writelog(expresion) ) : Imprime un 1 si la expresión es verdadera y un 0 si es falsa</w:t>
      </w:r>
    </w:p>
    <w:p>
      <w:pPr>
        <w:pStyle w:val="Normal"/>
        <w:numPr>
          <w:ilvl w:val="0"/>
          <w:numId w:val="1"/>
        </w:numPr>
        <w:rPr/>
      </w:pPr>
      <w:r>
        <w:rPr/>
        <w:t>Imprimir cadena ( writestr(cadena) ) : Imprime una cadena encerrada entre dobles comillas</w:t>
      </w:r>
    </w:p>
    <w:p>
      <w:pPr>
        <w:pStyle w:val="Normal"/>
        <w:numPr>
          <w:ilvl w:val="0"/>
          <w:numId w:val="1"/>
        </w:numPr>
        <w:rPr/>
      </w:pPr>
      <w:r>
        <w:rPr/>
        <w:t>Imprimir retorno ( writeintro() ) : Imprime un retorno de carro</w:t>
      </w:r>
    </w:p>
    <w:p>
      <w:pPr>
        <w:pStyle w:val="Normal"/>
        <w:numPr>
          <w:ilvl w:val="0"/>
          <w:numId w:val="1"/>
        </w:numPr>
        <w:rPr/>
      </w:pPr>
      <w:r>
        <w:rPr/>
        <w:t>Imprimir tabla de verdad ( writetabla(expresion) ) : Imprime la tabla de verdad de una expresión . En este caso , los valores de las variables lógicas que están en la expresión no se toman en cu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operadores que podemos utilizar son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D ( “&amp;” )</w:t>
      </w:r>
    </w:p>
    <w:p>
      <w:pPr>
        <w:pStyle w:val="Normal"/>
        <w:numPr>
          <w:ilvl w:val="0"/>
          <w:numId w:val="2"/>
        </w:numPr>
        <w:rPr/>
      </w:pPr>
      <w:r>
        <w:rPr/>
        <w:t>OR ( “V” )</w:t>
      </w:r>
    </w:p>
    <w:p>
      <w:pPr>
        <w:pStyle w:val="Normal"/>
        <w:numPr>
          <w:ilvl w:val="0"/>
          <w:numId w:val="2"/>
        </w:numPr>
        <w:rPr/>
      </w:pPr>
      <w:r>
        <w:rPr/>
        <w:t>NOT ( “¬” )</w:t>
      </w:r>
    </w:p>
    <w:p>
      <w:pPr>
        <w:pStyle w:val="Normal"/>
        <w:numPr>
          <w:ilvl w:val="0"/>
          <w:numId w:val="2"/>
        </w:numPr>
        <w:rPr/>
      </w:pPr>
      <w:r>
        <w:rPr/>
        <w:t>ENTONCES ( “-&gt;” )</w:t>
      </w:r>
    </w:p>
    <w:p>
      <w:pPr>
        <w:pStyle w:val="Normal"/>
        <w:numPr>
          <w:ilvl w:val="0"/>
          <w:numId w:val="2"/>
        </w:numPr>
        <w:rPr/>
      </w:pPr>
      <w:r>
        <w:rPr/>
        <w:t>DOBLEENTONCES ( “&lt;-&gt;” )</w:t>
      </w:r>
    </w:p>
    <w:p>
      <w:pPr>
        <w:pStyle w:val="Normal"/>
        <w:numPr>
          <w:ilvl w:val="0"/>
          <w:numId w:val="2"/>
        </w:numPr>
        <w:rPr/>
      </w:pPr>
      <w:r>
        <w:rPr/>
        <w:t>TAUTOLOGIA ( tauto(expresion) ) : Nos devuelve un 0 si la expresión no es una tautología y un 1 si sí lo es . No toma en cuenta el valor de las variables lógicas .</w:t>
      </w:r>
    </w:p>
    <w:p>
      <w:pPr>
        <w:pStyle w:val="Normal"/>
        <w:numPr>
          <w:ilvl w:val="0"/>
          <w:numId w:val="2"/>
        </w:numPr>
        <w:rPr/>
      </w:pPr>
      <w:r>
        <w:rPr/>
        <w:t>CONTRADICCION ( contra(expresion) ) : Nos develve un 0 si la expresión no es una contradicción y un 1 si sí lo es . No toma en cuenta el valor de las variables lógicas .</w:t>
      </w:r>
    </w:p>
    <w:p>
      <w:pPr>
        <w:pStyle w:val="Normal"/>
        <w:numPr>
          <w:ilvl w:val="0"/>
          <w:numId w:val="2"/>
        </w:numPr>
        <w:rPr/>
      </w:pPr>
      <w:r>
        <w:rPr/>
        <w:t>DECIDIBLE ( deci(expresion) ) : Nos devuelve un 0 si la expresión no es decidible y un 1 si sí lo es . No toma en cuenta el valor de las variables lógica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cedencia de los operadores es : - , * , + , -&gt; , &lt;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expresiones lógicas constan de variables lógicas y constantes lógicas ( 1 o 0 ) relacionadas por medio de operadores . Para aclarar mejor todo , se pueden utilizar paréntesi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emos introducir comentarios al estilo java ( //… o bien /*…*/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jecuci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Una vez que tenemos redactado el programa en un archivo de texto con la extensión que deseemos , debemos interpretarlo de esta manera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ava parser entrada.tx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l resultado se devuelve en un archivo de texto con el siguiente nombre “salida.log” .</w:t>
      </w:r>
    </w:p>
    <w:p>
      <w:pPr>
        <w:pStyle w:val="Normal"/>
        <w:rPr/>
      </w:pPr>
      <w:r>
        <w:rPr/>
        <w:t>En nuestro caso , todo lo hemos incluido en un archivo por lotes que se llama “PL.bat”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ejemplo , el siguiente program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/* Programa ejemplo.txt */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=tauto( a -&gt; a )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ritestr("Es (a -&gt; a) una tautologia? ")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ritelog(b)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=contra( a -&gt; ¬a );</w:t>
      </w:r>
    </w:p>
    <w:p>
      <w:pPr>
        <w:pStyle w:val="Normal"/>
        <w:rPr/>
      </w:pPr>
      <w:r>
        <w:rPr>
          <w:b/>
          <w:i/>
        </w:rPr>
        <w:t xml:space="preserve">writestr("Es (a g ªa) una contradiccion? </w:t>
      </w:r>
      <w:r>
        <w:rPr>
          <w:b/>
          <w:i/>
          <w:lang w:val="en-GB"/>
        </w:rPr>
        <w:t>");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writelog(c);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d=deci( a -&gt; a )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ritestr("Es decidible (a -&gt; a) ? ")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ritelog(d)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ritestr("La tabla de verdad de (a V b &amp; c) es : ")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ritetabla( a V b &amp; c )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aría una salida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Es (a -&gt; a) una tautologia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Es (a g ªa) una contradiccion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Es decidible (a -&gt; a) 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a tabla de verdad de (a V b &amp; c) es 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&lt; a,b,c,? &gt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&lt; 0 0 0 0 &gt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&lt; 0 0 1 0 &gt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&lt; 0 1 0 0 &gt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&lt; 0 1 1 1 &gt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&lt; 1 0 0 1 &gt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&lt; 1 0 1 1 &gt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&lt; 1 1 0 1 &gt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&lt; 1 1 1 1 &gt;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inruiz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0:19:00Z</dcterms:created>
  <dc:creator>Usuario de Windows XP</dc:creator>
  <dc:description/>
  <cp:keywords/>
  <dc:language>en-US</dc:language>
  <cp:lastModifiedBy>Usuario de Windows XP</cp:lastModifiedBy>
  <dcterms:modified xsi:type="dcterms:W3CDTF">2005-07-07T10:19:00Z</dcterms:modified>
  <cp:revision>2</cp:revision>
  <dc:subject/>
  <dc:title>Intérprete de Lógica de Proposiciones</dc:title>
</cp:coreProperties>
</file>