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497144">
            <w:r>
              <w:rPr>
                <w:rStyle w:val="IndexLink"/>
                <w:b/>
                <w:lang w:val="en-US" w:eastAsia="en-US"/>
              </w:rPr>
              <w:t>Tema 9 : Perspectiva integrad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45">
            <w:r>
              <w:rPr>
                <w:rStyle w:val="IndexLink"/>
                <w:b/>
                <w:lang w:val="en-US" w:eastAsia="en-US"/>
              </w:rPr>
              <w:t>9 . 1 Motivació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46">
            <w:r>
              <w:rPr>
                <w:rStyle w:val="IndexLink"/>
                <w:b/>
                <w:lang w:val="en-US" w:eastAsia="en-US"/>
              </w:rPr>
              <w:t>9 . 2 Arquitecturas integrada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47">
            <w:r>
              <w:rPr>
                <w:rStyle w:val="IndexLink"/>
                <w:b/>
                <w:lang w:val="en-US" w:eastAsia="en-US"/>
              </w:rPr>
              <w:t>9 . 3 THE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48">
            <w:r>
              <w:rPr>
                <w:rStyle w:val="IndexLink"/>
                <w:b/>
                <w:lang w:val="en-US" w:eastAsia="en-US"/>
              </w:rPr>
              <w:t>9 . 3 . 1 Características estructural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49">
            <w:r>
              <w:rPr>
                <w:rStyle w:val="IndexLink"/>
                <w:b/>
                <w:lang w:val="en-US" w:eastAsia="en-US"/>
              </w:rPr>
              <w:t>9 . 3 . 2 Características funcional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497150">
            <w:r>
              <w:rPr>
                <w:rStyle w:val="IndexLink"/>
                <w:b/>
                <w:lang w:val="en-US" w:eastAsia="en-US"/>
              </w:rPr>
              <w:t>9 . 3 . 3 Ejempl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44497144"/>
      <w:bookmarkEnd w:id="0"/>
      <w:r>
        <w:rPr>
          <w:b/>
          <w:sz w:val="32"/>
          <w:szCs w:val="32"/>
        </w:rPr>
        <w:t>Tema 9 : Perspectiva integra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" w:name="__RefHeading___Toc44497145"/>
      <w:bookmarkEnd w:id="1"/>
      <w:r>
        <w:rPr>
          <w:b/>
          <w:sz w:val="28"/>
          <w:szCs w:val="28"/>
        </w:rPr>
        <w:t>9 . 1 Motiv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deseable disponer de algún esquema de representación para calcular los valores de los diversos atributos que poseen los objetos en un problema d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 el cálculo de valores de atributos en un marco dado sería conveniente disponer de mecanismos ( ya sea en LISP , PROLOG u otros sistemas ) de inferencia . También sería conveniente habilitar mecanismos para inferir valores por defecto de los atribut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que un formalismo de representación e inferencia sea flexible y eficiente , se deben dar estas característic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presentación uniforme de todos los elementos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ción de diferentes métodos de inferencia o aprendizaje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rganización eficiente del conocimiento adquir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arquitecturas integradas intentan dar cobertura a estas tres características deseables .</w:t>
      </w:r>
    </w:p>
    <w:p>
      <w:pPr>
        <w:pStyle w:val="Normal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2" w:name="__RefHeading___Toc44497146"/>
      <w:bookmarkEnd w:id="2"/>
      <w:r>
        <w:rPr>
          <w:b/>
          <w:sz w:val="28"/>
          <w:szCs w:val="28"/>
        </w:rPr>
        <w:t>9 . 2 Arquitecturas integr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ebe de poder crear sistemas de IA capaces de resolver muchos tipos de problemas , y para ello , deben utilizarse gran variedad de técnicas combinadas . Las arquitecturas integradas hacen eso , integrar cantidad de metodologías para así poder resolver la mayor variedad posible de problemas . Además , intentan dar flexibilidad a la hora de elegir las herramientas más adecuadas dentro de la propia arquitectur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tres principales arquitectura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OAR :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erencia : Encadenamiento hacia delante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Representación : En Memoria Secundaria Reglas de producción y en memoria Principal &lt;obj atrib valor&gt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DIGY 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erencia : Análisis de medios-fines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presentación : Lógica de primer orde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O 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erencia : Encadenamiento hacia atrás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presentación : &lt;marco slot valo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SOAR se realiza una búsqueda hacia adelante . Si surge un estado para el que no hay decisión , se para el sistema y se realiza otro proceso de búsqueda que al resolverse , crea una nueva regla de resolución que se añade a las que ya haya . A este proceso se le llama encapsulamiento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PRODIGY se aprende cuándo es útil aplicar un operador , debiendo ya que el resultado ha sido positivo . Es decir , se utiliza el conocimiento aprendido . De esa manera , sólo se guardan las reglas que ahorran recursos de cómputo respecto a las que ya teníam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O está construido sobre una estructura LISP con marcos . Los hechos se les llama creencias o suposiciones . Tanto los hechos como los problemas y métodos para solucionarlos se representan con valores asignados a las características ( slots ) de los marcos . Cada vez que se infiere una creencia , se debe explicar para que no haya inconsistencias dentro del sistema . Es decir , cada vez que se infiere una valor para un spot , se anota en un subslot todos los slots de los cuales se infiere el valor de ese slot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O tiene un sistema de aprendizaje basado en el almacenamiento de la información obtenida ( recogelotodo ) , creando macrométodos , mediante árboles de decisión como en PROLOG , utilizando aprendizaje conexionista , etc...</w:t>
      </w:r>
    </w:p>
    <w:p>
      <w:pPr>
        <w:pStyle w:val="Normal"/>
        <w:rPr/>
      </w:pPr>
      <w:r>
        <w:rPr>
          <w:sz w:val="20"/>
          <w:szCs w:val="20"/>
        </w:rPr>
        <w:t xml:space="preserve">Comparando los tres sistemas , la </w:t>
      </w:r>
      <w:r>
        <w:rPr>
          <w:b/>
          <w:sz w:val="20"/>
          <w:szCs w:val="20"/>
        </w:rPr>
        <w:t>representación</w:t>
      </w:r>
      <w:r>
        <w:rPr>
          <w:sz w:val="20"/>
          <w:szCs w:val="20"/>
        </w:rPr>
        <w:t xml:space="preserve"> de SOAR y PRODIGY es mediante espacios de problemas y THEO utiliza slots . </w:t>
      </w:r>
    </w:p>
    <w:p>
      <w:pPr>
        <w:pStyle w:val="Normal"/>
        <w:rPr/>
      </w:pPr>
      <w:r>
        <w:rPr>
          <w:sz w:val="20"/>
          <w:szCs w:val="20"/>
        </w:rPr>
        <w:t xml:space="preserve">En cuanto a lo que hacer en caso de </w:t>
      </w:r>
      <w:r>
        <w:rPr>
          <w:b/>
          <w:sz w:val="20"/>
          <w:szCs w:val="20"/>
        </w:rPr>
        <w:t>no saber seguir</w:t>
      </w:r>
      <w:r>
        <w:rPr>
          <w:sz w:val="20"/>
          <w:szCs w:val="20"/>
        </w:rPr>
        <w:t xml:space="preserve"> , SOAR está dirigido por impases y nuevas búsquedas ; THEO se basa en buscar el slot requerido .</w:t>
      </w:r>
    </w:p>
    <w:p>
      <w:pPr>
        <w:pStyle w:val="Normal"/>
        <w:rPr/>
      </w:pPr>
      <w:r>
        <w:rPr>
          <w:sz w:val="20"/>
          <w:szCs w:val="20"/>
        </w:rPr>
        <w:t xml:space="preserve">En cuanto a los </w:t>
      </w:r>
      <w:r>
        <w:rPr>
          <w:b/>
          <w:sz w:val="20"/>
          <w:szCs w:val="20"/>
        </w:rPr>
        <w:t>métodos generales</w:t>
      </w:r>
      <w:r>
        <w:rPr>
          <w:sz w:val="20"/>
          <w:szCs w:val="20"/>
        </w:rPr>
        <w:t xml:space="preserve"> para solucionar problemas , SOAR busca en espacios de problemas , PRODIGY utiliza además analogía y THEO utiliza búsqueda , valores por defecto y herencia .</w:t>
      </w:r>
    </w:p>
    <w:p>
      <w:pPr>
        <w:pStyle w:val="Normal"/>
        <w:rPr/>
      </w:pPr>
      <w:r>
        <w:rPr>
          <w:sz w:val="20"/>
          <w:szCs w:val="20"/>
        </w:rPr>
        <w:t xml:space="preserve">En cuanto al </w:t>
      </w:r>
      <w:r>
        <w:rPr>
          <w:b/>
          <w:sz w:val="20"/>
          <w:szCs w:val="20"/>
        </w:rPr>
        <w:t>aprendizaje</w:t>
      </w:r>
      <w:r>
        <w:rPr>
          <w:sz w:val="20"/>
          <w:szCs w:val="20"/>
        </w:rPr>
        <w:t xml:space="preserve"> provocado por impases o paradas , SOAR aprende nuevas soluciones en cada punto de parada , PRODIGY utiliza aprendizaje basado en la explicación y THEO utiliza la técnica de recogeloto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44497147"/>
      <w:bookmarkEnd w:id="3"/>
      <w:r>
        <w:rPr>
          <w:b/>
          <w:sz w:val="28"/>
          <w:szCs w:val="28"/>
        </w:rPr>
        <w:t>9 . 3 TH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o es in sistema capaz de solucionar problemas con capacidad autónoma de mejorar su comportamiento . Utiliza las mismas estructuras de datos para representar el comportamiento y para el aprendizaje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4" w:name="__RefHeading___Toc44497148"/>
      <w:bookmarkEnd w:id="4"/>
      <w:r>
        <w:rPr>
          <w:b/>
        </w:rPr>
        <w:t>9 . 3 . 1 Características estructu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entidad básica es el marco , los slots y los subslots . Una terna refleja est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&lt;marco slot valor&gt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n </w:t>
      </w:r>
      <w:r>
        <w:rPr>
          <w:b/>
          <w:sz w:val="20"/>
          <w:szCs w:val="20"/>
        </w:rPr>
        <w:t>problema</w:t>
      </w:r>
      <w:r>
        <w:rPr>
          <w:sz w:val="20"/>
          <w:szCs w:val="20"/>
        </w:rPr>
        <w:t xml:space="preserve"> se describe con &lt;marco slot&gt; y su solución con el valor inferido (&lt;marco slot&gt;) = &lt;valor&gt;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</w:t>
      </w:r>
      <w:r>
        <w:rPr>
          <w:b/>
          <w:sz w:val="20"/>
          <w:szCs w:val="20"/>
        </w:rPr>
        <w:t>clase de problemas</w:t>
      </w:r>
      <w:r>
        <w:rPr>
          <w:sz w:val="20"/>
          <w:szCs w:val="20"/>
        </w:rPr>
        <w:t xml:space="preserve"> es un conjunto de instancias de problemas . Por ejemplo (?x &lt;slot&gt;) es el conjunto de marcos que tienen ese slot . </w:t>
      </w:r>
    </w:p>
    <w:p>
      <w:pPr>
        <w:pStyle w:val="Normal"/>
        <w:rPr/>
      </w:pPr>
      <w:r>
        <w:rPr>
          <w:sz w:val="20"/>
          <w:szCs w:val="20"/>
        </w:rPr>
        <w:t xml:space="preserve">Las </w:t>
      </w:r>
      <w:r>
        <w:rPr>
          <w:b/>
          <w:sz w:val="20"/>
          <w:szCs w:val="20"/>
        </w:rPr>
        <w:t>instancias de problemas</w:t>
      </w:r>
      <w:r>
        <w:rPr>
          <w:sz w:val="20"/>
          <w:szCs w:val="20"/>
        </w:rPr>
        <w:t xml:space="preserve"> y las </w:t>
      </w:r>
      <w:r>
        <w:rPr>
          <w:b/>
          <w:sz w:val="20"/>
          <w:szCs w:val="20"/>
        </w:rPr>
        <w:t>clases de problemas</w:t>
      </w:r>
      <w:r>
        <w:rPr>
          <w:sz w:val="20"/>
          <w:szCs w:val="20"/>
        </w:rPr>
        <w:t xml:space="preserve"> son también marcos .</w:t>
      </w:r>
    </w:p>
    <w:p>
      <w:pPr>
        <w:pStyle w:val="Normal"/>
        <w:rPr/>
      </w:pPr>
      <w:r>
        <w:rPr>
          <w:sz w:val="20"/>
          <w:szCs w:val="20"/>
        </w:rPr>
        <w:t xml:space="preserve">El </w:t>
      </w:r>
      <w:r>
        <w:rPr>
          <w:b/>
          <w:sz w:val="20"/>
          <w:szCs w:val="20"/>
        </w:rPr>
        <w:t>conocimiento de control</w:t>
      </w:r>
      <w:r>
        <w:rPr>
          <w:sz w:val="20"/>
          <w:szCs w:val="20"/>
        </w:rPr>
        <w:t xml:space="preserve"> también se almacen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se resuelve un problema , el resultado se almacena como una creencia , es decir , como (&lt;marco slot&gt;)=&lt;valor&gt;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resume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os hechos o creencias se almacenan como valores de los slots de los marcos 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os problemas son preguntas sobre el valor de un slot de un marco 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os slots son a su vez marcos que representan el problema de inferir dicho slot . Estos slots pueden tener subslots ( que pueden indicar los métodos de inferencia para calcularlo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5" w:name="__RefHeading___Toc44497149"/>
      <w:bookmarkEnd w:id="5"/>
      <w:r>
        <w:rPr>
          <w:b/>
        </w:rPr>
        <w:t>9 . 3 . 2 Características funcio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invocar cualquier método de inferencia asignado a un slot , se pregunta por su valor asociado c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me-valor &lt;slot&gt; &lt;marco&gt;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obtener estos valor , se pueden seguir una serie de métodos creados o utilizar una lista de ellos por defecto . Hay los siguientes predefinid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Herencia (herencia):</w:t>
      </w:r>
      <w:r>
        <w:rPr>
          <w:sz w:val="20"/>
          <w:szCs w:val="20"/>
        </w:rPr>
        <w:t xml:space="preserve"> Se infieren valores de un slot a través de la relación jerárquica definida mediante los slots generalizadores y especializadotes 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Pérdida de contexto (perdida-contexto):</w:t>
      </w:r>
      <w:r>
        <w:rPr>
          <w:sz w:val="20"/>
          <w:szCs w:val="20"/>
        </w:rPr>
        <w:t xml:space="preserve"> Devuelve el valor de la cola de la dirección en que está el slot en cuestión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Valor por defecto (valor-por-defecto):</w:t>
      </w:r>
      <w:r>
        <w:rPr>
          <w:sz w:val="20"/>
          <w:szCs w:val="20"/>
        </w:rPr>
        <w:t xml:space="preserve"> Accede al valor del subslot valor-por-defecto del slot dado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Especialización (especialización):</w:t>
      </w:r>
      <w:r>
        <w:rPr>
          <w:sz w:val="20"/>
          <w:szCs w:val="20"/>
        </w:rPr>
        <w:t xml:space="preserve"> Obtiene el valor de alguna especialización del slot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arte de estos métodos , se pueden utilizar los métodos Prolog . Para indicar que vamos a utilizar Prolog para inferir una valor de un slot , utilizamos el slot “metodos” . Para establecer el contenido de las reglas a aplicar con Prolog , se define el slot “clausulas-prolog” . Se pueden utilizar todas las reglas que creamos oportunas , pero todas encerradas entre paréntesis ( el orden se aplicación será secuencial ) . Para aplicar una regla , se deben cumplir todos los antecedente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 evaluar la aplicación de funciones , se utiliza la palabra “eval” ( se encarga de asignar el valor devuelto por su primer argumento a su segundo argumento )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método “inverso” hace que se busque el valor en otro slot que tenga como valor de su propiedad “inverso” el nombre del slot busc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6" w:name="__RefHeading___Toc44497150"/>
      <w:bookmarkEnd w:id="6"/>
      <w:r>
        <w:rPr>
          <w:b/>
        </w:rPr>
        <w:t>9 . 3 . 3 Ejemp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remos representar el siguiente problem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r un marco genérico que contenga la siguiente información : nombre , apellido , cónyuge , padres , hijos y si está vivo o no . Para ello :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r las funciones que actualicen en caso de fallecimiento las relaciones : padres , abuelos y tíos de una determinada persona .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r el conjunto de reglas que determinen cuáles son los germanos políticos de una determinada persona .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r el conjunto de reglas que determinen cuáles son los herederos de una persona . Si una persona tiene un cónyuge que está vivo , entre sus herederos estará el cónyuge . Si una persona tiene hijos que están vivos , éstos estarán entre sus herederos . Si una persona tiene un descendiente que tiene hijos , los hijos del descendiente serán sus herederos siempre que el cónyuge y sus hijos hayan fallecido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todo lo anterior , se utilizará la figura 7-2 del libro “Problemas resueltos de IA Aplicada : Búsqueda y representación” de S.Fernández Galán y otros ( Addison Wesley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Y IMPORTANTE : La representación es (slot </w:t>
      </w:r>
      <w:r>
        <w:rPr>
          <w:b/>
          <w:sz w:val="20"/>
          <w:szCs w:val="20"/>
        </w:rPr>
        <w:t>marc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alor</w:t>
      </w:r>
      <w:r>
        <w:rPr>
          <w:sz w:val="20"/>
          <w:szCs w:val="20"/>
        </w:rPr>
        <w:t>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perso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*</w:t>
      </w:r>
      <w:r>
        <w:rPr>
          <w:b/>
          <w:bCs/>
          <w:sz w:val="20"/>
          <w:szCs w:val="20"/>
        </w:rPr>
        <w:t>sin-valor</w:t>
      </w:r>
      <w:r>
        <w:rPr>
          <w:b/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generalizaciones</w:t>
      </w:r>
    </w:p>
    <w:p>
      <w:pPr>
        <w:pStyle w:val="Normal"/>
        <w:rPr/>
      </w:pPr>
      <w:r>
        <w:rPr>
          <w:sz w:val="20"/>
          <w:szCs w:val="20"/>
        </w:rPr>
        <w:tab/>
        <w:tab/>
        <w:t>(</w:t>
      </w:r>
      <w:r>
        <w:rPr>
          <w:i/>
          <w:sz w:val="20"/>
          <w:szCs w:val="20"/>
        </w:rPr>
        <w:t>animal-racional mamifero ser-vivo</w:t>
      </w:r>
      <w:r>
        <w:rPr>
          <w:sz w:val="20"/>
          <w:szCs w:val="20"/>
        </w:rPr>
        <w:t>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especializaciones</w:t>
      </w:r>
    </w:p>
    <w:p>
      <w:pPr>
        <w:pStyle w:val="Normal"/>
        <w:rPr/>
      </w:pPr>
      <w:r>
        <w:rPr>
          <w:sz w:val="20"/>
          <w:szCs w:val="20"/>
        </w:rPr>
        <w:tab/>
        <w:tab/>
        <w:t>(</w:t>
      </w:r>
      <w:r>
        <w:rPr>
          <w:i/>
          <w:sz w:val="20"/>
          <w:szCs w:val="20"/>
        </w:rPr>
        <w:t>hombre mujer</w:t>
      </w:r>
      <w:r>
        <w:rPr>
          <w:sz w:val="20"/>
          <w:szCs w:val="20"/>
        </w:rPr>
        <w:t>))</w:t>
      </w:r>
    </w:p>
    <w:p>
      <w:pPr>
        <w:pStyle w:val="Normal"/>
        <w:rPr/>
      </w:pPr>
      <w:r>
        <w:rPr>
          <w:sz w:val="20"/>
          <w:szCs w:val="20"/>
        </w:rPr>
        <w:tab/>
        <w:t>(nombre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)</w:t>
      </w:r>
    </w:p>
    <w:p>
      <w:pPr>
        <w:pStyle w:val="Normal"/>
        <w:rPr/>
      </w:pPr>
      <w:r>
        <w:rPr>
          <w:sz w:val="20"/>
          <w:szCs w:val="20"/>
        </w:rPr>
        <w:tab/>
        <w:t>(apellido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)</w:t>
      </w:r>
    </w:p>
    <w:p>
      <w:pPr>
        <w:pStyle w:val="Normal"/>
        <w:rPr/>
      </w:pPr>
      <w:r>
        <w:rPr>
          <w:sz w:val="20"/>
          <w:szCs w:val="20"/>
        </w:rPr>
        <w:tab/>
        <w:t>(conyuge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)</w:t>
      </w:r>
    </w:p>
    <w:p>
      <w:pPr>
        <w:pStyle w:val="Normal"/>
        <w:rPr/>
      </w:pPr>
      <w:r>
        <w:rPr>
          <w:sz w:val="20"/>
          <w:szCs w:val="20"/>
        </w:rPr>
        <w:tab/>
        <w:t>(vivo *</w:t>
      </w:r>
      <w:r>
        <w:rPr>
          <w:b/>
          <w:bCs/>
          <w:sz w:val="20"/>
          <w:szCs w:val="20"/>
        </w:rPr>
        <w:t>sin-valor*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>(valores-posibles (</w:t>
      </w:r>
      <w:r>
        <w:rPr>
          <w:bCs/>
          <w:i/>
          <w:sz w:val="20"/>
          <w:szCs w:val="20"/>
        </w:rPr>
        <w:t>si no</w:t>
      </w:r>
      <w:r>
        <w:rPr>
          <w:bCs/>
          <w:sz w:val="20"/>
          <w:szCs w:val="20"/>
        </w:rPr>
        <w:t>)))</w:t>
      </w:r>
    </w:p>
    <w:p>
      <w:pPr>
        <w:pStyle w:val="Normal"/>
        <w:rPr/>
      </w:pPr>
      <w:r>
        <w:rPr>
          <w:sz w:val="20"/>
          <w:szCs w:val="20"/>
        </w:rPr>
        <w:tab/>
        <w:t>(padre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metodos (prolog)</w:t>
      </w:r>
    </w:p>
    <w:p>
      <w:pPr>
        <w:pStyle w:val="Normal"/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(((padres </w:t>
      </w:r>
      <w:r>
        <w:rPr>
          <w:b/>
          <w:sz w:val="20"/>
          <w:szCs w:val="20"/>
        </w:rPr>
        <w:t>?x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?padre</w:t>
      </w:r>
      <w:r>
        <w:rPr>
          <w:sz w:val="20"/>
          <w:szCs w:val="20"/>
        </w:rPr>
        <w:t xml:space="preserve">) :-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(hijos </w:t>
      </w:r>
      <w:r>
        <w:rPr>
          <w:b/>
          <w:sz w:val="20"/>
          <w:szCs w:val="20"/>
        </w:rPr>
        <w:t xml:space="preserve">?padre </w:t>
      </w:r>
      <w:r>
        <w:rPr>
          <w:i/>
          <w:sz w:val="20"/>
          <w:szCs w:val="20"/>
        </w:rPr>
        <w:t>?x</w:t>
      </w:r>
      <w:r>
        <w:rPr>
          <w:sz w:val="20"/>
          <w:szCs w:val="20"/>
        </w:rPr>
        <w:t xml:space="preserve">)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(vivo </w:t>
      </w:r>
      <w:r>
        <w:rPr>
          <w:b/>
          <w:sz w:val="20"/>
          <w:szCs w:val="20"/>
        </w:rPr>
        <w:t>?padr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i</w:t>
      </w:r>
      <w:r>
        <w:rPr>
          <w:sz w:val="20"/>
          <w:szCs w:val="20"/>
        </w:rPr>
        <w:t>)))))</w:t>
      </w:r>
    </w:p>
    <w:p>
      <w:pPr>
        <w:pStyle w:val="Normal"/>
        <w:rPr/>
      </w:pPr>
      <w:r>
        <w:rPr>
          <w:sz w:val="20"/>
          <w:szCs w:val="20"/>
        </w:rPr>
        <w:tab/>
        <w:t>(hij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(((hijos </w:t>
      </w:r>
      <w:r>
        <w:rPr>
          <w:b/>
          <w:sz w:val="20"/>
          <w:szCs w:val="20"/>
        </w:rPr>
        <w:t>?x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?hijo</w:t>
      </w:r>
      <w:r>
        <w:rPr>
          <w:sz w:val="20"/>
          <w:szCs w:val="20"/>
        </w:rPr>
        <w:t>) :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(padres </w:t>
      </w:r>
      <w:r>
        <w:rPr>
          <w:b/>
          <w:sz w:val="20"/>
          <w:szCs w:val="20"/>
        </w:rPr>
        <w:t>?hij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?x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(vivo </w:t>
      </w:r>
      <w:r>
        <w:rPr>
          <w:b/>
          <w:sz w:val="20"/>
          <w:szCs w:val="20"/>
        </w:rPr>
        <w:t>?hij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i</w:t>
      </w:r>
      <w:r>
        <w:rPr>
          <w:sz w:val="20"/>
          <w:szCs w:val="20"/>
        </w:rPr>
        <w:t>)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, vamos a explicar este galimatí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 primero que se pone es el nombre del marco . Luego sus generalizaciones : en nuestro caso , el hombre desciende de los marcos llamados animal-racional , mamifero y ser-vi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ués están las especializaciones , que son hombre y muje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ego definimos los slots nombre , apellido , conyuge , vivo , padres e hijos . Estos dos últimos se obtienen ejecutando las funciones de Prolog cita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obtención de los padres , podemos ver la cláusula como esta función en Pascal ( con un poco de imaginación 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ongamos que tenemos definidas tres variables : padre , x , padres . Supongamos que hemos definido estas dos funciones hijos(x) que nos devuelve una lista de valores y vivo(x) que nos devuelve true o fals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unction padres(var </w:t>
      </w:r>
      <w:r>
        <w:rPr>
          <w:i/>
          <w:sz w:val="20"/>
          <w:szCs w:val="20"/>
        </w:rPr>
        <w:t>x,padre</w:t>
      </w:r>
      <w:r>
        <w:rPr>
          <w:sz w:val="20"/>
          <w:szCs w:val="20"/>
        </w:rPr>
        <w:t>:lista_personas):lista_persona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f ( hijos(</w:t>
      </w:r>
      <w:r>
        <w:rPr>
          <w:i/>
          <w:sz w:val="20"/>
          <w:szCs w:val="20"/>
        </w:rPr>
        <w:t>padre</w:t>
      </w:r>
      <w:r>
        <w:rPr>
          <w:sz w:val="20"/>
          <w:szCs w:val="20"/>
        </w:rPr>
        <w:t>)=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) and ( vivo(</w:t>
      </w:r>
      <w:r>
        <w:rPr>
          <w:i/>
          <w:sz w:val="20"/>
          <w:szCs w:val="20"/>
        </w:rPr>
        <w:t>padre</w:t>
      </w:r>
      <w:r>
        <w:rPr>
          <w:sz w:val="20"/>
          <w:szCs w:val="20"/>
        </w:rPr>
        <w:t>)=true ) then result:=</w:t>
      </w:r>
      <w:r>
        <w:rPr>
          <w:i/>
          <w:sz w:val="20"/>
          <w:szCs w:val="20"/>
        </w:rPr>
        <w:t>padre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else result:=</w:t>
      </w:r>
      <w:r>
        <w:rPr>
          <w:i/>
          <w:sz w:val="20"/>
          <w:szCs w:val="20"/>
        </w:rPr>
        <w:t>n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pero que más o menos se entiend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os hijos , se define una función parecid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arte de esas funciones , podemos añadir las del cálculo de los tíos y los abuelos . serían en Theo así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(persona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( 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>(ti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 xml:space="preserve">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((tios ?x ?ti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(hijos ?padre ?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hijos ?abuelo ?pad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hijos ?abuelo ?t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vivo ?tio si)))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>(abuel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 xml:space="preserve">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(abuelos ?x ?abuel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hijos ?padre ?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hijos ?abuelo ?pad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vivo ?abuelo si)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finamos la función herman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(persona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(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>(herman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(hermanos ?x ?herman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padre ?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padre ?hermano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vivo ?hermano si)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vamos a definir las funciones de hermanos polític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(persona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(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>(hermanos-politic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(hermanos-politicos ?x ?hermano-p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x ?conyu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ermanos ?conyuge ?hermano-p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hermanos-politicos ?x ?hermano-p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ermanos ?x ?herma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hermano ?hermano-p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hermanos-politicos ?x ?hermano-p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x ?conyu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ermanos ?conyuge ?hermano-p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conyuge ?hermano-p1 ?hermano-p)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finamos ahora la función hereder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(persona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(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 xml:space="preserve">(herederos </w:t>
      </w:r>
      <w:r>
        <w:rPr>
          <w:b/>
          <w:bCs/>
          <w:sz w:val="20"/>
          <w:szCs w:val="20"/>
        </w:rPr>
        <w:t>*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(metodos (prolog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(herederos ?x ?hereder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x ?herede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vivo ?heredero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herederos ?x ?hereder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x ?hi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vivo ?hijo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herederos ?x ?hereder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x ?conyu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vivo ?conyuge ?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x ?hi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not(vivo ?hijo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hijo ?herede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vivo ?heredero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>((herederos ?x ?heredero)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conyuge ?x ?conyu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vivo ?conyuge ?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ijos ?x ?hi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not(vivo ?hijo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padre ?x ?pad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not(vivo ?padre s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(herederos ?padre ?heredero)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ra , vamos a ver cómo construir las funciones a partir de una definición en un pseudolenguaje parecido a Pasc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ongamos definida la función vivo(x) que nos devuelve trae si x está vivo y false si no lo está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, vamos a definir la función hij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cion hijos(x,hijo);</w:t>
      </w:r>
    </w:p>
    <w:p>
      <w:pPr>
        <w:pStyle w:val="Normal"/>
        <w:rPr/>
      </w:pPr>
      <w:r>
        <w:rPr>
          <w:sz w:val="20"/>
          <w:szCs w:val="20"/>
        </w:rPr>
        <w:tab/>
        <w:t>si (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(padres(hijo)=x)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y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(vivo(hijo)=true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) entonces devolver hi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función nos dice si x son los padres de hijo . Donde x e hijo pueden ser una lista de objetos . Pasarlo a prolog es direct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hijos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metodos (prolog))</w:t>
      </w:r>
    </w:p>
    <w:p>
      <w:pPr>
        <w:pStyle w:val="Normal"/>
        <w:rPr/>
      </w:pPr>
      <w:r>
        <w:rPr>
          <w:sz w:val="20"/>
          <w:szCs w:val="20"/>
        </w:rPr>
        <w:tab/>
        <w:t>(clausulas-prolog *</w:t>
      </w:r>
      <w:r>
        <w:rPr>
          <w:b/>
          <w:bCs/>
          <w:sz w:val="20"/>
          <w:szCs w:val="20"/>
        </w:rPr>
        <w:t>sin-valor</w:t>
      </w:r>
      <w:r>
        <w:rPr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((hijos ?x ?hijo):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padres ?hijo ?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vivo ?hijo si))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 mismo que hemos hecho con hijos lo podemos hacer con todas las demás funciones . No tenemos más que crearlas en pseudocódigo y luego pasarlas directamente a Prolog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59:00Z</dcterms:created>
  <dc:creator>JRC...</dc:creator>
  <dc:description/>
  <dc:language>en-US</dc:language>
  <cp:lastModifiedBy>JRC...</cp:lastModifiedBy>
  <dcterms:modified xsi:type="dcterms:W3CDTF">2003-06-27T15:13:00Z</dcterms:modified>
  <cp:revision>22</cp:revision>
  <dc:subject/>
  <dc:title>Tema 9 : Perspectiva integrada</dc:title>
</cp:coreProperties>
</file>